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Jarczów, dnia 05.12.2023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Informacja z otwarcia ofert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 xml:space="preserve">Dotyczy zapytania ofertowego II na zadanie pn: „Aktualizacja Gminnej Ewidencji Zabytków oraz sporządzenie Gminnego Programu Opieki nad Zabytkami dla Gminy Jarczów na lata 2023 - 2026.” 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artość zamówienia jest mniejsza niż 130 000,00 zł. netto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ab/>
        <w:t>Wójt Gminy Jarczów informuje, że w odpowiedzi na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pytanie ofertowe II z dnia 28.11.2023 r. na zadanie pn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„Aktualizacja Gminnej Ewidencji Zabytków oraz sporządzenie Gminnego Programu Opieki nad Zabytkami dla Gminy Jarczów na lata 2023 - 2026.”</w:t>
      </w:r>
      <w:r>
        <w:rPr>
          <w:rFonts w:cs="Calibri" w:ascii="Calibri" w:hAnsi="Calibri"/>
          <w:sz w:val="22"/>
          <w:szCs w:val="22"/>
          <w:lang w:val="pl-PL"/>
        </w:rPr>
        <w:t xml:space="preserve"> do dnia 05.12.2023 r. do godz. 10:00 wpłynęło 5 ofert. </w:t>
      </w:r>
    </w:p>
    <w:p>
      <w:pPr>
        <w:pStyle w:val="Standard"/>
        <w:spacing w:lineRule="auto" w:line="360"/>
        <w:jc w:val="both"/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  <w:t>Otwarcie ofert odbyło się o godz. 10.15 w dniu 05.12.2023 r.</w:t>
      </w:r>
    </w:p>
    <w:p>
      <w:pPr>
        <w:pStyle w:val="Standard"/>
        <w:spacing w:lineRule="auto" w:line="36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tbl>
      <w:tblPr>
        <w:tblW w:w="870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835"/>
        <w:gridCol w:w="2551"/>
        <w:gridCol w:w="2835"/>
      </w:tblGrid>
      <w:tr>
        <w:trPr>
          <w:trHeight w:val="2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całość przedmiotu zamówienia</w:t>
            </w:r>
          </w:p>
        </w:tc>
      </w:tr>
      <w:tr>
        <w:trPr>
          <w:trHeight w:val="86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rchfoto Technology Bogusław Okup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Maciejki 5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05-830 Nadar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300,00 zł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MPENSA Estimate Sp. z o 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Pękowicka 21/5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32-098 Zielo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989,97 zł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LIKT Pracownia Archeologiczna Judyta Nawrot-Bukowi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Miejska 93/12B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35-317 Rzesz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840,00 zł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EZPRO Daniel Wiśnie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Traktorowa 50/25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320,00 zł</w:t>
            </w:r>
          </w:p>
        </w:tc>
      </w:tr>
      <w:tr>
        <w:trPr>
          <w:trHeight w:val="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ub Daniel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Piękna 58/16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50-506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150,00 zł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ękuje wszystkim za złożenie oferty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29:00Z</dcterms:created>
  <dc:creator>Informatyk</dc:creator>
  <dc:description/>
  <cp:keywords/>
  <dc:language>en-US</dc:language>
  <cp:lastModifiedBy>Marcin Kendziera</cp:lastModifiedBy>
  <cp:lastPrinted>2023-12-05T10:59:00Z</cp:lastPrinted>
  <dcterms:modified xsi:type="dcterms:W3CDTF">2023-12-05T0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