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Jarczów, dnia 30.12.2020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 w:eastAsia="zxx" w:bidi="zxx"/>
        </w:rPr>
      </w:pPr>
      <w:r>
        <w:rPr>
          <w:rFonts w:cs="Arial" w:ascii="Arial" w:hAnsi="Arial"/>
          <w:sz w:val="22"/>
          <w:szCs w:val="22"/>
          <w:lang w:val="pl-PL" w:eastAsia="zxx" w:bidi="zxx"/>
        </w:rPr>
        <w:t>Zp. 271.4.20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pl-PL" w:eastAsia="zxx" w:bidi="zxx"/>
        </w:rPr>
        <w:t xml:space="preserve">PROTOKÓŁ Z SESJ OTWARCIA OFERT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>Zamawiający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Gmina Jarczów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ul. 3 Maja 24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22-664 Jarcz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ab/>
        <w:t>Postępowanie o udzielenie zamówienia prowadzone w trybie  – przetargu nieograniczonego pn:  „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Remont drogi gminnej nr 111943L Jarczów-Zawady od km 0+000,00 do km 0+598,00"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ab/>
        <w:t xml:space="preserve">Kwota jaką zamawiający przeznaczył na sfinansowanie zamówienia wynos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255 905,50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Do dnia 30.12.2020r. do godz. 9.00 wpłynęły 3 ofert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  <w:lang w:val="pl-PL" w:eastAsia="zxx" w:bidi="zxx"/>
        </w:rPr>
        <w:t>Otwarcie ofert odbyło się o godz. 9.10</w:t>
      </w:r>
    </w:p>
    <w:p>
      <w:pPr>
        <w:pStyle w:val="Normal"/>
        <w:spacing w:lineRule="auto" w:line="360"/>
        <w:jc w:val="both"/>
        <w:rPr/>
      </w:pPr>
      <w:r>
        <w:rPr/>
        <w:t>Zestawienie ofert:</w:t>
      </w:r>
    </w:p>
    <w:tbl>
      <w:tblPr>
        <w:tblW w:w="95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2325"/>
        <w:gridCol w:w="1935"/>
        <w:gridCol w:w="2197"/>
        <w:gridCol w:w="242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Nr. oferty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Nazwa (adres) wykonawcy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 xml:space="preserve">Cena netto 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 xml:space="preserve">Cena brutto </w:t>
            </w:r>
          </w:p>
        </w:tc>
        <w:tc>
          <w:tcPr>
            <w:tcW w:w="2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Termin gwarancji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1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Przedsiębiorstwo Robót Drogowych Spółka z o.o. ul. Peowiaków 7, 22-400 Zamość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118 942,90 zł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146 299,77 zł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60 miesięcy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Przedsiębiorstwo Wielobranżowe „SADEX” Janusz Sadlik Kol. Sitno 84 22-424 Sitno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113 530,28 zł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139 642,24 zł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60 miesięcy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3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Przedsiębiorstwo Robót Drogowo – Mostowych Spółka z o.o. ul. Lwowska 54 22-600 Tomaszów Lubelski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117 204,59 zł</w:t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144 161,65 zł</w:t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1"/>
                <w:szCs w:val="21"/>
                <w:lang w:val="pl-PL" w:eastAsia="zxx" w:bidi="zxx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zxx" w:bidi="zxx"/>
              </w:rPr>
              <w:t>60 miesięcy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 w:eastAsia="zxx" w:bidi="zxx"/>
        </w:rPr>
        <w:t>Pozostałe informac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awiający przypomina, że zgodnie z art. 24 ust.11 ustawy z dnia 29 stycznia 2004r. Prawo zamówień publicznych (Dz.U.2019.1843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 xml:space="preserve">) Wykonawca 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shd w:fill="auto" w:val="clear"/>
          <w:lang w:val="pl-PL" w:eastAsia="zxx" w:bidi="zxx"/>
        </w:rPr>
        <w:t>w terminie 3 dni od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 xml:space="preserve"> dnia zamieszczenia niniejszej informacji na stronie internetowej, zobowiązany jest do przekazania Zamawiającemu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  <w:lang w:val="pl-PL" w:eastAsia="zxx" w:bidi="zxx"/>
        </w:rPr>
        <w:t xml:space="preserve">oświadczenia o przynależności lub braku przynależności do grupy kapitałowej,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pl-PL" w:eastAsia="zxx" w:bidi="zxx"/>
        </w:rPr>
        <w:t>o której mowa w art.24 ust.1 pkt.23 ustawy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val="pl-PL" w:eastAsia="zxx" w:bidi="zxx"/>
        </w:rPr>
        <w:tab/>
        <w:t>W/w oświadczenie ( zał nr 4)  należy przekazać Zamawiającemu na adres: Urząd Gminy w Jarczowie ul. 3 Maja 24, 22-664 Jarczów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lang w:val="pl-PL" w:eastAsia="zxx" w:bidi="zxx"/>
        </w:rPr>
        <w:tab/>
        <w:t>Wzór oświadczenie jest załączony do niniejszej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 w:eastAsia="zxx" w:bidi="zxx"/>
        </w:rPr>
        <w:tab/>
        <w:t>Z poważaniem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 w:eastAsia="zxx" w:bidi="zxx"/>
        </w:rPr>
        <w:tab/>
        <w:tab/>
        <w:tab/>
        <w:tab/>
        <w:tab/>
        <w:tab/>
        <w:tab/>
        <w:tab/>
        <w:t>Wójt Gminy Jarczów Tomasz Tyrka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none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lang w:val="pl-PL" w:eastAsia="zxx" w:bidi="zxx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20-12-30T09:31:00Z</cp:lastPrinted>
  <dcterms:modified xsi:type="dcterms:W3CDTF">2020-12-30T08:31:46Z</dcterms:modified>
  <cp:revision>36</cp:revision>
  <dc:subject/>
  <dc:title/>
</cp:coreProperties>
</file>