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15.02.2023 r.</w:t>
      </w:r>
    </w:p>
    <w:p>
      <w:pPr>
        <w:pStyle w:val="Standard"/>
        <w:rPr/>
      </w:pPr>
      <w:r>
        <w:rPr/>
        <w:t>RiP.6220.1.1.2023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Na podstawie art. 74. ust. 3 ustawy z dnia 3 października 2008 r. o udostępnieniu informacji o środowisku i jego ochronie, udziale społeczeństwa w ochronie środowiska oraz o ocenach oddziaływania na środowisko (Dz. U. z 2022 r., poz.  1029 z późn. zm.) w związku z art. 49 ustawy z dnia 14 czerwca 1960 r.  Kodeksu postępowania administracyjnego (t.j. Dz. U. z 2022 r. poz. 2000 z późn. zm.) Wójt Gminy Jarczów zawiadamia strony postępowania o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szczęciu postępowania na wniosek z dnia 13.02.2023 r.  Gminy Jarczów, ul. 3 Maja 24, 22-664 Jarczów w sprawie wydania decyzji o środowiskowych uwarunkowaniach dla przedsięwzięcia polegającego na „Budowie sieci kanalizacji sanitarnej z miejscowości Jarczów do miejscowości Jarczów Kolonia Druga. Przepompownia ścieków”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15.02.2023 r. do Regionalnego Dyrektora Ochrony Środowiska w Lublinie WST III w Zamościu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15.02,2023  r. do Państwowego Powiatowego Inspektora Sanitarnego w Tomaszowie Lubelskim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15.02.2023  r. do Państwowego Gospodarstwa Wodnego Wody Polskie Zarząd Zlewni w Białej Podlaskiej z wnioskiem o opinię dotyczącą potrzeby przeprowadzenia oceny oddziaływania na środowisko dla powyższego przedsięwzięcia,</w:t>
      </w:r>
    </w:p>
    <w:p>
      <w:pPr>
        <w:pStyle w:val="Akapitzlist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Informuję, że liczba stron w przedmiotowym postepowaniu przekracza 10 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Przedsięwzięcie realizowane jest przez Gminę Jarczów, ul. 3 Maja 24, 22-644 Jarczów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Jednocześnie zgodnie z art. 10 § 1 KPA, informuję o uprawnieniu stron do czynnego udziału w każdym stadium postępowania. Strony mogą zapoznać się z dokumentacją postępowania, w tym treścią zebranych materiałów, dowodów i zgłoszonych żądań oraz wypowiedzieć się na ich temat w siedzibie Urzędu Gminy Jarczów, ul. 3 Maja 24, 22-664 Jarczów, pokój nr 15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rPr/>
      </w:pPr>
      <w:r>
        <w:rPr/>
        <w:t>Strony postępowania zostają zawiadomione przez ogłoszenia na:</w:t>
      </w:r>
    </w:p>
    <w:p>
      <w:pPr>
        <w:pStyle w:val="Standard"/>
        <w:numPr>
          <w:ilvl w:val="0"/>
          <w:numId w:val="5"/>
        </w:numPr>
        <w:rPr/>
      </w:pPr>
      <w:r>
        <w:rPr/>
        <w:t>stronie Biuletynu Informacji Publicznej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y ogłoszeń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ach ogłoszeń w miejscowościach Jarczów, Jarczów - Kolonia Druga, Zawady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jc w:val="both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dania publicznego ogłoszenia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7:00Z</dcterms:created>
  <dc:creator>User</dc:creator>
  <dc:description/>
  <dc:language>en-US</dc:language>
  <cp:lastModifiedBy>Informatyk UG Jarczów</cp:lastModifiedBy>
  <cp:lastPrinted>2018-10-18T12:16:00Z</cp:lastPrinted>
  <dcterms:modified xsi:type="dcterms:W3CDTF">2023-02-15T09:37:00Z</dcterms:modified>
  <cp:revision>2</cp:revision>
  <dc:subject/>
  <dc:title/>
</cp:coreProperties>
</file>