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Arial" w:hAnsi="Arial" w:eastAsia="Times New Roman" w:cs="Arial"/>
          <w:b/>
          <w:b/>
          <w:bCs/>
          <w:i/>
          <w:i/>
          <w:sz w:val="60"/>
          <w:szCs w:val="6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/>
          <w:sz w:val="60"/>
          <w:szCs w:val="60"/>
          <w:u w:val="single"/>
          <w:lang w:eastAsia="pl-PL"/>
        </w:rPr>
        <w:t>Klauzula informacyjna w zakresie monitoringu wizyjnego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i/>
          <w:i/>
          <w:sz w:val="40"/>
          <w:szCs w:val="4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/>
          <w:sz w:val="40"/>
          <w:szCs w:val="40"/>
          <w:u w:val="single"/>
          <w:lang w:eastAsia="pl-PL"/>
        </w:rPr>
      </w:r>
    </w:p>
    <w:p>
      <w:pPr>
        <w:pStyle w:val="Normal"/>
        <w:spacing w:lineRule="auto" w:line="240" w:before="60" w:after="6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godnie z art. 13 ust. 1 i 2 rozporządzenia Parlamentu Europejskiego i Rady (UE) 2016/679 </w:t>
        <w:br/>
        <w:t xml:space="preserve">z dnia 27 kwietnia 2016 r. w sprawie ochrony osób fizycznych w związku z przetwarzaniem danych osobowych i w sprawie swobodnego przepływu takich danych oraz uchylenia dyrektywy 95/46/WE (ogólne rozporządzenie o ochronie danych) (Dz. Urz. UE L119/1), </w:t>
        <w:br/>
        <w:t>dalej RODO informujemy, że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60" w:after="60"/>
        <w:ind w:left="284" w:hanging="284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Administratorem Państwa danych osobowych jest Gmina Jarczów, ul. 3 Maja 24, </w:t>
        <w:br/>
        <w:t>22-664 Jarcz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60" w:after="60"/>
        <w:ind w:left="284" w:hanging="284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Inspektorem ochrony danych jest Pani Katarzyna Piórko e-mail: iod@jarczow-gmina.p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60" w:after="60"/>
        <w:ind w:left="284" w:hanging="284"/>
        <w:rPr/>
      </w:pPr>
      <w:r>
        <w:rPr>
          <w:rFonts w:cs="Arial" w:ascii="Arial" w:hAnsi="Arial"/>
          <w:sz w:val="24"/>
          <w:szCs w:val="24"/>
        </w:rPr>
        <w:t>Dane osobowe w postaci wizerunku zarejestrowanego przez monitoring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przetwarzane </w:t>
        <w:br/>
        <w:t xml:space="preserve">są w celu zapewnienia porządku publicznego i bezpieczeństwa obywateli oraz ochrony przeciwpożarowej i przeciwpowodziowej zgodnie z art. 9a ustawy o samorządzie gminnym (art. 6 ust. 1 lit. c RODO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60" w:after="60"/>
        <w:ind w:left="284" w:hanging="284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dbiorcami Państwa  danych osobowych będą:</w:t>
      </w:r>
    </w:p>
    <w:p>
      <w:pPr>
        <w:pStyle w:val="Akapitzlist"/>
        <w:numPr>
          <w:ilvl w:val="0"/>
          <w:numId w:val="6"/>
        </w:numPr>
        <w:shd w:fill="FFFFFF" w:val="clear"/>
        <w:suppressAutoHyphens w:val="true"/>
        <w:spacing w:lineRule="auto" w:line="240" w:before="60" w:after="60"/>
        <w:ind w:left="851" w:hanging="284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rgany władzy publicznej oraz podmioty wykonujące zadania publiczne lub działające na zlecenie organów władzy publicznej, w zakresie i w celach, które wynikają </w:t>
        <w:br/>
        <w:t>z przepisów powszechnie obowiązującego prawa,</w:t>
      </w:r>
    </w:p>
    <w:p>
      <w:pPr>
        <w:pStyle w:val="Akapitzlist"/>
        <w:numPr>
          <w:ilvl w:val="0"/>
          <w:numId w:val="2"/>
        </w:numPr>
        <w:shd w:fill="FFFFFF" w:val="clear"/>
        <w:suppressAutoHyphens w:val="true"/>
        <w:spacing w:lineRule="auto" w:line="240" w:before="60" w:after="60"/>
        <w:ind w:left="851" w:hanging="284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ne podmioty, którym Administrator powierzy przetwarzanie danych osobowych.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60" w:after="60"/>
        <w:ind w:left="284" w:hanging="284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ne z monitoringu będą przetwarzane wyłącznie dla celów dla jakich zostały zebrane </w:t>
        <w:br/>
        <w:t xml:space="preserve">i przechowywane przez okres nie dłuższy niż 3 miesiące od dnia nagrania, chyba że znajdą zastosowanie przepisy szczególne określające inny termin przechowywania. 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60" w:after="60"/>
        <w:ind w:left="284" w:hanging="284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sługuje Państwu (z wyjątkami przewidzianymi przepisami prawa):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240" w:before="60" w:after="60"/>
        <w:ind w:left="851" w:hanging="284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awo dostępu do danych oraz otrzymania ich kopii,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240" w:before="60" w:after="60"/>
        <w:ind w:left="851" w:hanging="284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awo do sprostowania (poprawiania) swoich danych,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240" w:before="60" w:after="60"/>
        <w:ind w:left="851" w:hanging="284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rawo do usunięcia danych osobowych, w sytuacji, gdy przetwarzanie danych </w:t>
        <w:br/>
        <w:t xml:space="preserve">nie następuje w celu wywiązania się z obowiązku wynikającego z przepisu prawa </w:t>
        <w:br/>
        <w:t>lub w ramach sprawowania władzy publicznej,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240" w:before="60" w:after="60"/>
        <w:ind w:left="851" w:hanging="284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awo do ograniczenia przetwarzania danych,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240" w:before="60" w:after="60"/>
        <w:ind w:left="851" w:hanging="284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awo do wniesienia sprzeciwu wobec przetwarzania danych,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240" w:before="60" w:after="60"/>
        <w:ind w:left="851" w:hanging="284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awo do przenoszenia danych,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240" w:before="60" w:after="60"/>
        <w:ind w:left="851" w:hanging="284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>prawo do wniesienia skargi do Prezesa UODO</w:t>
      </w:r>
      <w:r>
        <w:rPr>
          <w:rFonts w:cs="Arial" w:ascii="Arial" w:hAnsi="Arial"/>
          <w:spacing w:val="-1"/>
        </w:rPr>
        <w:t>, w razie uznania, że przetwarzanie danych osobowych narusza przepisy RODO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Akapitzlist"/>
        <w:shd w:fill="FFFFFF" w:val="clear"/>
        <w:spacing w:before="60" w:after="60"/>
        <w:ind w:left="284" w:firstLine="142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shd w:fill="FFFFFF" w:val="clear"/>
        <w:spacing w:before="60" w:after="60"/>
        <w:ind w:left="360" w:hanging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 powyższych uprawnień można skorzystać w siedzibie Administratora, pisząc </w:t>
        <w:br/>
        <w:t>na adres Administratora lub drogą elektroniczną kierując korespondencję na adres: iod@gminajarczow.pl.</w:t>
      </w:r>
    </w:p>
    <w:p>
      <w:pPr>
        <w:pStyle w:val="Akapitzlist"/>
        <w:shd w:fill="FFFFFF" w:val="clear"/>
        <w:spacing w:before="60" w:after="60"/>
        <w:ind w:left="360" w:hanging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60" w:after="60"/>
        <w:ind w:left="284" w:hanging="284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etwarzanie Państwa danych nie będzie podlegało zautomatyzowanemu podejmowaniu decyzji, w tym profilowaniu, o którym mowa w art. 22 ust. 1 i 4 ROD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5:52:00Z</dcterms:created>
  <dc:creator>Katarzyna Piórko</dc:creator>
  <dc:description/>
  <cp:keywords/>
  <dc:language>en-US</dc:language>
  <cp:lastModifiedBy>Informatyk</cp:lastModifiedBy>
  <dcterms:modified xsi:type="dcterms:W3CDTF">2025-06-24T05:52:00Z</dcterms:modified>
  <cp:revision>2</cp:revision>
  <dc:subject/>
  <dc:title/>
</cp:coreProperties>
</file>