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Obowiązek informacyjny realizowany w związku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 wykonywaniem zadania pn. „</w:t>
      </w:r>
      <w:r>
        <w:rPr>
          <w:rFonts w:eastAsia="Times New Roman" w:cs="Arial" w:ascii="Arial" w:hAnsi="Arial"/>
          <w:b/>
          <w:i/>
          <w:lang w:eastAsia="ar-SA"/>
        </w:rPr>
        <w:t>Transport osób mających trudności w samodzielnym dotarciu do punktów szczepień przeciwko wirusowi SARS-CoV-2, w tym osób niepełnosprawnych</w:t>
      </w:r>
      <w:r>
        <w:rPr>
          <w:rFonts w:eastAsia="Times New Roman" w:cs="Arial" w:ascii="Arial" w:hAnsi="Arial"/>
          <w:b/>
          <w:lang w:eastAsia="ar-SA"/>
        </w:rPr>
        <w:t>”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ziałając 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dministrator danych osobowych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Administratorem Pani/Pana danych osobowych – osób starszych, osób mających trudności </w:t>
        <w:br/>
        <w:t>w samodzielnym dotarciu do punktów szczepień, jest Gmina Jarczów, ul. 3 Maja 24, 22-664 Jarcz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Inspektor ochrony danych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e wszelkich sprawach związanych z przetwarzaniem danych osobowych można kontaktować </w:t>
        <w:br/>
        <w:t>się z inspektorem ochrony danych poprzez e-mail: iod@jarczow.pl lub pisemnie na adres siedziby Administrato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Cele i podstawy przetwarzania danych osobowych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będą przetwarzane w ramach realizacji zadania zleconego polegającego na  zapewnieniu transportu osób mających trudności w samodzielnym dotarciu do punktów szczepień przeciwko wirusowi SARS-CoV-2, w tym osób niepełnosprawnych.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e będą przetwarzane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7 ust. 1 pkt 4 ustawy z dnia 27 sierpnia 2004 r. o świadczeniach opieki zdrowotnej finansowanych ze środków publicznych (Dz. U. z 2020 r. poz. 1398, z późn. zm.)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. 11 h ust. 1,4 i 13 ustawy z dnia 2 marca 2020 r. o szczególnych rozwiązaniach związanych z zapobieganiem, przeciwdziałaniem i zwalczaniem COVID-19, innych chorób zakaźnych </w:t>
        <w:br/>
        <w:t>oraz wywołanych nimi sytuacji kryzysowych (Dz. U. poz. 1842, z późn. zm.),</w:t>
      </w:r>
    </w:p>
    <w:p>
      <w:pPr>
        <w:pStyle w:val="Normal"/>
        <w:suppressAutoHyphens w:val="true"/>
        <w:spacing w:lineRule="auto" w:line="240" w:before="0" w:after="0"/>
        <w:ind w:left="3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ie do art. 6 ust. 1 lit. e i 6 ust. 1 lit. d RODO (</w:t>
      </w:r>
      <w:r>
        <w:rPr>
          <w:rFonts w:cs="Arial" w:ascii="Arial" w:hAnsi="Arial"/>
          <w:iCs/>
          <w:sz w:val="18"/>
          <w:szCs w:val="18"/>
        </w:rPr>
        <w:t>dane są przetwarzane w celu realizacji zadania publicznego jakim jest przeciwdziałanie wirusowi oraz przetwarzanie jest niezbędne do ochrony żywotnych interesów osoby, której dane dotyczą)</w:t>
      </w:r>
      <w:r>
        <w:rPr>
          <w:rFonts w:cs="Arial" w:ascii="Arial" w:hAnsi="Arial"/>
          <w:sz w:val="18"/>
          <w:szCs w:val="18"/>
        </w:rPr>
        <w:t xml:space="preserve"> w związku z art. 9 ust. 2 lit. g oraz lit. i RODO w zakresie szczególnych kategorii danych, jakimi są dane o zdrowiu, niepełnosprawności (przetwarzanie jest niezbędne ze względów związanych z ważnym interesem publicznym oraz </w:t>
      </w:r>
      <w:r>
        <w:rPr>
          <w:rStyle w:val="D2edcug0"/>
          <w:rFonts w:cs="Arial" w:ascii="Arial" w:hAnsi="Arial"/>
          <w:sz w:val="18"/>
          <w:szCs w:val="18"/>
        </w:rPr>
        <w:t xml:space="preserve">przetwarzanie jest niezbędne ze względów związanych z interesem publicznym w dziedzinie zdrowia publicznego, takich jak ochrona przed poważnymi transgranicznymi zagrożeniami zdrowotnymi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będą również przetwarzane w celach archiwizacyjnych na podstawie ustawy z dnia </w:t>
        <w:br/>
        <w:t>14 lipca 1983 r. o narodowym zasobie archiwalnym i archiwach (art. 6 ust. 1 lit. c RODO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dbiorcy danych osobowych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Pani/Pana dane osobowe mogą być przekazywane podmiotom uprawnionym na podstawie przepisów prawa, w tym Wojewodzie Lubelskiemu w celach sprawozdawczych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Dane mogą być ponadto ujawnione podmiotom przetwarzającym, takim jak podmioty zapewniające obsługę, utrzymanie i serwis systemów informatycznych wykorzystywanych przy ich przetwarzaniu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kres przechowywania danych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ani/Pana dane osobowe będą przetwarzane przez czas niezbędny dla realizacji zadania, dla którego zostały zebrane, a następnie w celu wypełnienia obowiązków archiwizacyjnych zgodnie z obowiązującą </w:t>
        <w:br/>
        <w:t xml:space="preserve">u Administratora instrukcją kancelaryjną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Prawa osób, których dane dotycz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pacing w:val="-1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W związku z przetwarzaniem Pani/Pana danych, w zakresie określonym przepisami prawa przysługuje </w:t>
        <w:br/>
        <w:t>Państwu prawo do dostępu do treści swoich danych oraz możliwości ich poprawiania, sprostowania, ograniczenia przetwarz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pacing w:val="-1"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Prawo wniesienia skargi do organu nadzorczego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Przysługuje Pani/Panu prawo wniesienia skargi do organu nadzorczego, w razie uznania, że przetwarzanie danych osobowych narusza przepisy ROD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bowiązek podania danych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Podanie danych osobowych jest warunkiem niezbędnym do zrealizowania zadania i skorzystania z usługi zapewnienia transportu do punktów szczepień. Niepodanie danych będzie skutkowało brakiem możliwości zrealizowania zadania i skorzystania z usługi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Pozostałe informacj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Pani/Pana dane osobowe nie będą przetwarzane w sposób zautomatyzowany w celu podjęcia jakiejkolwiek decyzji i nie będą profilowane. Administrator nie zamierza przekazywać Pani/Pana danych do państw trzecich, organizacji międzynarodowych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2edcug0">
    <w:name w:val="d2edcug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6:00Z</dcterms:created>
  <dc:creator>Katarzyna Piórko</dc:creator>
  <dc:description/>
  <cp:keywords/>
  <dc:language>en-US</dc:language>
  <cp:lastModifiedBy>Informatyk</cp:lastModifiedBy>
  <cp:lastPrinted>2021-01-21T09:56:00Z</cp:lastPrinted>
  <dcterms:modified xsi:type="dcterms:W3CDTF">2025-06-24T05:52:00Z</dcterms:modified>
  <cp:revision>3</cp:revision>
  <dc:subject/>
  <dc:title/>
</cp:coreProperties>
</file>