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Jarczów, dnia 31.10.2024 r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A.3153.6.2024              </w:t>
        <w:tab/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46 ust. 1  ustawy z dnia 27 października 2017 r. o finansowaniu zadań oświatowych  (tj. Dz. U. z 2022 r. poz. 2082) Gmina Jarczów ogłasza dane dotyczące podstawowej kwoty dotacji i statystycznej liczby uczniów na 2024</w:t>
      </w:r>
      <w:r>
        <w:rPr/>
        <w:t xml:space="preserve"> rok: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3268"/>
      </w:tblGrid>
      <w:tr>
        <w:trPr>
          <w:trHeight w:val="416" w:hRule="atLeast"/>
        </w:trPr>
        <w:tc>
          <w:tcPr>
            <w:tcW w:w="9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stawowa kwota dotacji na 2024 rok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sięczna kwota dotacji w zł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kwota dotacji dla ucznia oddziału przedszkolnego zorganizowanego w szkole podstawowej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,20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kwota dotacji dla ucznia w publicznym przedszkolu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61</w:t>
            </w:r>
          </w:p>
        </w:tc>
      </w:tr>
    </w:tbl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2290"/>
        <w:gridCol w:w="2004"/>
        <w:gridCol w:w="2147"/>
        <w:gridCol w:w="2157"/>
      </w:tblGrid>
      <w:tr>
        <w:trPr>
          <w:trHeight w:val="560" w:hRule="atLeast"/>
        </w:trPr>
        <w:tc>
          <w:tcPr>
            <w:tcW w:w="9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atystyczna liczba uczniów wykazanych w SIO wg stanu na 30.09.2024 r. </w:t>
              <w:br/>
              <w:t>w placówkach oświatowych, dla których organem prowadzącym jest Gmina Jarczów</w:t>
            </w:r>
          </w:p>
        </w:tc>
      </w:tr>
      <w:tr>
        <w:trPr>
          <w:trHeight w:val="499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 uczniów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ma wszystkich uczniów 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zniowie niepełnosprawni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zniowie pełnosprawni</w:t>
            </w:r>
          </w:p>
        </w:tc>
      </w:tr>
      <w:tr>
        <w:trPr>
          <w:trHeight w:val="666" w:hRule="atLeast"/>
        </w:trPr>
        <w:tc>
          <w:tcPr>
            <w:tcW w:w="572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9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 oddziału przedszkolnego zorganizowanego w szkole podstawowej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publicznego przedszkola</w:t>
            </w:r>
          </w:p>
        </w:tc>
        <w:tc>
          <w:tcPr>
            <w:tcW w:w="2004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14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</w:tr>
      <w:tr>
        <w:trPr>
          <w:trHeight w:val="25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podstawowej kwoty dotacji nastąpi: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esiącu roku budżetowego następującym po miesiącu, w którym upłynęło </w:t>
      </w:r>
    </w:p>
    <w:p>
      <w:pPr>
        <w:pStyle w:val="TextBody"/>
        <w:spacing w:lineRule="auto" w:line="276" w:before="0" w:after="0"/>
        <w:ind w:left="1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dni od dnia ogłoszenia ustawy budżetowej na rok budżetowy;</w:t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     w październiku roku budżetowego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statystycznej liczby dzieci nastąpi w październiku roku budżetowego.</w:t>
      </w:r>
    </w:p>
    <w:p>
      <w:pPr>
        <w:pStyle w:val="Akapitzlist"/>
        <w:spacing w:lineRule="auto" w:line="240" w:before="0" w:after="20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7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eastAsia="Calibri" w:cs="Times New Roman"/>
      <w:szCs w:val="21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1:00Z</dcterms:created>
  <dc:creator>Majczyna Michał</dc:creator>
  <dc:description/>
  <cp:keywords/>
  <dc:language>en-US</dc:language>
  <cp:lastModifiedBy>GZEAS Jarczów</cp:lastModifiedBy>
  <cp:lastPrinted>2024-10-31T10:48:00Z</cp:lastPrinted>
  <dcterms:modified xsi:type="dcterms:W3CDTF">2024-10-31T10:03:00Z</dcterms:modified>
  <cp:revision>16</cp:revision>
  <dc:subject/>
  <dc:title/>
</cp:coreProperties>
</file>