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Projekt Umowy 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Na zakup i dostawę węgla opałowego do Urzędu Gminy w Jarczowie, Zespołu Szkół Podstawowo-Gimnazjalnych w Jarczowie oraz Szkół Podstawowych w Gródku, Chodywańcach i Wierszczycy zawarta dnia ..................2012r. w Jarczowie  na podstawie przepisu art. 139 i art. 142, ust. 1 ustawy z dnia 29 stycznia 2004r. Prawo zamówień publicznych (Dz. U z 2010. Nr 113, poz. 759 z późn. zm)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pomiędzy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Gminą Jarczów </w:t>
      </w:r>
    </w:p>
    <w:p>
      <w:pPr>
        <w:pStyle w:val="Normal"/>
        <w:jc w:val="left"/>
        <w:rPr/>
      </w:pPr>
      <w:r>
        <w:rPr>
          <w:rFonts w:cs="Tahoma"/>
          <w:lang w:bidi="zxx"/>
        </w:rPr>
        <w:t xml:space="preserve">reprezentowaną przez Wójta Gminy </w:t>
      </w:r>
      <w:r>
        <w:rPr>
          <w:rFonts w:cs="Tahoma"/>
          <w:b/>
          <w:bCs/>
          <w:lang w:bidi="zxx"/>
        </w:rPr>
        <w:t xml:space="preserve">Zdzisława Wojnara – Wójt Gminy, </w:t>
      </w:r>
    </w:p>
    <w:p>
      <w:pPr>
        <w:pStyle w:val="Normal"/>
        <w:jc w:val="lef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rzy kontrasygnacie Skarbnika Grażyny Murjas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zwanym w dalszej części umowy „Zamawiającym”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a</w:t>
      </w:r>
    </w:p>
    <w:p>
      <w:pPr>
        <w:pStyle w:val="BodyTextIndent2"/>
        <w:spacing w:lineRule="atLeast" w:line="100"/>
        <w:ind w:left="1276" w:right="0" w:hanging="426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BodyTextIndent2"/>
        <w:spacing w:lineRule="atLeast" w:line="100"/>
        <w:ind w:left="1276" w:right="0" w:hanging="426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BodyTextIndent2"/>
        <w:spacing w:lineRule="atLeast" w:line="100"/>
        <w:ind w:left="1276" w:right="0" w:hanging="426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zwanym w dalszej części umowy „Wykonawcą”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1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sprzedaje a zamawiający nabywa towar w postaci: węgiel kamienny w asortymencie i o jakości określonej w SIWZ, tj.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6986" w:leader="none"/>
        </w:tabs>
        <w:ind w:left="998" w:right="0" w:hanging="448"/>
        <w:jc w:val="left"/>
        <w:rPr/>
      </w:pPr>
      <w:r>
        <w:rPr>
          <w:rFonts w:cs="Tahoma"/>
          <w:lang w:bidi="zxx"/>
        </w:rPr>
        <w:t>Węgiel eko groszek w Kl. I – cena brutto za tonę (wraz z transportem) …..........................</w:t>
      </w:r>
      <w:r>
        <w:rPr>
          <w:rFonts w:cs="Tahoma"/>
          <w:b/>
          <w:bCs/>
          <w:lang w:bidi="zxx"/>
        </w:rPr>
        <w:t>zł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986" w:leader="none"/>
        </w:tabs>
        <w:ind w:left="998" w:right="0" w:hanging="448"/>
        <w:jc w:val="left"/>
        <w:rPr/>
      </w:pPr>
      <w:r>
        <w:rPr>
          <w:rFonts w:cs="Tahoma"/>
          <w:lang w:bidi="zxx"/>
        </w:rPr>
        <w:t>Węgiel kamienny kostka w Kl. I – cena brutto za tonę (wraz z transportem) ….................</w:t>
      </w:r>
      <w:r>
        <w:rPr>
          <w:rFonts w:cs="Tahoma"/>
          <w:b/>
          <w:bCs/>
          <w:lang w:bidi="zxx"/>
        </w:rPr>
        <w:t xml:space="preserve"> z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Strony ustalają wynagrodzenie ryczałtowe na podstawie oferty przetargowej za zrealizowanie przedmiotu umowy w wysokości …................ zł netto, ….................zł VAT  …..................... zł brutto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kup węgla odbywać się będzie sukcesywnie wg potrzeb zamawiającego, począwszy od  dnia 15.09.2012r. Do 30.04.2013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Szacunkowa ilość węgla w asortymentach węgiel kamienny i eko groszek w wymienionym okresie będzie wynosić około 270 t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ielkość oraz terminy dostawy uzgadniane będą telefonicznie przez Zamawiającego wraz ze wskazaniem miejsca przeznaczenia i dostawy op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zobowiązuje się zabezpieczyć żądaną ilość opału najpóźniej w ciągu 3 dni od daty zgłoszenia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dostarczy towar na własny koszt i własnymi środkami transportu dostosowanym do miejsca dostawy w placówce (kotłownia, skład opałowy), zapewniając jego załadunek i rozładunek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3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mawiający zobowiązuje się zapłacić sprzedawcy cenę jednostkową zgodnie z ofertą przetargową, zawartą w formularzu ofer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płata nastąpi przelewem bankowym w terminie 30 dni od daty otrzymania faktury na wskazany rachunek bank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konawca będzie wystawiał faktury określające rodzaj, gatunek, oraz wartość opałową dostarczanego węgl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 przypadku stwierdzenia niezgodności z podaną jakością opału zamawiający odmówi żądanej wysokości zapłaty.</w:t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4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Zamawiającemu przysługuje prawo odstąpienia od umowy w przypadku nie zapewnienia ciągłości sprzedaży w terminie 3 dni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5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 przypadku odstąpienia od umowy z winy sprzedawcy, Zamawiającemu przysługuje kara umowna w wysokości 5 000,00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040" w:leader="none"/>
        </w:tabs>
        <w:ind w:left="720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Zamawiający może dochodzić na zasadach ogólnych odszkodowania przewyższającego zastrzeżoną powyżej karę umowną.</w:t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6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Do wzajemnego współdziałania przy wykonaniu umowy strony wyznaczają: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.............................................................................- reprezentującego Wykonawcę,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>zamawiającego reprezentuje Pan mgr Zdzisław Wojnar – Wójt Gminy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7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spacing w:lineRule="auto" w:line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/>
        <w:t>zmian regulacji prawnych obowiązujących w dniu podpisania umowy,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/>
        <w:t>gdy z przyczyn organizacyjnych konieczna będzie zmiana osób upoważnionych do dokonywania czynności lub zmiana danych teleadresowych określonych w niniejszej umowie,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/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/>
        <w:t>innych, których nie można było przewidzieć w chwili zawarcia umowy,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/>
        <w:t>zmiany kwoty wynagrodzenia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/>
        <w:t>zmiany formy płatności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/>
      </w:pPr>
      <w:r>
        <w:rPr/>
        <w:t>zmiany zakresu robót objętych zamówieniem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Zmiany treści umowy dopuszczone w ust. 1 nie mogą prowadzić do zwiększenia wynagrodzenia. 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8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W sprawach nie uregulowanych niniejszą umową mają zastosowanie przepisy Kodeksu Cywilnego, Prawa wekslowego i ustawy Prawo zamówień publicznych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rFonts w:eastAsia="Lucida Sans Unicode" w:cs="Times New Roman" w:ascii="Times New Roman" w:hAnsi="Times New Roman"/>
          <w:lang w:bidi="zxx"/>
        </w:rPr>
        <w:t>§</w:t>
      </w:r>
      <w:r>
        <w:rPr>
          <w:rFonts w:eastAsia="Lucida Sans Unicode" w:cs="Tahoma"/>
          <w:lang w:bidi="zxx"/>
        </w:rPr>
        <w:t>9</w:t>
      </w:r>
    </w:p>
    <w:p>
      <w:pPr>
        <w:pStyle w:val="Normal"/>
        <w:jc w:val="left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ab/>
        <w:t>Umowę sporządzono w 4 jednobrzmiących egzemplarzach.</w:t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left"/>
        <w:rPr>
          <w:rFonts w:cs="Tahoma"/>
          <w:lang w:bidi="zxx"/>
        </w:rPr>
      </w:pPr>
      <w:r>
        <w:rPr>
          <w:rFonts w:cs="Tahoma"/>
          <w:lang w:bidi="zxx"/>
        </w:rPr>
        <w:t xml:space="preserve">Wykonawca </w:t>
        <w:tab/>
        <w:tab/>
        <w:tab/>
        <w:tab/>
        <w:tab/>
        <w:tab/>
        <w:tab/>
        <w:t xml:space="preserve">                                                             Zamawiając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998"/>
        </w:tabs>
        <w:ind w:left="998" w:hanging="448"/>
      </w:pPr>
      <w:rPr>
        <w:rFonts w:ascii="Arial" w:hAnsi="Arial" w:cs="Aria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998"/>
        </w:tabs>
        <w:ind w:left="998" w:hanging="448"/>
      </w:pPr>
      <w:rPr>
        <w:rFonts w:ascii="Arial" w:hAnsi="Arial" w:cs="Aria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22:00Z</dcterms:created>
  <dc:creator>Paweł UG Jarczów</dc:creator>
  <dc:description/>
  <dc:language>en-US</dc:language>
  <cp:lastModifiedBy>ug1</cp:lastModifiedBy>
  <cp:lastPrinted>2009-07-13T14:34:00Z</cp:lastPrinted>
  <dcterms:modified xsi:type="dcterms:W3CDTF">2010-08-10T06:02:00Z</dcterms:modified>
  <cp:revision>4</cp:revision>
  <dc:subject/>
  <dc:title/>
</cp:coreProperties>
</file>