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cs="Tahoma"/>
          <w:b w:val="false"/>
          <w:b w:val="false"/>
          <w:bCs w:val="false"/>
          <w:szCs w:val="24"/>
        </w:rPr>
      </w:pPr>
      <w:r>
        <w:rPr>
          <w:rFonts w:cs="Tahoma"/>
          <w:b w:val="false"/>
          <w:bCs w:val="false"/>
          <w:szCs w:val="24"/>
        </w:rPr>
        <w:t>Załącznik 9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cs="Tahoma"/>
          <w:szCs w:val="24"/>
        </w:rPr>
      </w:pPr>
      <w:r>
        <w:rPr>
          <w:rFonts w:cs="Tahoma"/>
          <w:szCs w:val="24"/>
        </w:rPr>
        <w:t xml:space="preserve">PROJEKT UMOWY 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zawarta w dniu  ……………………… pomiędzy </w:t>
      </w:r>
      <w:r>
        <w:rPr>
          <w:rFonts w:cs="Times New Roman" w:ascii="Times New Roman" w:hAnsi="Times New Roman"/>
          <w:b/>
          <w:bCs/>
          <w:sz w:val="24"/>
        </w:rPr>
        <w:t>Gminą Jarczów z siedzibą</w:t>
      </w:r>
      <w:r>
        <w:rPr>
          <w:rFonts w:cs="Times New Roman" w:ascii="Times New Roman" w:hAnsi="Times New Roman"/>
          <w:b/>
          <w:sz w:val="24"/>
        </w:rPr>
        <w:t xml:space="preserve"> w Jarczowie przy ul. 3 Maja 24, 22-664 Jarczów</w:t>
      </w:r>
      <w:r>
        <w:rPr>
          <w:rFonts w:cs="Times New Roman" w:ascii="Times New Roman" w:hAnsi="Times New Roman"/>
          <w:sz w:val="24"/>
        </w:rPr>
        <w:t xml:space="preserve"> działającą przez: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ahoma"/>
          <w:sz w:val="24"/>
        </w:rPr>
      </w:pPr>
      <w:r>
        <w:rPr>
          <w:rFonts w:cs="Tahoma" w:ascii="Times New Roman" w:hAnsi="Times New Roman"/>
          <w:sz w:val="24"/>
        </w:rPr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Zdzisława Wojnara                             </w:t>
        <w:tab/>
        <w:t>-       Wójta Gminy Zamość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z kontrasygnatą                                        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Grażyny Murjas</w:t>
        <w:tab/>
        <w:t xml:space="preserve">        -       Skarbnika Gminy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wanym w dalszej treści umowy "Zamawiającym", 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……………………… reprezentowanym przez:…………………….. </w:t>
      </w:r>
    </w:p>
    <w:p>
      <w:pPr>
        <w:pStyle w:val="WWZwykytekst"/>
        <w:tabs>
          <w:tab w:val="clear" w:pos="708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wanym w dalszej treści umowy "Wykonawcą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została zawarta w wyniku rozstrzygnięcia postępowania o udzielenie zamówienia publicznego oraz wyboru przez Zamawiającego oferty w trybie przetargu nieograniczonego z dnia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umowy jest zadanie pn.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„Budowa linii o</w:t>
      </w:r>
      <w:r>
        <w:rPr>
          <w:rFonts w:eastAsia="TimesNewRoman" w:cs="Times New Roman" w:ascii="Times New Roman" w:hAnsi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wietlenia ulicznego w miejscowo</w:t>
      </w:r>
      <w:r>
        <w:rPr>
          <w:rFonts w:eastAsia="TimesNewRoman" w:cs="Times New Roman" w:ascii="Times New Roman" w:hAnsi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ci Łubcze gm. Jarczów”</w:t>
      </w:r>
      <w:r>
        <w:rPr>
          <w:rFonts w:cs="Times New Roman" w:ascii="Times New Roman" w:hAnsi="Times New Roman"/>
          <w:sz w:val="24"/>
          <w:szCs w:val="24"/>
        </w:rPr>
        <w:t xml:space="preserve"> , zgodnie z załącznikiem  do specyfikacji istotnych warunków zamówienia zawierającym szczegółowy opis przedmiotu zamówieni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ówienie obejmuj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tegralną częścią umowy są: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ecyfikacja istotnych warunków zamówienia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ecyfikacja techniczna wykonania i odbioru robót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jekt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ferta i kosztorys ofert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zleca a Wykonawca przyjmuje do wykonania przedmiot umowy w terminie  …....................................  miesięcy od dnia podpisania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Zamawiającego należy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tokólarne przekazanie Wykonawcy terenu robót, w terminie do dnia...................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pewnienie na swój koszt nadzoru inwestorskiego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pewnienie odbioru wykonanych robót w terminach określonych w umowie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debranie przedmiotu umowy po potwierdzeniu przez nadzór inwestorski jego należytego wykonania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terminowa zapłata wynagrodzenia za wykonane i odebrane roboty,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nie ponosi odpowiedzialności za składniki majątkowe Wykonawcy znajdujące się na placu budowy w trakcie realizacji przedmiotu umowy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Do obowiązków Wykonawcy nale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Wykonanie przedmiotu umowy zgodnie z dokumentacją projektową, obowiązującymi przepisami, normami i warunkami technicznymi wykonania i odbioru robót, oraz zasadami wiedzy technicznej i sztuką budowlaną, zgłoszenie wykonanych robót do odbi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Prowadzenie robót z zapewnieniem warunków zgodnych z przepisami BHP, p.poż i ochrony przed kradzież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Zorganizowanie zaplecza budowy na własny ko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) Zapewnienie dostarczania mediów potrzebnych do realizacji prac na swój koszt i swoim stara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) Ponoszenie kosztów zużycia wody i energii w okresie realizacji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) W trakcie realizacji robót utrzymywać miejsca robót w porządku, składować wszelkie urządzenia pomocnicze i materiały w sposób bezpieczny oraz na bieżąco usuwać odpady i śmi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g)Utrzymanie terenu budowy w należytym porządku, a po zakończeniu robót uporządk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erenu i przekazanie go Zamawiającemu w terminie ustalonym na odbiór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) W przypadku zniszczenia lub uszkodzenia robót, ich części bądź urządzeń w toku realizacji, z winy Wykonawcy, naprawienie ich i doprowadzenie do stanu poprzedn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)Likwidacja placu budowy i zaplecza własnego wykonawcy bezzwłocznie po zakończeniu prac, lecz nie później niż 7 dni od daty dokonania odbioru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) Posiadać ubezpieczenia z tytułu szkód, które mogą zaistnieć na placu budowy w związku z określonymi zdarzeniami losowymi oraz od odpowiedzialności cywi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) Wykonawca zobowiązuje się wykonać przedmiot umowy przy użyciu materiałów własnych zgodnych z dokumentacją projektową, jakości zatwierdzonej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stosowane materiały winny posiadać certyfikaty na znak bezpieczeństwa ( w tym p poż), atesty, materiały powinny być zgodne z kryteriami technicznymi określonymi w polskich normach lub aprobatą techniczną, o ile dla danego wyrobu nie ustalono Polskiej Normy oraz zgodne z właściwymi przepisami i dokumentami techniczny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</w:t>
      </w: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strony ustalają wynagrodzenie w wysokości …………………..  zł brutto  (słownie: ………………………………….. zł brutto ) w tym podatek VAT …..% w kwocie………………………………………… zł (słownie: ……………………….. ), netto……………………………………….. zł (słownie: ……………………….. zł netto).</w:t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 wynagrodzeniu określonym w </w:t>
      </w:r>
      <w:r>
        <w:rPr>
          <w:rFonts w:cs="Times New Roman" w:ascii="Times New Roman" w:hAnsi="Times New Roman"/>
          <w:b/>
          <w:sz w:val="24"/>
          <w:szCs w:val="24"/>
        </w:rPr>
        <w:t xml:space="preserve">§ 2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ieszczą się wszelkie koszty związane z realizacją robót objętych dokumentacją projektową oraz specyfikacją  a techniczną wykonania i odbioru robót w tym ryzyko Wykonawcy z tytułu oszacowania kosztów związanych z realizacją przedmiotu umowy, a także oddziaływania innych czynników mających lub mogących mieć wpływ na koszty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Niedoszacowanie, pominięcie oraz brak rozpoznania zakresu przedmiotu umowy nie może być podstawą do żądania zmiany wynagrodzenia określonego w § 2 niniejszego zamówienia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stawą do wystawienia faktury będzie protokół zdawczo-odbiorczy, podpisany przez strony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mawiający dokona zapłaty należności przelewem na konto Wykonawcy nr………………………… w terminie 30 dni licząc od daty otrzymania faktury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łatnikiem jest Gmina Jarczów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Wykonawca może powierzyć, zgodnie z ofertą Wykonawcy, wykonanie części robót podwykonawcom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Wykonawca zwróci się z wnioskiem do Zamawiającego o wyrażenie zgody na podwykonawcę, który będzie uczestniczył w realizacji przedmiotu umowy. Wraz z wnioskiem Wykonawca przedstawi umowę lub jej projekt ze wskazanym podwykonawcą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Wykonanie prac w podwykonawstwie nie zwalnia Wykonawcy z odpowiedzialności za wykonanie obowiązków wynikających z niniejszej umowy i obowiązujących przepisów prawa. Wykonawca odpowiada za działania i zaniechania podwykonawców jak za własne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W przypadku realizacji części robót przez wyznaczonego podwykonawcę  Wykonawca jest zobowiązany do terminowej zapłaty wynagrodzenia należnego podwykonawcy z zachowaniem warunków płatności określonych w umowie z podwykonawcą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Zapłata ostatniej płatności dla Wykonawcy nastąpi po przedłożeniu Zamawiającemu oświadczenia podwykonawcy o uregulowaniu przez Wykonawcę wszystkich zobowiązań finansowych wobec ni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oświadcza, że towar jest wolny od wad fizycznych i prawnych, że jest dopuszczony do obrotu na terenie RP, że jest dobrej jakości, że odpowiada właściwościom określonym w ofercie oraz że nie toczy się żadne postępowanie, którego przedmiotem jest towar, a także towar nie jest przedmiotem zabezpieczenia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stosowane materiały powinny odpowiadać, co do jakości wymogom wyrobów dopuszczonych do obrotu i powszechnego stos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36  miesięcznej gwarancji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liczony będzie od daty podpisania przez Zamawiającego protokołu zdawczo-odbiorczego, a przypadku stwierdzenia w nim wad - od daty potwierdzenia ich usunięcia stosownym protokołem. 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Niezależnie od uprawnień wynikających z gwarancji Zamawiającemu przysługują uprawnienia z tytułu rękojmi za wady fizyczne towaru, na zasadach określonych w Kodeksie Cywilnym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wypadku wystąpienia w trakcie użytkowania jakiejkolwiek wady, Wykonawca zobowiązuje się do niezwłocznej jej naprawy w miejscu dostarczenia nie później niż w terminie 7 dni od momentu jej zgłoszenia przez Zamawiającego telefonicznie, faksem, e-mailem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odpowiada za wady w wykonaniu przedmiotu umowy również po okresie rękojmi, jeżeli Zamawiający zawiadomi Wykonawcę o wadzie jeszcze przed upływem okresu gwarancji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usunie wad w terminie wyznaczonym przez Zamawiającego na ich usunięcie, Zamawiający może zlecić usunięcie wad stronie trzeciej na koszt Wykonawcy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razie niewykonania lub nienależytego wykonania umowy, Wykonawca zobowiązuje się zapłacić Zamawiającemu kary umown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sokości 10% wartości zamówienia brutto w przypadku odstąpienia od umowy z powodu okoliczności, za które odpowiada Wykonawca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wysokości 0,2% wartości przedmiotu umowy brutto, za każdy dzień zwłoki licząc od wymaganego w § 3 ust. 1  terminu zakończenia prac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obowiązuje się zapłacić Wykonawcy kary umown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wysokości 10% wartości zamówienia brutto w przypadku odstąpienia od umowy z powodu okoliczności za które odpowiada Zamawiający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płata kar umownych nie zwalnia Wykonawcy od obowiązku wykonania umowy.</w:t>
      </w:r>
    </w:p>
    <w:p>
      <w:pPr>
        <w:pStyle w:val="Akapitzlist"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dstąpienie od umowy, o którym mowa w ust. 1 i 2 powinno nastąpić w formie pisemnej pod rygorem nieważności takiego oświadczenia i powinno zawierać uzasadnie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Zamawiającemu przysługuje prawo odstąpienia od umowy, gd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Wykonawca przerwał realizację przedmiotu umowy i pomimo upomnień Zamawiającego przerwa ta trwa dłużej niż 15 dn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Wystąpi istotna zmiana okoliczności powodująca, że wykonanie umowy nie leży w interesie publicznym, czego nie można było przewidzieć w chwili zawarcia umowy - odstąpienie od umowy w tym przypadku może nastąpić w terminie 30 dni od powzięcia wiadomości o powyższych okolicznościach . W takim przypadku Wykonawca może żądać jedynie wynagrodzenia należnego mu z tytułu wykonania części umo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) Wykonawca realizuje roboty przewidziane niniejszą umową w sposób niezgodny z zapisami umowy, dokumentacją projektową, specyfikacją technicz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Wykonawcy przysługuje prawo odstąpienia od umowy, jeżeli Zamawiający odmawia bez wskazania uzasadnionej przyczyny odbioru lub podpisania protokołu odbioru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Odstąpienie od umowy, o których mowa w ust. 1 i 2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W przypadku odstąpienia od umowy Wykonawcę oraz Zamawiającego obciążają następujące obowiąz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Wykonawca zabezpiecza przerwane roboty w zakresie obustronnie uzgodnionym na koszt tej strony, z której to winy nastąpiło odstąpienie od umowy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Wykonawca zgłosi do wykonania przez Zamawiającego odbioru robót przerwanych, jeżeli odstąpienie od umowy nastąpiło z przyczyn, za które Wykonawca nie odpowiad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w terminie 7 dni od daty zgłoszenia, o którym mowa w § 10 ust.1. Wykonawca przy udziale Zamawiającego sporządzi szczegółowy protokół inwentaryzacji wykonanych już robót wraz z zestawieniem ich wartości według stanu na dzień odstąp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otokół inwentaryzacji robót w toku stanowić będzie podstawę do wystawienia faktury VAT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) Zamawiający w razie odstąpienia od umowy z przyczyn, za które Wykonawca nie odpowiada obowiązany jest do dokonania odbioru robót przerwanych oraz przejęcia od Wykonawcy terenu robót w terminie 7 dni od daty odstąpienia oraz do zapłaty wynagrodzenia za roboty, które zostały wykonane do dnia odstąp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Jeżeli Wykonawca będzie wykonywał przedmiot umowy wadliwie albo sprzecznie z umową, Zamawiający może wezwać go do zmiany sposobu wykonania umowy i wyznaczyć mu w tym celu odpowiedni termin; po bezskutecznym upływie wyznaczonego terminu Zamawiający może od umowy odstąpić, powierzyć poprawienia lub dalsze wykonanie przedmiotu umowy innemu podmiotowi na koszt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Wykonawca nie może odstąpić od umowy po przekroczeniu umownego terminu realiz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zelkie zmiany w umowie pod rygorem nieważności muszą być dokonane w formie pisemnej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mocy ustawy Prawo zamówień publicznych zakazuje się zmian postanowień zawartej umowy w stosunku do treści oferty, na podstawie której dokonano wyboru Wykonawcy, chyba że zamawiający przewidział możliwość dokonania takiej zmiany w ogłoszeniu o zamówieniu lub w specyfikacji istotnych warunków zamówienia oraz określił warunki takiej zmian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niniejszą umową mają zastosowanie przepisy Kodeksu Cywilnego i Ustawy Prawo zamówień public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ewentualne kwestie sporne powstałe na tle wykonania niniejszej umowy Strony rozstrzygać będą polubownie. W przypadku nie dojścia do porozumienia, spory podlegają rozstrzyganiu przez Sąd właściwy dla siedziby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y w 4 jednobrzmiących egzemplarzach, jeden dla Wykonawcy, 3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                                      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283" w:right="0" w:hanging="283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eastAsia="Times New Roman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33z0">
    <w:name w:val="WW8Num33z0"/>
    <w:qFormat/>
    <w:rPr>
      <w:rFonts w:eastAsia="Times New Roman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Zwykytekst">
    <w:name w:val="WW-Zwykły teks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02:00Z</dcterms:created>
  <dc:creator>Marcin</dc:creator>
  <dc:description/>
  <dc:language>en-US</dc:language>
  <cp:lastModifiedBy>jtok</cp:lastModifiedBy>
  <cp:lastPrinted>2011-11-22T14:43:00Z</cp:lastPrinted>
  <dcterms:modified xsi:type="dcterms:W3CDTF">2011-10-19T07:34:00Z</dcterms:modified>
  <cp:revision>21</cp:revision>
  <dc:subject/>
  <dc:title/>
</cp:coreProperties>
</file>