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Załącznik do Zarządzenia </w:t>
        <w:tab/>
        <w:tab/>
        <w:tab/>
        <w:tab/>
        <w:tab/>
        <w:tab/>
        <w:tab/>
        <w:tab/>
        <w:tab/>
        <w:tab/>
        <w:t>Nr 70/22 Wójt Gminy Jarczów</w:t>
        <w:br/>
        <w:tab/>
        <w:tab/>
        <w:tab/>
        <w:tab/>
        <w:tab/>
        <w:tab/>
        <w:tab/>
        <w:tab/>
        <w:tab/>
        <w:t>z dnia 29 grudnia 2022 r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user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user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Regulamin Organizacyjny</w:t>
      </w:r>
    </w:p>
    <w:p>
      <w:pPr>
        <w:pStyle w:val="Standarduser"/>
        <w:spacing w:lineRule="auto" w:line="360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Urzędu Gminy Jarczów</w:t>
      </w:r>
    </w:p>
    <w:p>
      <w:pPr>
        <w:pStyle w:val="Standarduser"/>
        <w:spacing w:lineRule="auto" w:line="36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user"/>
        <w:spacing w:lineRule="auto" w:line="36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. POSTANOWIENIA  OGÓLNE</w:t>
      </w:r>
    </w:p>
    <w:p>
      <w:pPr>
        <w:pStyle w:val="Standarduser"/>
        <w:spacing w:lineRule="auto" w:line="360"/>
        <w:jc w:val="center"/>
        <w:rPr/>
      </w:pPr>
      <w:r>
        <w:rPr/>
        <w:t>§ 1</w:t>
      </w:r>
    </w:p>
    <w:p>
      <w:pPr>
        <w:pStyle w:val="Standarduser"/>
        <w:spacing w:lineRule="auto" w:line="360"/>
        <w:jc w:val="both"/>
        <w:rPr/>
      </w:pPr>
      <w:r>
        <w:rPr/>
        <w:t>Regulamin organizacyjny Urzędu Gminy Jarczów zwany dalej „Regulaminem” określa: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postanowienia ogólne regulaminu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dania Urzędu Gminy Jarczów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organizację urzędu gminy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sady funkcjonowania urzędu gminy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kres działania kierownictwa gminy i poszczególnych komórek organizacyjnych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sady organizacji kontroli w urzędzie gminy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sady podpisywania pism i decyzji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sady rozpatrywania i załatwiania skarg, wniosków oraz interpelacji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sady wynagradzania pracowników samorządowych,</w:t>
      </w:r>
    </w:p>
    <w:p>
      <w:pPr>
        <w:pStyle w:val="Standarduser"/>
        <w:numPr>
          <w:ilvl w:val="0"/>
          <w:numId w:val="32"/>
        </w:numPr>
        <w:spacing w:lineRule="auto" w:line="360"/>
        <w:jc w:val="both"/>
        <w:rPr/>
      </w:pPr>
      <w:r>
        <w:rPr/>
        <w:t>zasady opracowywania aktów prawnych.</w:t>
      </w:r>
    </w:p>
    <w:p>
      <w:pPr>
        <w:pStyle w:val="Standarduser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2</w:t>
      </w:r>
    </w:p>
    <w:p>
      <w:pPr>
        <w:pStyle w:val="Standarduser"/>
        <w:spacing w:lineRule="auto" w:line="360"/>
        <w:jc w:val="both"/>
        <w:rPr/>
      </w:pPr>
      <w:r>
        <w:rPr/>
        <w:t>Ilekroć w Regulaminie jest mowa o:</w:t>
      </w:r>
    </w:p>
    <w:p>
      <w:pPr>
        <w:pStyle w:val="Standarduser"/>
        <w:numPr>
          <w:ilvl w:val="0"/>
          <w:numId w:val="18"/>
        </w:numPr>
        <w:spacing w:lineRule="auto" w:line="360"/>
        <w:jc w:val="both"/>
        <w:rPr/>
      </w:pPr>
      <w:r>
        <w:rPr/>
        <w:t>gminie, należy przez to rozumieć Gminę Jarczów,</w:t>
      </w:r>
    </w:p>
    <w:p>
      <w:pPr>
        <w:pStyle w:val="Standarduser"/>
        <w:numPr>
          <w:ilvl w:val="0"/>
          <w:numId w:val="18"/>
        </w:numPr>
        <w:spacing w:lineRule="auto" w:line="360"/>
        <w:jc w:val="both"/>
        <w:rPr/>
      </w:pPr>
      <w:r>
        <w:rPr/>
        <w:t>radzie,  należy przez to rozumieć Radę Gminy Jarczów,</w:t>
      </w:r>
    </w:p>
    <w:p>
      <w:pPr>
        <w:pStyle w:val="Standarduser"/>
        <w:numPr>
          <w:ilvl w:val="0"/>
          <w:numId w:val="18"/>
        </w:numPr>
        <w:spacing w:lineRule="auto" w:line="360"/>
        <w:jc w:val="both"/>
        <w:rPr/>
      </w:pPr>
      <w:r>
        <w:rPr/>
        <w:t xml:space="preserve">wójcie, zastępcy wójta, sekretarzu, skarbniku, kierowniku urzędu stanu cywilnego należy   </w:t>
      </w:r>
    </w:p>
    <w:p>
      <w:pPr>
        <w:pStyle w:val="Standarduser"/>
        <w:spacing w:lineRule="auto" w:line="360"/>
        <w:jc w:val="both"/>
        <w:rPr/>
      </w:pPr>
      <w:r>
        <w:rPr/>
        <w:t>przez to rozumieć odpowiednio:</w:t>
      </w:r>
    </w:p>
    <w:p>
      <w:pPr>
        <w:pStyle w:val="Standarduser"/>
        <w:spacing w:lineRule="auto" w:line="360"/>
        <w:jc w:val="both"/>
        <w:rPr/>
      </w:pPr>
      <w:r>
        <w:rPr/>
        <w:t>Wójta Gminy Jarczów, Zastępcę Wójta Gminy Jarczów, Sekretarza Gminy Jarczów, Skarbnika Gminy Jarczów oraz Kierownika Urzędu Stanu Cywilnego w Jarczowie,</w:t>
      </w:r>
    </w:p>
    <w:p>
      <w:pPr>
        <w:pStyle w:val="Standarduser"/>
        <w:numPr>
          <w:ilvl w:val="0"/>
          <w:numId w:val="18"/>
        </w:numPr>
        <w:spacing w:lineRule="auto" w:line="360"/>
        <w:jc w:val="both"/>
        <w:rPr/>
      </w:pPr>
      <w:r>
        <w:rPr/>
        <w:t>urzędzie, należy przez to rozumieć Urząd Gminy Jarczów.</w:t>
      </w:r>
    </w:p>
    <w:p>
      <w:pPr>
        <w:pStyle w:val="Standarduser"/>
        <w:spacing w:lineRule="auto" w:line="360"/>
        <w:jc w:val="center"/>
        <w:rPr/>
      </w:pPr>
      <w:r>
        <w:rPr/>
        <w:t>§ 3</w:t>
      </w:r>
    </w:p>
    <w:p>
      <w:pPr>
        <w:pStyle w:val="Standarduser"/>
        <w:spacing w:lineRule="auto" w:line="360"/>
        <w:rPr/>
      </w:pPr>
      <w:r>
        <w:rPr/>
        <w:t>Urząd Gminy  Jarczów  realizuje zadania własne  gminy określone  ustawą  z  dnia 8 marca 1990</w:t>
      </w:r>
    </w:p>
    <w:p>
      <w:pPr>
        <w:pStyle w:val="Standarduser"/>
        <w:spacing w:lineRule="auto" w:line="360"/>
        <w:rPr/>
      </w:pPr>
      <w:r>
        <w:rPr/>
        <w:t>roku o samorządzie gminnym (tj. Dz.U. 2022 poz. 559 z późn. zm.) i  innymi ustawami szczególnymi, statutem gminy, uchwałami rady gminy oraz zadania zlecone z zakresu administracji rządowej i przekazane gminie w drodze porozumień.</w:t>
      </w:r>
    </w:p>
    <w:p>
      <w:pPr>
        <w:pStyle w:val="Standarduser"/>
        <w:spacing w:lineRule="auto" w:line="360"/>
        <w:jc w:val="center"/>
        <w:rPr/>
      </w:pPr>
      <w:r>
        <w:rPr/>
        <w:t>§ 4</w:t>
      </w:r>
    </w:p>
    <w:p>
      <w:pPr>
        <w:pStyle w:val="Standarduser"/>
        <w:spacing w:lineRule="auto" w:line="360"/>
        <w:jc w:val="both"/>
        <w:rPr/>
      </w:pPr>
      <w:r>
        <w:rPr/>
        <w:t>Urząd gminy jest pracodawcą dla zatrudnionych w nim pracowników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5</w:t>
      </w:r>
    </w:p>
    <w:p>
      <w:pPr>
        <w:pStyle w:val="Standarduser"/>
        <w:numPr>
          <w:ilvl w:val="0"/>
          <w:numId w:val="25"/>
        </w:numPr>
        <w:spacing w:lineRule="auto" w:line="360"/>
        <w:jc w:val="both"/>
        <w:rPr/>
      </w:pPr>
      <w:r>
        <w:rPr/>
        <w:t>Kierownikiem urzędu jest wójt gminy.</w:t>
      </w:r>
    </w:p>
    <w:p>
      <w:pPr>
        <w:pStyle w:val="Standarduser"/>
        <w:numPr>
          <w:ilvl w:val="0"/>
          <w:numId w:val="25"/>
        </w:numPr>
        <w:spacing w:lineRule="auto" w:line="360"/>
        <w:jc w:val="both"/>
        <w:rPr/>
      </w:pPr>
      <w:r>
        <w:rPr/>
        <w:t>Wójt wykonuje  uprawnienia zwierzchnika służbowego w stosunku do pracowników urzędu</w:t>
      </w:r>
    </w:p>
    <w:p>
      <w:pPr>
        <w:pStyle w:val="Standarduser"/>
        <w:spacing w:lineRule="auto" w:line="360"/>
        <w:jc w:val="both"/>
        <w:rPr/>
      </w:pPr>
      <w:r>
        <w:rPr/>
        <w:tab/>
        <w:t>gminy oraz kierowników jednostek organizacyjnych gminy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6</w:t>
      </w:r>
    </w:p>
    <w:p>
      <w:pPr>
        <w:pStyle w:val="Standarduser"/>
        <w:numPr>
          <w:ilvl w:val="0"/>
          <w:numId w:val="20"/>
        </w:numPr>
        <w:spacing w:lineRule="auto" w:line="360"/>
        <w:jc w:val="both"/>
        <w:rPr/>
      </w:pPr>
      <w:r>
        <w:rPr/>
        <w:t>Siedzibą urzędu gminy jest miejscowość Jarczów, ul. 3 Maja 24, 22-664 Jarczów</w:t>
      </w:r>
    </w:p>
    <w:p>
      <w:pPr>
        <w:pStyle w:val="Standarduser"/>
        <w:numPr>
          <w:ilvl w:val="0"/>
          <w:numId w:val="20"/>
        </w:numPr>
        <w:spacing w:lineRule="auto" w:line="360"/>
        <w:jc w:val="both"/>
        <w:rPr/>
      </w:pPr>
      <w:r>
        <w:rPr/>
        <w:t>Urząd Gminy Jarczów  jest czynny  od poniedziałku do piątku, w godz. od 7:00 do 15:00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. ZADANIA URZĘDU GMINY JARCZÓW</w:t>
      </w:r>
    </w:p>
    <w:p>
      <w:pPr>
        <w:pStyle w:val="Standardus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/>
      </w:pPr>
      <w:r>
        <w:rPr/>
        <w:t>§ 7</w:t>
      </w:r>
    </w:p>
    <w:p>
      <w:pPr>
        <w:pStyle w:val="Standarduser"/>
        <w:spacing w:lineRule="auto" w:line="360"/>
        <w:jc w:val="both"/>
        <w:rPr/>
      </w:pPr>
      <w:r>
        <w:rPr/>
        <w:t>Do zadań urzędu gminy należy zapewnienie pomocy organom gminy w wykonywaniu ich zadań</w:t>
      </w:r>
    </w:p>
    <w:p>
      <w:pPr>
        <w:pStyle w:val="Standarduser"/>
        <w:spacing w:lineRule="auto" w:line="360"/>
        <w:jc w:val="both"/>
        <w:rPr/>
      </w:pPr>
      <w:r>
        <w:rPr/>
        <w:t>i kompetencji, w szczególności: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przygotowywanie projektów uchwał, sprawozdań, analiz i materiałów pod obrady rady</w:t>
      </w:r>
    </w:p>
    <w:p>
      <w:pPr>
        <w:pStyle w:val="Standarduser"/>
        <w:spacing w:lineRule="auto" w:line="360"/>
        <w:jc w:val="both"/>
        <w:rPr/>
      </w:pPr>
      <w:r>
        <w:rPr/>
        <w:t>gminy,  stałych i doraźnych komisji rady gminy oraz dla potrzeb wójta gminy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realizacja zadań wynikających z uchwał rady gminy, zarządzeń wójta gminy oraz innych obowiązków i uprawnień wynikających z przepisów prawa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zapewnienie warunków organizacyjnych do odbywania sesji i posiedzeń komisji rady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zapewnienie możliwości przyjmowania oraz załatwiania skargi i wniosków obywateli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wydawanie decyzji administracyjnych w  indywidualnych  sprawach z  zakresu  administracji publicznej w granicach upoważnienia udzielonego przez wójta gminy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prowadzenie zbioru przepisów gminnych dostępnych do powszechnego wglądu w siedzibie urzędu gminy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realizacja  obowiązków  i  uprawnień   służących   urzędowi   jako   pracodawcy   zgodnie z obowiązującymi przepisami prawa pracy,</w:t>
      </w:r>
    </w:p>
    <w:p>
      <w:pPr>
        <w:pStyle w:val="Standarduser"/>
        <w:numPr>
          <w:ilvl w:val="0"/>
          <w:numId w:val="12"/>
        </w:numPr>
        <w:spacing w:lineRule="auto" w:line="360"/>
        <w:jc w:val="both"/>
        <w:rPr/>
      </w:pPr>
      <w:r>
        <w:rPr/>
        <w:t>realizacja zadań w zakresie obronności kraju, obrony cywilnej i ochrony przeciwpożarowej na terenie gminy, należących do kompetencji wójta.</w:t>
      </w:r>
    </w:p>
    <w:p>
      <w:pPr>
        <w:pStyle w:val="Standarduser"/>
        <w:spacing w:lineRule="auto" w:line="360"/>
        <w:ind w:left="283" w:hanging="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II. ORGANIZACJA URZĘDU GMINY</w:t>
      </w:r>
    </w:p>
    <w:p>
      <w:pPr>
        <w:pStyle w:val="Standarduser"/>
        <w:spacing w:lineRule="auto" w:line="360"/>
        <w:jc w:val="center"/>
        <w:rPr/>
      </w:pPr>
      <w:r>
        <w:rPr/>
        <w:t>§ 8</w:t>
      </w:r>
    </w:p>
    <w:p>
      <w:pPr>
        <w:pStyle w:val="Standarduser"/>
        <w:spacing w:lineRule="auto" w:line="360"/>
        <w:jc w:val="both"/>
        <w:rPr/>
      </w:pPr>
      <w:r>
        <w:rPr/>
        <w:t>Kierownictwo urzędu stanowią:</w:t>
      </w:r>
    </w:p>
    <w:p>
      <w:pPr>
        <w:pStyle w:val="Standarduser"/>
        <w:numPr>
          <w:ilvl w:val="0"/>
          <w:numId w:val="35"/>
        </w:numPr>
        <w:spacing w:lineRule="auto" w:line="360"/>
        <w:jc w:val="both"/>
        <w:rPr/>
      </w:pPr>
      <w:r>
        <w:rPr/>
        <w:t>wójt gminy,</w:t>
      </w:r>
    </w:p>
    <w:p>
      <w:pPr>
        <w:pStyle w:val="Standarduser"/>
        <w:numPr>
          <w:ilvl w:val="0"/>
          <w:numId w:val="24"/>
        </w:numPr>
        <w:spacing w:lineRule="auto" w:line="360"/>
        <w:jc w:val="both"/>
        <w:rPr/>
      </w:pPr>
      <w:r>
        <w:rPr/>
        <w:t>zastępca wójta gminy,</w:t>
      </w:r>
    </w:p>
    <w:p>
      <w:pPr>
        <w:pStyle w:val="Standarduser"/>
        <w:numPr>
          <w:ilvl w:val="0"/>
          <w:numId w:val="24"/>
        </w:numPr>
        <w:spacing w:lineRule="auto" w:line="360"/>
        <w:jc w:val="both"/>
        <w:rPr/>
      </w:pPr>
      <w:r>
        <w:rPr/>
        <w:t>sekretarz gminy,</w:t>
      </w:r>
    </w:p>
    <w:p>
      <w:pPr>
        <w:pStyle w:val="Standarduser"/>
        <w:numPr>
          <w:ilvl w:val="0"/>
          <w:numId w:val="24"/>
        </w:numPr>
        <w:spacing w:lineRule="auto" w:line="360"/>
        <w:jc w:val="both"/>
        <w:rPr/>
      </w:pPr>
      <w:r>
        <w:rPr/>
        <w:t>skarbnik gminy,</w:t>
      </w:r>
    </w:p>
    <w:p>
      <w:pPr>
        <w:pStyle w:val="Standarduser"/>
        <w:numPr>
          <w:ilvl w:val="0"/>
          <w:numId w:val="24"/>
        </w:numPr>
        <w:spacing w:lineRule="auto" w:line="360"/>
        <w:jc w:val="both"/>
        <w:rPr/>
      </w:pPr>
      <w:r>
        <w:rPr/>
        <w:t>kierownicy referatów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9</w:t>
      </w:r>
    </w:p>
    <w:p>
      <w:pPr>
        <w:pStyle w:val="Standarduser"/>
        <w:spacing w:lineRule="auto" w:line="360"/>
        <w:jc w:val="both"/>
        <w:rPr/>
      </w:pPr>
      <w:r>
        <w:rPr/>
        <w:t>W skład urzędu wchodzą następujące komórki organizacyjne:</w:t>
      </w:r>
    </w:p>
    <w:p>
      <w:pPr>
        <w:pStyle w:val="Standarduser"/>
        <w:numPr>
          <w:ilvl w:val="0"/>
          <w:numId w:val="33"/>
        </w:numPr>
        <w:spacing w:lineRule="auto" w:line="360"/>
        <w:jc w:val="both"/>
        <w:rPr/>
      </w:pPr>
      <w:r>
        <w:rPr/>
        <w:t>Urząd Stanu Cywilnego,</w:t>
      </w:r>
    </w:p>
    <w:p>
      <w:pPr>
        <w:pStyle w:val="Standarduser"/>
        <w:numPr>
          <w:ilvl w:val="0"/>
          <w:numId w:val="33"/>
        </w:numPr>
        <w:spacing w:lineRule="auto" w:line="360"/>
        <w:jc w:val="both"/>
        <w:rPr/>
      </w:pPr>
      <w:r>
        <w:rPr/>
        <w:t>Referat Organizacyjno-Administracyjny,</w:t>
      </w:r>
    </w:p>
    <w:p>
      <w:pPr>
        <w:pStyle w:val="Standarduser"/>
        <w:numPr>
          <w:ilvl w:val="0"/>
          <w:numId w:val="33"/>
        </w:numPr>
        <w:spacing w:lineRule="auto" w:line="360"/>
        <w:jc w:val="both"/>
        <w:rPr/>
      </w:pPr>
      <w:r>
        <w:rPr/>
        <w:t>Referat Finansowy,</w:t>
      </w:r>
    </w:p>
    <w:p>
      <w:pPr>
        <w:pStyle w:val="Standarduser"/>
        <w:numPr>
          <w:ilvl w:val="0"/>
          <w:numId w:val="33"/>
        </w:numPr>
        <w:spacing w:lineRule="auto" w:line="360"/>
        <w:jc w:val="both"/>
        <w:rPr/>
      </w:pPr>
      <w:r>
        <w:rPr/>
        <w:t>Referat Rozwoju i Promocji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10</w:t>
      </w:r>
    </w:p>
    <w:p>
      <w:pPr>
        <w:pStyle w:val="Standarduser"/>
        <w:spacing w:lineRule="auto" w:line="360"/>
        <w:jc w:val="center"/>
        <w:rPr/>
      </w:pPr>
      <w:r>
        <w:rPr/>
        <w:t>Struktura stanowisk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  <w:t>W urzędzie utworzone są następujące  referaty i stanowiska:</w:t>
      </w:r>
    </w:p>
    <w:p>
      <w:pPr>
        <w:pStyle w:val="Standarduser"/>
        <w:numPr>
          <w:ilvl w:val="0"/>
          <w:numId w:val="1"/>
        </w:numPr>
        <w:spacing w:lineRule="auto" w:line="360"/>
        <w:jc w:val="both"/>
        <w:rPr/>
      </w:pPr>
      <w:r>
        <w:rPr/>
        <w:t>Urząd Stanu Cywilnego,</w:t>
      </w:r>
    </w:p>
    <w:p>
      <w:pPr>
        <w:pStyle w:val="Standarduser"/>
        <w:numPr>
          <w:ilvl w:val="0"/>
          <w:numId w:val="1"/>
        </w:numPr>
        <w:spacing w:lineRule="auto" w:line="360"/>
        <w:jc w:val="both"/>
        <w:rPr/>
      </w:pPr>
      <w:r>
        <w:rPr/>
        <w:t>Referat Organizacyjno-Administracyjny:</w:t>
      </w:r>
    </w:p>
    <w:p>
      <w:pPr>
        <w:pStyle w:val="Standarduser"/>
        <w:spacing w:lineRule="auto" w:line="360"/>
        <w:jc w:val="both"/>
        <w:rPr/>
      </w:pPr>
      <w:r>
        <w:rPr/>
        <w:t>a) kierownik referatu,</w:t>
      </w:r>
    </w:p>
    <w:p>
      <w:pPr>
        <w:pStyle w:val="Standarduser"/>
        <w:spacing w:lineRule="auto" w:line="360"/>
        <w:jc w:val="both"/>
        <w:rPr/>
      </w:pPr>
      <w:r>
        <w:rPr/>
        <w:t>b) stanowisko do spraw informatyki,</w:t>
      </w:r>
    </w:p>
    <w:p>
      <w:pPr>
        <w:pStyle w:val="Standarduser"/>
        <w:spacing w:lineRule="auto" w:line="360"/>
        <w:jc w:val="both"/>
        <w:rPr/>
      </w:pPr>
      <w:r>
        <w:rPr/>
        <w:t>c) stanowisko do spraw obsługi rady gminy, sołectw i wyborów,</w:t>
      </w:r>
    </w:p>
    <w:p>
      <w:pPr>
        <w:pStyle w:val="Standarduser"/>
        <w:spacing w:lineRule="auto" w:line="360"/>
        <w:jc w:val="both"/>
        <w:rPr/>
      </w:pPr>
      <w:r>
        <w:rPr/>
        <w:t>d) stanowisko do spraw kadr i oświaty,</w:t>
      </w:r>
    </w:p>
    <w:p>
      <w:pPr>
        <w:pStyle w:val="Standarduser"/>
        <w:spacing w:lineRule="auto" w:line="360"/>
        <w:jc w:val="both"/>
        <w:rPr/>
      </w:pPr>
      <w:r>
        <w:rPr/>
        <w:t>e) stanowisko do spraw obronnych, zarządzania kryzysowego i OSP,</w:t>
      </w:r>
    </w:p>
    <w:p>
      <w:pPr>
        <w:pStyle w:val="Standarduser"/>
        <w:spacing w:lineRule="auto" w:line="360"/>
        <w:jc w:val="both"/>
        <w:rPr/>
      </w:pPr>
      <w:r>
        <w:rPr/>
        <w:t>f) sekretarka,</w:t>
      </w:r>
    </w:p>
    <w:p>
      <w:pPr>
        <w:pStyle w:val="Standarduser"/>
        <w:spacing w:lineRule="auto" w:line="360"/>
        <w:jc w:val="both"/>
        <w:rPr/>
      </w:pPr>
      <w:r>
        <w:rPr/>
        <w:t>g) kierowca,</w:t>
      </w:r>
    </w:p>
    <w:p>
      <w:pPr>
        <w:pStyle w:val="Standarduser"/>
        <w:spacing w:lineRule="auto" w:line="360"/>
        <w:jc w:val="both"/>
        <w:rPr/>
      </w:pPr>
      <w:r>
        <w:rPr/>
        <w:t>h) sprzątaczka.</w:t>
      </w:r>
    </w:p>
    <w:p>
      <w:pPr>
        <w:pStyle w:val="Standarduser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ferat Finansowy:</w:t>
      </w:r>
    </w:p>
    <w:p>
      <w:pPr>
        <w:pStyle w:val="Standarduser"/>
        <w:spacing w:lineRule="auto" w:line="360"/>
        <w:jc w:val="both"/>
        <w:rPr/>
      </w:pPr>
      <w:r>
        <w:rPr/>
        <w:t>a) kierownik referatu,</w:t>
      </w:r>
    </w:p>
    <w:p>
      <w:pPr>
        <w:pStyle w:val="Standarduser"/>
        <w:spacing w:lineRule="auto" w:line="360"/>
        <w:jc w:val="both"/>
        <w:rPr/>
      </w:pPr>
      <w:r>
        <w:rPr/>
        <w:t>b) stanowisko  do spraw księgowości budżetowej,</w:t>
      </w:r>
    </w:p>
    <w:p>
      <w:pPr>
        <w:pStyle w:val="Standarduser"/>
        <w:spacing w:lineRule="auto" w:line="360"/>
        <w:jc w:val="both"/>
        <w:rPr/>
      </w:pPr>
      <w:r>
        <w:rPr/>
        <w:t>c) stanowisko  do spraw  księgowości podatkowej I,</w:t>
      </w:r>
    </w:p>
    <w:p>
      <w:pPr>
        <w:pStyle w:val="Standarduser"/>
        <w:spacing w:lineRule="auto" w:line="360"/>
        <w:jc w:val="both"/>
        <w:rPr/>
      </w:pPr>
      <w:r>
        <w:rPr/>
        <w:t>d) stanowisko  do spraw  księgowości podatkowej II,</w:t>
      </w:r>
    </w:p>
    <w:p>
      <w:pPr>
        <w:pStyle w:val="Standarduser"/>
        <w:spacing w:lineRule="auto" w:line="360"/>
        <w:jc w:val="both"/>
        <w:rPr/>
      </w:pPr>
      <w:r>
        <w:rPr/>
        <w:t>e) stanowisko  do spraw podatków i gospodarki gruntami.</w:t>
        <w:tab/>
      </w:r>
    </w:p>
    <w:p>
      <w:pPr>
        <w:pStyle w:val="Standarduser"/>
        <w:numPr>
          <w:ilvl w:val="0"/>
          <w:numId w:val="1"/>
        </w:numPr>
        <w:spacing w:lineRule="auto" w:line="360"/>
        <w:jc w:val="both"/>
        <w:rPr/>
      </w:pPr>
      <w:r>
        <w:rPr/>
        <w:t>Referat Rozwoju i Promocji:</w:t>
      </w:r>
    </w:p>
    <w:p>
      <w:pPr>
        <w:pStyle w:val="Standarduser"/>
        <w:spacing w:lineRule="auto" w:line="360"/>
        <w:jc w:val="both"/>
        <w:rPr/>
      </w:pPr>
      <w:r>
        <w:rPr/>
        <w:t>a) kierownik referatu,</w:t>
      </w:r>
    </w:p>
    <w:p>
      <w:pPr>
        <w:pStyle w:val="Standarduser"/>
        <w:spacing w:lineRule="auto" w:line="360"/>
        <w:jc w:val="both"/>
        <w:rPr/>
      </w:pPr>
      <w:r>
        <w:rPr/>
        <w:t>b) stanowisko do spraw rolnictwa i gospodarki wodno-ściekowej,</w:t>
      </w:r>
    </w:p>
    <w:p>
      <w:pPr>
        <w:pStyle w:val="Standarduser"/>
        <w:spacing w:lineRule="auto" w:line="360"/>
        <w:jc w:val="both"/>
        <w:rPr/>
      </w:pPr>
      <w:r>
        <w:rPr/>
        <w:t>c) stanowisko do spraw drogownictwa i gospodarki odpadami,</w:t>
      </w:r>
    </w:p>
    <w:p>
      <w:pPr>
        <w:pStyle w:val="Standarduser"/>
        <w:spacing w:lineRule="auto" w:line="360"/>
        <w:jc w:val="both"/>
        <w:rPr/>
      </w:pPr>
      <w:r>
        <w:rPr/>
        <w:t>d) stanowisko do spraw inwestycji i zamówień publicznych,</w:t>
      </w:r>
    </w:p>
    <w:p>
      <w:pPr>
        <w:pStyle w:val="Standarduser"/>
        <w:spacing w:lineRule="auto" w:line="360"/>
        <w:jc w:val="both"/>
        <w:rPr/>
      </w:pPr>
      <w:r>
        <w:rPr/>
        <w:t>e)  stanowisko do spraw środowiska,</w:t>
      </w:r>
    </w:p>
    <w:p>
      <w:pPr>
        <w:pStyle w:val="Standarduser"/>
        <w:spacing w:lineRule="auto" w:line="360"/>
        <w:jc w:val="both"/>
        <w:rPr/>
      </w:pPr>
      <w:r>
        <w:rPr/>
        <w:t>f)  pracownik gospodarczy,</w:t>
      </w:r>
    </w:p>
    <w:p>
      <w:pPr>
        <w:pStyle w:val="Standarduser"/>
        <w:spacing w:lineRule="auto" w:line="360"/>
        <w:jc w:val="both"/>
        <w:rPr/>
      </w:pPr>
      <w:r>
        <w:rPr/>
        <w:t>g)  konserwator.</w:t>
      </w:r>
    </w:p>
    <w:p>
      <w:pPr>
        <w:pStyle w:val="Standarduser"/>
        <w:spacing w:lineRule="auto" w:line="360"/>
        <w:jc w:val="center"/>
        <w:rPr/>
      </w:pPr>
      <w:r>
        <w:rPr/>
        <w:t>§ 11</w:t>
      </w:r>
    </w:p>
    <w:p>
      <w:pPr>
        <w:pStyle w:val="Standarduser"/>
        <w:spacing w:lineRule="auto" w:line="360"/>
        <w:jc w:val="both"/>
        <w:rPr/>
      </w:pPr>
      <w:r>
        <w:rPr/>
        <w:t>Strukturę organizacyjną urzędu określa schemat organizacyjny, stanowiący załącznik do niniejszego    regulaminu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. ZASADY FUNKCJONOWANIA URZĘDU GMINY</w:t>
      </w:r>
    </w:p>
    <w:p>
      <w:pPr>
        <w:pStyle w:val="Standardus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/>
      </w:pPr>
      <w:r>
        <w:rPr/>
        <w:t>§ 12</w:t>
      </w:r>
    </w:p>
    <w:p>
      <w:pPr>
        <w:pStyle w:val="Standarduser"/>
        <w:spacing w:lineRule="auto" w:line="360"/>
        <w:jc w:val="both"/>
        <w:rPr/>
      </w:pPr>
      <w:r>
        <w:rPr/>
        <w:t>Urząd działa  w oparciu o następujące zasady:</w:t>
      </w:r>
    </w:p>
    <w:p>
      <w:pPr>
        <w:pStyle w:val="Standarduser"/>
        <w:numPr>
          <w:ilvl w:val="0"/>
          <w:numId w:val="36"/>
        </w:numPr>
        <w:spacing w:lineRule="auto" w:line="360"/>
        <w:jc w:val="both"/>
        <w:rPr/>
      </w:pPr>
      <w:r>
        <w:rPr/>
        <w:t>praworządności,</w:t>
      </w:r>
    </w:p>
    <w:p>
      <w:pPr>
        <w:pStyle w:val="Standarduser"/>
        <w:numPr>
          <w:ilvl w:val="0"/>
          <w:numId w:val="6"/>
        </w:numPr>
        <w:spacing w:lineRule="auto" w:line="360"/>
        <w:jc w:val="both"/>
        <w:rPr/>
      </w:pPr>
      <w:r>
        <w:rPr/>
        <w:t>służebności wobec lokalnej społeczności,</w:t>
      </w:r>
    </w:p>
    <w:p>
      <w:pPr>
        <w:pStyle w:val="Standarduser"/>
        <w:numPr>
          <w:ilvl w:val="0"/>
          <w:numId w:val="6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racjonalnego gospodarowania mieniem publicznym,</w:t>
      </w:r>
    </w:p>
    <w:p>
      <w:pPr>
        <w:pStyle w:val="Standarduser"/>
        <w:numPr>
          <w:ilvl w:val="0"/>
          <w:numId w:val="6"/>
        </w:numPr>
        <w:spacing w:lineRule="auto" w:line="360"/>
        <w:rPr>
          <w:color w:val="000000"/>
        </w:rPr>
      </w:pPr>
      <w:r>
        <w:rPr>
          <w:color w:val="000000"/>
        </w:rPr>
        <w:t xml:space="preserve">podziału zadań pomiędzy kierownictwem Urzędu i  poszczególnymi referatami </w:t>
        <w:br/>
        <w:t>i stanowiskami pracy,</w:t>
      </w:r>
    </w:p>
    <w:p>
      <w:pPr>
        <w:pStyle w:val="Standarduser"/>
        <w:numPr>
          <w:ilvl w:val="0"/>
          <w:numId w:val="6"/>
        </w:numPr>
        <w:spacing w:lineRule="auto" w:line="360"/>
        <w:jc w:val="both"/>
        <w:rPr/>
      </w:pPr>
      <w:r>
        <w:rPr/>
        <w:t>wzajemnego współdziałania.</w:t>
      </w:r>
    </w:p>
    <w:p>
      <w:pPr>
        <w:pStyle w:val="Standarduser"/>
        <w:spacing w:lineRule="auto" w:line="360"/>
        <w:jc w:val="center"/>
        <w:rPr/>
      </w:pPr>
      <w:r>
        <w:rPr/>
        <w:t>§ 13</w:t>
      </w:r>
    </w:p>
    <w:p>
      <w:pPr>
        <w:pStyle w:val="Standarduser"/>
        <w:spacing w:lineRule="auto" w:line="360"/>
        <w:jc w:val="both"/>
        <w:rPr/>
      </w:pPr>
      <w:r>
        <w:rPr/>
        <w:t>Pracownicy urzędu przy wykonywaniu  swoich obowiązków działają  na podstawie</w:t>
      </w:r>
    </w:p>
    <w:p>
      <w:pPr>
        <w:pStyle w:val="Standarduser"/>
        <w:spacing w:lineRule="auto" w:line="360"/>
        <w:jc w:val="both"/>
        <w:rPr/>
      </w:pPr>
      <w:r>
        <w:rPr/>
        <w:t>przepisów prawa i zobowiązani są do ścisłego jego przestrzegania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14</w:t>
      </w:r>
    </w:p>
    <w:p>
      <w:pPr>
        <w:pStyle w:val="Standarduser"/>
        <w:numPr>
          <w:ilvl w:val="0"/>
          <w:numId w:val="9"/>
        </w:numPr>
        <w:spacing w:lineRule="auto" w:line="360"/>
        <w:jc w:val="both"/>
        <w:rPr/>
      </w:pPr>
      <w:r>
        <w:rPr/>
        <w:t>Urzędem kieruje wójt gminy przy  pomocy  zastępcy  wójta,  sekretarza  i  skarbnika, którzy ponoszą odpowiedzialność przed wójtem za realizację zadań.</w:t>
      </w:r>
    </w:p>
    <w:p>
      <w:pPr>
        <w:pStyle w:val="Standarduser"/>
        <w:numPr>
          <w:ilvl w:val="0"/>
          <w:numId w:val="9"/>
        </w:numPr>
        <w:spacing w:lineRule="auto" w:line="360"/>
        <w:jc w:val="both"/>
        <w:rPr/>
      </w:pPr>
      <w:r>
        <w:rPr/>
        <w:t>W czasie nieobecności wójta urzędem kieruje zastępca wójta.</w:t>
      </w:r>
    </w:p>
    <w:p>
      <w:pPr>
        <w:pStyle w:val="Standarduser"/>
        <w:numPr>
          <w:ilvl w:val="0"/>
          <w:numId w:val="9"/>
        </w:numPr>
        <w:spacing w:lineRule="auto" w:line="360"/>
        <w:jc w:val="both"/>
        <w:rPr/>
      </w:pPr>
      <w:r>
        <w:rPr/>
        <w:t>Kierownicy  poszczególnych  referatów  kierują  i  zarządzają nimi  w  sposób  zapewniający pełną realizację  zadań referatu i ponoszą odpowiedzialność przed wójtem.</w:t>
      </w:r>
    </w:p>
    <w:p>
      <w:pPr>
        <w:pStyle w:val="Standarduser"/>
        <w:numPr>
          <w:ilvl w:val="0"/>
          <w:numId w:val="9"/>
        </w:numPr>
        <w:spacing w:lineRule="auto" w:line="360"/>
        <w:jc w:val="both"/>
        <w:rPr/>
      </w:pPr>
      <w:r>
        <w:rPr/>
        <w:t>Kierownicy referatów są bezpośrednimi przełożonymi podległych im pracowników i sprawują nadzór nad nimi.</w:t>
      </w:r>
    </w:p>
    <w:p>
      <w:pPr>
        <w:pStyle w:val="Standarduser"/>
        <w:numPr>
          <w:ilvl w:val="0"/>
          <w:numId w:val="9"/>
        </w:numPr>
        <w:spacing w:lineRule="auto" w:line="360"/>
        <w:jc w:val="both"/>
        <w:rPr/>
      </w:pPr>
      <w:r>
        <w:rPr/>
        <w:t>Pracą urzędu stanu cywilnego kieruje kierownik.</w:t>
      </w:r>
    </w:p>
    <w:p>
      <w:pPr>
        <w:pStyle w:val="Standarduser"/>
        <w:numPr>
          <w:ilvl w:val="0"/>
          <w:numId w:val="9"/>
        </w:numPr>
        <w:spacing w:lineRule="auto" w:line="360"/>
        <w:jc w:val="both"/>
        <w:rPr/>
      </w:pPr>
      <w:r>
        <w:rPr/>
        <w:t>Na poszczególnych stanowiskach pracy w razie nieobecności pracownika zastępuje go inny, wyznaczony pracownik.</w:t>
      </w:r>
    </w:p>
    <w:p>
      <w:pPr>
        <w:pStyle w:val="Standarduser"/>
        <w:spacing w:lineRule="auto" w:line="360"/>
        <w:jc w:val="center"/>
        <w:rPr/>
      </w:pPr>
      <w:r>
        <w:rPr/>
        <w:t>§ 15</w:t>
      </w:r>
    </w:p>
    <w:p>
      <w:pPr>
        <w:pStyle w:val="Standarduser"/>
        <w:spacing w:lineRule="auto" w:line="360"/>
        <w:jc w:val="both"/>
        <w:rPr/>
      </w:pPr>
      <w:r>
        <w:rPr/>
        <w:t>Pracownicy urzędu zatrudnieni na poszczególnych stanowiskach pracy są zobowiązani do wzajemnego współdziałania w realizacji zadań urzędu w zakresie wymiany informacji i wzajemnej</w:t>
      </w:r>
    </w:p>
    <w:p>
      <w:pPr>
        <w:pStyle w:val="Standarduser"/>
        <w:spacing w:lineRule="auto" w:line="360"/>
        <w:jc w:val="both"/>
        <w:rPr/>
      </w:pPr>
      <w:r>
        <w:rPr/>
        <w:t>konsultacji.</w:t>
      </w:r>
    </w:p>
    <w:p>
      <w:pPr>
        <w:pStyle w:val="Standarduser"/>
        <w:spacing w:lineRule="auto" w:line="360"/>
        <w:jc w:val="center"/>
        <w:rPr/>
      </w:pPr>
      <w:r>
        <w:rPr/>
        <w:t>§ 16</w:t>
      </w:r>
    </w:p>
    <w:p>
      <w:pPr>
        <w:pStyle w:val="Standarduser"/>
        <w:spacing w:lineRule="auto" w:line="360"/>
        <w:jc w:val="both"/>
        <w:rPr/>
      </w:pPr>
      <w:r>
        <w:rPr/>
        <w:t>Pracownicy  urzędu  są  odpowiedzialni  przed  wójtem za  wykonywanie  zadań określonych dla</w:t>
      </w:r>
    </w:p>
    <w:p>
      <w:pPr>
        <w:pStyle w:val="Standarduser"/>
        <w:spacing w:lineRule="auto" w:line="360"/>
        <w:jc w:val="both"/>
        <w:rPr/>
      </w:pPr>
      <w:r>
        <w:rPr/>
        <w:t>poszczególnych stanowisk pracy, a w szczególności: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) zgodność z prawem opracowywanych decyzji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2) przygotowywanie projektów zarządzeń wydawanych przez wójta i uchwał pod obrady rady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3) właściwe przyjmowanie i załatwianie interesantów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4) terminowe załatwianie spraw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) dokładną znajomość przepisów prawnych w zakresie obowiązującym na danym stanowisku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17</w:t>
      </w:r>
    </w:p>
    <w:p>
      <w:pPr>
        <w:pStyle w:val="Standarduser"/>
        <w:spacing w:lineRule="auto" w:line="360"/>
        <w:jc w:val="both"/>
        <w:rPr/>
      </w:pPr>
      <w:r>
        <w:rPr/>
        <w:t>Do wójta jako kierownika urzędu należy tworzenie określonych stanowisk w urzędzie gminy oraz powierzanie osobom zatrudnionym na tych stanowiskach określonych obowiązków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18</w:t>
      </w:r>
    </w:p>
    <w:p>
      <w:pPr>
        <w:pStyle w:val="Standarduser"/>
        <w:spacing w:lineRule="auto" w:line="360"/>
        <w:jc w:val="both"/>
        <w:rPr/>
      </w:pPr>
      <w:r>
        <w:rPr/>
        <w:t>Kierownik urzędu wykonuje uprawnienia zwierzchnika służbowego w stosunku do pracowników urzędu oraz kierowników gminnych jednostek organizacyjnych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center"/>
        <w:rPr>
          <w:b/>
          <w:b/>
          <w:bCs/>
        </w:rPr>
      </w:pPr>
      <w:r>
        <w:rPr>
          <w:b/>
          <w:bCs/>
        </w:rPr>
        <w:t>V. ZAKRESY DZIAŁANIA KIEROWNICTWA GMINY I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center"/>
        <w:rPr>
          <w:b/>
          <w:b/>
          <w:bCs/>
        </w:rPr>
      </w:pPr>
      <w:r>
        <w:rPr>
          <w:b/>
          <w:bCs/>
        </w:rPr>
        <w:t>POSZCZEGÓLNYCH KOMÓREK ORGANIZACYJNYCH</w:t>
      </w:r>
    </w:p>
    <w:p>
      <w:pPr>
        <w:pStyle w:val="Standarduser"/>
        <w:spacing w:lineRule="auto" w:line="360"/>
        <w:jc w:val="center"/>
        <w:rPr/>
      </w:pPr>
      <w:r>
        <w:rPr/>
        <w:t>§ 19</w:t>
      </w:r>
    </w:p>
    <w:p>
      <w:pPr>
        <w:pStyle w:val="Standarduser"/>
        <w:spacing w:lineRule="auto" w:line="360"/>
        <w:jc w:val="both"/>
        <w:rPr/>
      </w:pPr>
      <w:r>
        <w:rPr/>
        <w:t>Do zakresu działania i kompetencji wójta należy w szczególności:</w:t>
      </w:r>
    </w:p>
    <w:p>
      <w:pPr>
        <w:pStyle w:val="Standarduser"/>
        <w:numPr>
          <w:ilvl w:val="0"/>
          <w:numId w:val="37"/>
        </w:numPr>
        <w:spacing w:lineRule="auto" w:line="360"/>
        <w:jc w:val="both"/>
        <w:rPr/>
      </w:pPr>
      <w:r>
        <w:rPr/>
        <w:t>kierowanie bieżącymi sprawami gminy, kierowanie urzędem gminy, wydawanie zarządzeń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prezentowanie gminy i urzędu gminy na zewnątrz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/>
        <w:t>składanie oświadczeń woli w imieniu gminy w zakresie zarządu mieniem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/>
        <w:t>gospodarowanie mieniem komunalnym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/>
        <w:t>wykonywanie budżetu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/>
        <w:t>uczestniczenie w pracach związków i posiedzeń międzygminnych oraz wykonywanie zadań wynikających z uchwał związków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/>
        <w:t>wydawanie decyzji administracyjnych w  indywidualnych sprawach z zakresu administracji publicznej,</w:t>
      </w:r>
    </w:p>
    <w:p>
      <w:pPr>
        <w:pStyle w:val="Standarduser"/>
        <w:numPr>
          <w:ilvl w:val="0"/>
          <w:numId w:val="31"/>
        </w:numPr>
        <w:spacing w:lineRule="auto" w:line="360"/>
        <w:jc w:val="both"/>
        <w:rPr/>
      </w:pPr>
      <w:r>
        <w:rPr/>
        <w:t>upoważnienie   innych   pracowników urzędu  do wydawania w   jego   imieniu   decyzji     administracyjnych w  indywidualnych sprawach z zakresu administracji publicznej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ejmowanie czynności w sprawach z zakresu  prawa pracy i wyznaczenie  innych osób do podejmowania tych czynności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trudnianie i   zwalnianie   kierowników   gminnych   jednostek    organizacyjnych oraz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ab/>
        <w:tab/>
        <w:t xml:space="preserve">pracowników urzędu zgodnie z ustawą o pracownikach samorządowych oraz wykonywanie </w:t>
        <w:tab/>
        <w:tab/>
        <w:t>uprawnień zwierzchnika służbowego wobec tych pracowników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yjmowanie ustnych oświadczeń woli spadkodawcy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łatwianie wniosków posłów, senatorów, udzielania odpowiedzi na pytania i interpelacje radnych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pracowywanie planu operacyjnego ochrony przed powodzią oraz ogłaszanie przygotowania  i alarmu przeciwpowodziowego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dawanie zarządzeń, wprowadzanie w życie regulaminów dotyczących działalności urzędu np. Regulaminu Świadczeń Socjalnych, Instrukcji Obiegu Dokumentów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nad realizacją ustawy o zamówieniach publicznych, ochrony informacji niejawnych i ochrony danych osobowych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ydawanie przepisów porządkowych w przypadkach niecierpiących zwłoki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zadań szefa obrony cywilnej gminy oraz kontrola realizacji zadań obronnych przez jednostki organizacyjne działające na terenie gminy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prowadzanie ocen kwalifikacyjnych pracowników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ejmowanie i inicjowanie działań w sprawach publicznych o znaczeniu lokalnym, które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ab/>
        <w:tab/>
        <w:t>nie są zastrzeżone na rzecz innych podmiotów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456" w:leader="none"/>
        </w:tabs>
        <w:spacing w:lineRule="auto" w:line="360"/>
        <w:jc w:val="both"/>
        <w:rPr/>
      </w:pPr>
      <w:r>
        <w:rPr/>
        <w:t>wykonywanie innych zadań zastrzeżonych do kompetencji wójta przez przepisy prawa,</w:t>
      </w:r>
    </w:p>
    <w:p>
      <w:pPr>
        <w:pStyle w:val="Standarduser"/>
        <w:numPr>
          <w:ilvl w:val="0"/>
          <w:numId w:val="3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yjmowanie oświadczeń majątkowych od osób zobowiązanych ustawą do ich składania.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center"/>
        <w:rPr/>
      </w:pPr>
      <w:r>
        <w:rPr/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center"/>
        <w:rPr/>
      </w:pPr>
      <w:r>
        <w:rPr/>
        <w:t>§ 20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Do zadań zastępcy wójta należy w szczególności:</w:t>
      </w:r>
    </w:p>
    <w:p>
      <w:pPr>
        <w:pStyle w:val="Standarduser"/>
        <w:numPr>
          <w:ilvl w:val="0"/>
          <w:numId w:val="3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owanie wójta w czasie  jego  nieobecności  lub  niemożności  pełnienia  przez  niego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ab/>
        <w:tab/>
        <w:t>obowiązków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 xml:space="preserve">wykonywanie zadań i przejmowania kompetencji wójta w przypadkach określonych </w:t>
        <w:br/>
        <w:t>w art.28g  ust.1 ustawy z dnia 8 marca 1990 roku o samorządzie gminnym na czas określony w art. 28g ust.6 w/w ustawy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dkładanie radzie sprawozdań z wykonania uchwał i zadań gminy określonych przepisami prawa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 czynności  z  zakresu  prawa   pracy,  z  wyjątkiem  czynności związanych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ab/>
        <w:tab/>
        <w:t>z  nawiązywaniem i rozwiązywaniem stosunku pracy oraz ustalenia wynagrodzenia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 bieżącym funkcjonowaniem urzędu gminy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yjmowanie interesantów w sprawach skarg i wniosków dotyczących pracy urzędu gminy i jednostek organizacyjnych gminy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działanie z radą gminy, sekretarzem i skarbnikiem gminy, jednostkami organizacyjnymi i  pomocniczymi  gminy   oraz   kierownikami   referatów  w  zakresie  powierzonych zadań i udzielonych upoważnień/pełnomocnictw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praca  ze  stanowiskiem  sekretarz   gminy  w  zakresie   realizacji  zadań  związanych z przeprowadzeniem wyborów, spisów i innych zadań zleconych do wykonywania na podstawie odrębnych przepisów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monitorowanie terminowego wykonania zaleceń pokontrolnych z kontroli zewnętrznych, koordynowanie  działań  w  zakresie  spraw  obronnych,   obrony  cywilnej  i   zarządzania kryzysowego, zgodnie z decyzją wójta gminy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dawanie  decyzji  administracyjnych  w indywidualnych  sprawach  z zakresu administracji publicznej – w zakresie udzielonego upoważnienia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kładanie oświadczeń  woli  w  sprawach  związanych z  prowadzeniem  bieżącej działalności gminy – w zakresie udzielonego pełnomocnictwa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reprezentowanie gminy w czasie uroczystości i spotkań oficjalnych w zakresie uzgodnionym z wójtem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udzielanie wywiadów i informacji dotyczących gminy w zakresie ustalonym przez wójta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twierdzania własnoręczności podpisów i zgodności z oryginałem dokumentów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pisywanie delegacji służbowych oraz wniosków na przejazd samochodem prywatnym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dpisywanie umów w sprawie praktyk studenckich i uczniowskich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mowanie gminy i jednostki organizacyjne gminy na łamach mediów publicznych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ełnienie obowiązków pełnomocnika ochrony informacji niejawnych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bezpośredni nadzór nad Gminnym Ośrodkiem Pomocy Społecznej oraz Referatem Organizacyjno- Administracyjnym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owanie wójta i sekretarza  w razie ich nieobecności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owanie  Kierownika Referatu Organizacyjno- Administracyjnego,</w:t>
      </w:r>
    </w:p>
    <w:p>
      <w:pPr>
        <w:pStyle w:val="Standarduser"/>
        <w:numPr>
          <w:ilvl w:val="0"/>
          <w:numId w:val="17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innych zadań zleconych przez wójta.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21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Do zadań sekretarza gminy należy: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1) organizacja pracy urzędu i zarządzanie zasobami ludzkimi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2) organizacja szkoleń i prowadzenie spraw doskonalenia zawodowego pracowników urzędu,</w:t>
      </w:r>
    </w:p>
    <w:p>
      <w:pPr>
        <w:pStyle w:val="Standarduser"/>
        <w:tabs>
          <w:tab w:val="clear" w:pos="709"/>
          <w:tab w:val="left" w:pos="327" w:leader="none"/>
          <w:tab w:val="left" w:pos="342" w:leader="none"/>
        </w:tabs>
        <w:spacing w:lineRule="auto" w:line="360"/>
        <w:ind w:left="57" w:hanging="0"/>
        <w:jc w:val="both"/>
        <w:rPr/>
      </w:pPr>
      <w:r>
        <w:rPr/>
        <w:t>3)aktualizowanie Regulaminu Organizacyjnego Urzędu oraz Regulaminu Wynagrodzeń</w:t>
        <w:tab/>
        <w:t>Pracowników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4) opracowywanie i aktualizowanie zakresu czynności na poszczególnych stanowiskach pracy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5) wdrażanie nowoczesnych technik pracy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4) nadzór merytoryczny i koordynacja pracy poszczególnych stanowisk pracy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5) opracowywanie zmian aktów ustrojowych Urzędu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6) organizacja i prowadzenie stażów absolwenckich i praktyk studenckich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7) organizacja i czuwanie nad prawidłowym przebiegiem wyborów i referendów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8)  przestrzeganie przepisów o ochronie danych osobowych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/>
        <w:t>9) wykonywanie innych zadań zleconych przez wójta.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22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karbnika gminy należy: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) prowadzenie rachunkowości jednostki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2) wykonywanie dyspozycji środkami pieniężnymi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3) dokonywanie wstępnej kontroli zgodności operacji gospodarczych i finansowych z planem      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finansowym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4) dokonywanie wstępnej kontroli kompletności i rzetelności dokumentów  dotyczących operacji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gospodarczych i finansowych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5) realizacja wydatków związanych z działalnością obronną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6) opracowywanie projektu budżetu gminy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7) przekazywanie   pracownikom   urzędu   i   jednostkom organizacyjnym   wytycznych   do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opracowania niezbędnych informacji do projektu budżetu gminy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8) nadzorowanie, kontrola i realizacja wykonywania budżetu gminy,</w:t>
      </w:r>
    </w:p>
    <w:p>
      <w:pPr>
        <w:pStyle w:val="Standarduser"/>
        <w:tabs>
          <w:tab w:val="clear" w:pos="709"/>
          <w:tab w:val="left" w:pos="399" w:leader="none"/>
        </w:tabs>
        <w:spacing w:lineRule="auto" w:line="360"/>
        <w:ind w:left="57" w:right="-397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9) kontrasygnata czynności prawnych mogących spowodować powstanie zobowiązań pieniężnych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0) opracowywanie okresowych analiz i sprawozdań z sytuacji finansowej gminy oraz zgłaszanie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swoich propozycji wójtowi i radzie gminy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>11) organizowanie obiegu dokumentów finansowych,</w:t>
      </w:r>
    </w:p>
    <w:p>
      <w:pPr>
        <w:pStyle w:val="Standarduser"/>
        <w:tabs>
          <w:tab w:val="clear" w:pos="709"/>
          <w:tab w:val="left" w:pos="339" w:leader="none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</w:t>
      </w:r>
      <w:r>
        <w:rPr/>
        <w:t xml:space="preserve">12) realizowanie   ustawy ordynacja   podatkowa , ustawy o finansach  publicznych,   podatkach  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i opłatach lokalnych oraz  opłacie   skarbowej  –  w tym wydawanie decyzji o zwrocie opłaty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skarbowej i zwolnień od niej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3) nadzorowanie gospodarki środkami trwałymi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4) prowadzenie współpracy z regionalną izbą obrachunkową i urzędem skarbowym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5) opracowanie instrukcji wewnętrznej i prowadzenie nadzoru w zakresie przeprowadzania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inwentaryzacji składników majątkowych i rozliczanie wyników inwentaryzacji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6) prowadzenie zakładowej działalności socjalnej w zakresie finansów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7) przestrzeganie przepisów o ochronie danych osobowych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8) zastępowanie  w razie nieobecności pracownika do spraw księgowości budżetowej,</w:t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9) wykonywanie innych zadań zleconych przez wójta.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23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i kompetencji kierownika Urzędu Stanu Cywilnego  należy w szczególności: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) prowadzenie rejestracji stanu cywilnego poprze sporządzanie aktów stanu cywilnego w zakresie należącym do Kierownika Urzędu Stanu Cywiln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) przyjmowanie oświadczeń o:</w:t>
      </w:r>
    </w:p>
    <w:p>
      <w:pPr>
        <w:pStyle w:val="Standarduser"/>
        <w:numPr>
          <w:ilvl w:val="0"/>
          <w:numId w:val="39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tąpieniu w związek małżeński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braku okoliczności wyłączających zawarcie małżeństwa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twierdzeniu legitymacji procesowej do wystąpienia do sądu w sprawach ważności lub nieważności zawarcia małżeństwa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borze nazwiska, jakie będą nosić małżonkowie i dzieci zrodzone z małżeństwa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tąpieniu w związek małżeński w wypadku grożącego niebezpieczeństwa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owrocie małżonka do nazwiska noszonego przed zawarciem małżeństwa po otrzymaniu rozwodu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uznaniu dziecka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aniu dziecku nazwiska matki,</w:t>
      </w:r>
    </w:p>
    <w:p>
      <w:pPr>
        <w:pStyle w:val="Standarduser"/>
        <w:numPr>
          <w:ilvl w:val="0"/>
          <w:numId w:val="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aniu kandydata na opiekuna prawn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3) wydawanie odpisów z ksiąg stanu cywiln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4) sporządzanie akt stanu cywilnego: urodzenia, małżeństwa, zgonu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5) wydawanie zaświadczeń i decyzji w zakresie ustawy Prawo o aktach stanu cywiln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6) sprawdzanie poprawności danych w Rejestrze PESEL oraz inicjowanie postępowań w celu usunięcia niezgodności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7) wydawanie zaświadczeń stwierdzających:</w:t>
      </w:r>
    </w:p>
    <w:p>
      <w:pPr>
        <w:pStyle w:val="Standarduser"/>
        <w:numPr>
          <w:ilvl w:val="0"/>
          <w:numId w:val="40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dolność prawną do zawarcia związku małżeńskiego za granicą,</w:t>
      </w:r>
    </w:p>
    <w:p>
      <w:pPr>
        <w:pStyle w:val="Standarduser"/>
        <w:numPr>
          <w:ilvl w:val="0"/>
          <w:numId w:val="8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brak okoliczności wyłączających zawarcie małżeństwa wyznaniowego ze skutkiem cywilnym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8) sporządzanie projektów wniosków o nadanie medalu za Długoletnie Pożycie Małżeńskie oraz organizowanie związanych z tym uroczystości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9) prowadzenie i przekazywanie do właściwego urzędu statystycznego sprawozdań dotyczących urodzeń, małżeństw i zgonów,</w:t>
      </w:r>
    </w:p>
    <w:p>
      <w:pPr>
        <w:pStyle w:val="Standarduser"/>
        <w:tabs>
          <w:tab w:val="clear" w:pos="709"/>
          <w:tab w:val="left" w:pos="-4" w:leader="none"/>
        </w:tabs>
        <w:spacing w:lineRule="auto" w:line="360"/>
        <w:ind w:left="-17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10) przekazywanie ksiąg 100-letnich do  Archiwum  Państwow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11) wydawanie zaświadczeń o stanie cywilnym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2) wydawanie zezwoleń na zawarcie małżeństwa przed upływem terminu do zawarcia małżeństwa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3) transkrypcja aktów zagranicznych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4) prowadzenie współpracy w sprawach konsularnych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5) prowadzenie akt zbiorczych i skorowidzów alfabetycznych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6) nanoszenie wzmianek i przypisków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7) prowadzenie rejestru zgłoszeń o zamiarze zawarcia związku małżeński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8) prowadzenie postępowań w sprawach zmian imion i nazwisk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19) przyjmowanie wniosków o wydanie dowodu osobisteg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0) przyjmowanie zgłoszeń o utracie lub uszkodzeniu dowodu osobistego oraz wydawanie stosownych zaświadczeń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1) gromadzenie i przechowywanie dokumentacji związanej z dowodami osobistymi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2) wydawanie dokumentów tożsamości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3) praca w systemie rejestrów państwowych z wykorzystaniem aplikacji Źródło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4) przestrzeganie przepisów o ochronie danych osobowych,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25) wykonywanie innych zadań zleconych przez wójta.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24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i kompetencji kierownika Referatu Organizacyjno-Administracyjnego należy:</w:t>
      </w:r>
    </w:p>
    <w:p>
      <w:pPr>
        <w:pStyle w:val="Standarduser"/>
        <w:numPr>
          <w:ilvl w:val="0"/>
          <w:numId w:val="41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kierowanie pracą Referatu Organizacyjno-Administracyjnego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i kontrola wykonywanych zadań przez podległych pracowników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kształtowanie u podległych pracowników postaw sumienności i rzetelności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nioskowanie w sprawach nagradzania i karania pracowników oraz dokonywanie okresowych ocen pracowników referatu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nad przestrzeganiem przez pracowników przepisów prawa oraz tajemnicy służbowej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dzór nad utrzymaniem aktualności informacji umieszczonych w Biuletynie Informacji Publicznej oraz informacji na stronie internetowej gminy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działanie z innymi referatami w celu realizacji zadań wymagających uzgodnień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pracowywanie sprawozdań i informacji wynikających z odrębnych przepisów, zarządzeń, pism ogólnych i poleceń wójta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bałość o kompetentną i kulturalną obsługę interesantów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pracowywanie projektów uchwał rady i zarządzeń wójta w zakresie dotyczącym referatu oraz ich realizacja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czestnictwo w sesjach i komisjach Rady Gminy Jarczów,  zgodnie z dyspozycją wójta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spółdziałanie z jednostkami pomocniczymi,</w:t>
      </w:r>
    </w:p>
    <w:p>
      <w:pPr>
        <w:pStyle w:val="Bezodstpw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spółpraca ze stowarzyszeniami, organizacjami pozarządowymi, podmiotami pożytku publicznego na terenie gminy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realizacja zadań własnych i zleconych gminie z zakresu administracji rządowej oraz zadań przyjętych na podstawie porozumień w części dotyczącej referatu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udzielanie wyjaśnień w sprawach skarg i wniosków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ykonywanie innych zadań zleconych przez wójta.  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25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  <w:t>Do zadań stanowiska pracy do spraw informatyki należy: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prowadzenie spraw informatycznych Urzędu Gminy Jarczów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obsługa strony internetowej gminy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uzupełnianie i redagowanie strony BIP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drażanie postępu technicznego w zakresie prac biurowych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pomoc w eksploatacji oprogramowania funkcjonującego w urzędzie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ykonywanie czynności wynikających z bieżącego funkcjonowania systemu informatycznego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ykonywanie czynności konserwacyjnych sprzętu komputerowego urzędu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przeciwdziałanie dostępowi osób niepowołanych do systemu informatycznego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dokonywanie przeglądów zbiorów danych programami badającymi integralność danych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spółpraca z referatami urzędu w zakresie prowadzonych spraw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drażanie nowych rozwiązań w zakresie informatyki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ydawanie identyfikatorów i haseł dla użytkowników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wykonywanie kopii bezpieczeństwa systemów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pełnienie funkcji koordynatora do spraw dostępności,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/>
        <w:t>pełnienie funkcji  administratora systemów informatycznych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zastępstwo pracownika ewidencji ludności,</w:t>
      </w:r>
    </w:p>
    <w:p>
      <w:pPr>
        <w:pStyle w:val="Standarduser"/>
        <w:numPr>
          <w:ilvl w:val="0"/>
          <w:numId w:val="10"/>
        </w:numPr>
        <w:spacing w:lineRule="auto" w:line="360"/>
        <w:jc w:val="both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10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innych poleceń przełożonych.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336" w:leader="none"/>
          <w:tab w:val="left" w:pos="4515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</w:t>
      </w:r>
      <w:r>
        <w:rPr/>
        <w:t>§ 26</w:t>
      </w:r>
    </w:p>
    <w:p>
      <w:pPr>
        <w:pStyle w:val="Standarduser"/>
        <w:spacing w:lineRule="auto" w:line="360"/>
        <w:jc w:val="both"/>
        <w:rPr/>
      </w:pPr>
      <w:r>
        <w:rPr/>
        <w:t>Do zadań stanowiska pracy do spraw obsługi rady gminy, sołectw i wyborów należy: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organizowanie i przygotowywanie sesji Rady Gminy Jarczów oraz posiedzeń komisji rady gminy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opracowywanie materiałów z sesji rady gminy oraz posiedzeń komisji rady gminy, w tym:</w:t>
      </w:r>
    </w:p>
    <w:p>
      <w:pPr>
        <w:pStyle w:val="Standard"/>
        <w:spacing w:lineRule="auto" w:line="360"/>
        <w:rPr/>
      </w:pPr>
      <w:r>
        <w:rPr/>
        <w:t>- sporządzanie protokołów,</w:t>
      </w:r>
    </w:p>
    <w:p>
      <w:pPr>
        <w:pStyle w:val="Standard"/>
        <w:spacing w:lineRule="auto" w:line="360"/>
        <w:rPr/>
      </w:pPr>
      <w:r>
        <w:rPr/>
        <w:t>-  opracowywanie wniosków i opinii radnych,</w:t>
      </w:r>
    </w:p>
    <w:p>
      <w:pPr>
        <w:pStyle w:val="Standard"/>
        <w:spacing w:lineRule="auto" w:line="360"/>
        <w:rPr/>
      </w:pPr>
      <w:r>
        <w:rPr/>
        <w:t>- przekazywanie dokumentacji odpowiednim organom i pracownikom urzędu do realizacji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zeprowadzanie wymaganych konsultacji społecznych do wskazanych  projektów uchwał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wykonywanie zdań organizacyjnych zleconych przez  przewodniczącego rady gminy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owadzenie rejestrów uchwał rady gminy i zarządzeń wójta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nadzór nad funkcjonowaniem organów samorządu mieszkańców wsi, w tym prowadzenie dokumentacji ogólnej, pomoc w organizowaniu zebrań wiejskich i posiedzeń rad sołeckich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wykonywanie zadań związanych z wyborami do samorządu wsi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obsługa organizacyjna wyborów i przygotowywanie spisu wyborców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organizowanie kontaktów wójta z organizacjami politycznymi, społecznymi, instytucjami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obsługa portalu CEIDG oraz prowadzenie rejestru podmiotów prowadzących działalność gospodarczą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zygotowywanie zestawień do Głównego Urzędu Statystycznego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zyjmowanie korespondencji do radcy prawnego urzędu gminy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zygotowywanie miesięcznych zestawień korespondencji urzędników z radcą prawnym urzędu gminy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zygotowywanie odpowiedzi na  wnioski o dostęp do informacji  publicznej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owadzenie spraw z zakresu ochrony zdrowia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załatwianie spraw związanych z ewidencją ludności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zastępstwo Kierownika Urzędu Stanu Cywilnego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 xml:space="preserve">zastępowanie pracownika na stanowisku do spraw obronnych, zarządzania kryzysowego </w:t>
        <w:br/>
        <w:t>i współpracy z OSP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przestrzeganie przepisów o ochronie danych osobowych,</w:t>
      </w:r>
    </w:p>
    <w:p>
      <w:pPr>
        <w:pStyle w:val="Standard"/>
        <w:numPr>
          <w:ilvl w:val="0"/>
          <w:numId w:val="7"/>
        </w:numPr>
        <w:spacing w:lineRule="auto" w:line="360"/>
        <w:rPr/>
      </w:pPr>
      <w:r>
        <w:rPr/>
        <w:t>wykonywanie innych zadań na polecenie wójta.</w:t>
      </w:r>
    </w:p>
    <w:p>
      <w:pPr>
        <w:pStyle w:val="Standarduser"/>
        <w:spacing w:lineRule="auto" w:line="360"/>
        <w:jc w:val="center"/>
        <w:rPr/>
      </w:pPr>
      <w:r>
        <w:rPr/>
        <w:t>§ 27</w:t>
      </w:r>
    </w:p>
    <w:p>
      <w:pPr>
        <w:pStyle w:val="Standarduser"/>
        <w:tabs>
          <w:tab w:val="clear" w:pos="709"/>
          <w:tab w:val="left" w:pos="336" w:leader="none"/>
          <w:tab w:val="left" w:pos="4515" w:leader="none"/>
        </w:tabs>
        <w:spacing w:lineRule="auto" w:line="360"/>
        <w:jc w:val="both"/>
        <w:rPr/>
      </w:pPr>
      <w:r>
        <w:rPr/>
        <w:t>Do zadań stanowiska do spraw kadr i oświaty należy:</w:t>
      </w:r>
    </w:p>
    <w:p>
      <w:pPr>
        <w:pStyle w:val="Standard"/>
        <w:numPr>
          <w:ilvl w:val="0"/>
          <w:numId w:val="42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kadrowych, dokumentacji kadrowej pracowników urzędu i kierowników jednostek organizacyjnych, akt osobowych i ewidencji czasu pracy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sporządzanie umów o pracę  oraz oświadczeń o ich rozwiązaniu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porządzanie angaży dotyczących podwyżek i nagród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pełnianie świadectw pracy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bliczanie wymiaru urlopu,</w:t>
      </w:r>
    </w:p>
    <w:p>
      <w:pPr>
        <w:pStyle w:val="Standard"/>
        <w:numPr>
          <w:ilvl w:val="0"/>
          <w:numId w:val="26"/>
        </w:numPr>
        <w:spacing w:lineRule="auto" w:line="360"/>
        <w:rPr/>
      </w:pPr>
      <w:r>
        <w:rPr/>
        <w:t>ewidencja czasu pracy pracowników,</w:t>
      </w:r>
    </w:p>
    <w:p>
      <w:pPr>
        <w:pStyle w:val="Standard"/>
        <w:numPr>
          <w:ilvl w:val="0"/>
          <w:numId w:val="26"/>
        </w:numPr>
        <w:spacing w:lineRule="auto" w:line="360"/>
        <w:rPr/>
      </w:pPr>
      <w:r>
        <w:rPr/>
        <w:t>organizowanie konkursów na dyrektorów szkoły i przedszkola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rganizowanie i nadzór nad dowożeniem uczniów do szkół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obsługa Systemu Informacji Oświatowej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rozliczanie dotacji celowych i zwrotu kosztów dowożenia uczniów niepełnosprawnych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sporządzanie informacji o zakresie korzystania ze środowiska oraz o wysokości należnych opłat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naliczanie podstawowej kwoty dotacji dla oddziału przedszkolnego i przedszkola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e stypendiami naukowymi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 arkuszami organizacyjnymi i awansami zawodowy nauczycieli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owadzenie spraw związanych z dofinansowaniem  kosztów kształcenia młodocianych pracowników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zestrzeganie przepisów o ochronie danych osobowych,</w:t>
      </w:r>
    </w:p>
    <w:p>
      <w:pPr>
        <w:pStyle w:val="Standarduser"/>
        <w:numPr>
          <w:ilvl w:val="0"/>
          <w:numId w:val="26"/>
        </w:numPr>
        <w:tabs>
          <w:tab w:val="clear" w:pos="709"/>
          <w:tab w:val="left" w:pos="336" w:leader="none"/>
        </w:tabs>
        <w:spacing w:lineRule="auto" w:line="360"/>
        <w:jc w:val="both"/>
        <w:rPr>
          <w:color w:val="333333"/>
        </w:rPr>
      </w:pPr>
      <w:r>
        <w:rPr>
          <w:rFonts w:eastAsia="Times New Roman" w:cs="Times New Roman"/>
          <w:color w:val="333333"/>
        </w:rPr>
        <w:t xml:space="preserve"> </w:t>
      </w:r>
      <w:r>
        <w:rPr>
          <w:color w:val="333333"/>
        </w:rPr>
        <w:t xml:space="preserve">wykonywanie innych zadań zleconych przez wójta.  </w:t>
      </w:r>
    </w:p>
    <w:p>
      <w:pPr>
        <w:pStyle w:val="Standarduser"/>
        <w:spacing w:lineRule="auto" w:line="360"/>
        <w:jc w:val="both"/>
        <w:rPr>
          <w:color w:val="333333"/>
        </w:rPr>
      </w:pPr>
      <w:r>
        <w:rPr>
          <w:color w:val="333333"/>
        </w:rPr>
      </w:r>
    </w:p>
    <w:p>
      <w:pPr>
        <w:pStyle w:val="Standarduser"/>
        <w:spacing w:lineRule="auto" w:line="360"/>
        <w:jc w:val="center"/>
        <w:rPr/>
      </w:pPr>
      <w:r>
        <w:rPr/>
        <w:t>§ 28</w:t>
      </w:r>
    </w:p>
    <w:p>
      <w:pPr>
        <w:pStyle w:val="Standarduser"/>
        <w:tabs>
          <w:tab w:val="clear" w:pos="709"/>
          <w:tab w:val="left" w:pos="336" w:leader="none"/>
          <w:tab w:val="left" w:pos="4515" w:leader="none"/>
        </w:tabs>
        <w:spacing w:lineRule="auto" w:line="360"/>
        <w:jc w:val="both"/>
        <w:rPr/>
      </w:pPr>
      <w:r>
        <w:rPr/>
        <w:t>Do zadań stanowiska do spraw obronnych, zarządzania kryzysowego i współpracy z OSP należy: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prowadzenie czynności związanych  z wykonywaniem powszechnego obowiązku obrony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raz współdziałanie z organami wojskowymi  w administrowaniu rezerwami osobowymi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rganizacja i przeprowadzanie rejestracji przedpoborow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wzywanie poborowych do stawienia się przed komisją lekarską w ramach kwalifikacji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ojskowej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rganizacja  doręczenia  kart  powołania  do odbycia  ćwiczeń  wojskowych  przeprowadzanych w trybie natychmiastowego stawiennictwa oraz do czynnej służby wojskowej w razie  ogłoszenia mobilizacji w czasie wojny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ykonywanie zobowiązań na rzecz mobilizacyjnych sił zbrojn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ydawanie decyzji w sprawie świadczeń osobistych i rzeczow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ydawanie decyzji dotyczących zajęcia na cele przejściowego zakwaterowania sił zbrojnych budynków, pomieszczeń i terenów oraz wydawanie decyzji o odszkodowaniu w tych sprawa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realizacja zadań obrony cywilnej, w tym planowanie  działalności w  zakresie realizacji zadań obrony cywilnej, dokonywanie oceny stanu przygotowań obrony cywilnej oraz podejmowanie przedsięwzięć zmierzających do pełnej realizacji w tej dziedzinie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pracowywanie i  aktualizowanie Planu Obrony Cywilnej Gminy i realizowanie zadań w nim zawart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rganizowanie szkoleń i ćwiczeń obrony cywilnej, nakładanie obowiązków w ramach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powszechnej samoobrony ludności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zapewnienie działania systemu powszechnego ostrzegania i alarmowania oraz systemu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ykrywania skażeń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planowanie i zaopatrywanie formacji obrony cywilnej w sprzęt, środki i umundurowanie OC, a także zapewnienie warunków przechowywania, konserwacji, remontu i wymiany sprzętu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nakładanie obowiązków w ramach powszechnej samoobrony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rganizowanie szkolenia ludności w zakresie obrony cywilnej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tworzenie i przygotowanie do działania jednostek organizacyjnych (formacji) obrony cywilnej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ykonywanie innych zadań określonych w ustawie o obronie ojczyzny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pracowywanie  i  utrzymywanie  w  stałej  aktualności  dokumentów dotyczących  osiągania podwyższonej i pełnej gotowości obronnej państwa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pracowywanie  analiz,   sprawozdań  i  informacji dotyczących realizacji zadań obronnych dla potrzeb Wojewódzkiego Komitetu Obrony oraz Wojewody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prowadzenie   spraw   związanych   ze   zwolnieniem   od obowiązku  pełnienia  czynnej służby wojskowej żołnierzy rezerwy – pracowników urzędu oraz podległych jednostek organizacyjn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organizowanie ochotniczych drużyn ratownicz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zarządzanie ewakuacji ludności z obszarów zagrożonych powodzią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dokonywanie i uaktualnienie bilansu transportu samochodowego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e współdziałaniu z WCR dokonanie podziału zbilansowanych pojazdów samochodowych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edług przeznaczenia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bilansowanie na czas wojny potrzeb kadrowych transportu samochodowego i jego zaplecza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technicznego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udział w planowaniu wykorzystania transportu do ewakuacji ludności, masy towarowej, dóbr kultury oraz akcji ratunkowej i niesienia pomocy poszkodowanym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zabezpieczenie środków transportowych  oraz wyznaczenie tras przejazdu kurierów i  żołnierzy rezerwy do miejsc przeznaczenia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współdziałanie  z Policją, jednostkami drogowymi  w  przedmiocie  organizacji  i  zarządzania przejezdności dróg dla celów obronn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/>
        <w:t>kierowanie   działaniami    związanymi  z  monitorowaniem,  planowaniem,   reagowaniem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i  usuwaniem zagrożeń  na terenie gminy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 xml:space="preserve">wypełnianie wszelkich obowiązków  z ramienia  gminy związanych z Ustawą o Ochotniczych </w:t>
        <w:tab/>
        <w:t>Strażach Pożarnych, oraz współpraca i nadzorowanie jednostek ochotniczych straży pożarnych działających na terenie gminy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stwo pracownika na stanowisku do spraw obsługi rady gminy, sołectw i wyborów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zastępstwo pracownika na stanowisku sekretarki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14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wykonywanie innych zadań na polecenie wójta.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450" w:leader="none"/>
        </w:tabs>
        <w:spacing w:lineRule="auto" w:line="360"/>
        <w:ind w:left="57" w:hanging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29</w:t>
      </w:r>
    </w:p>
    <w:p>
      <w:pPr>
        <w:pStyle w:val="Standard"/>
        <w:widowControl/>
        <w:suppressAutoHyphens w:val="false"/>
        <w:spacing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Do zadań na stanowisku sekretarki należy:</w:t>
      </w:r>
    </w:p>
    <w:p>
      <w:pPr>
        <w:pStyle w:val="Akapitzlist"/>
        <w:widowControl/>
        <w:numPr>
          <w:ilvl w:val="0"/>
          <w:numId w:val="4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prowadzenie kancelarii ogólnej urzędu gminy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zamawianie i gospodarowanie pieczęciami i tablicami urzędowymi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 </w:t>
      </w:r>
      <w:r>
        <w:rPr>
          <w:rFonts w:eastAsia="Calibri" w:cs="Times New Roman"/>
          <w:lang w:eastAsia="en-US" w:bidi="ar-SA"/>
        </w:rPr>
        <w:t>prowadzenie spraw ogólnych urzędu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prowadzenie dziennika korespondencji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prowadzenie rejestru faktur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zaopatrzenie urzędu w materiały biurowe,</w:t>
      </w:r>
    </w:p>
    <w:p>
      <w:pPr>
        <w:pStyle w:val="Standarduser"/>
        <w:widowControl/>
        <w:numPr>
          <w:ilvl w:val="0"/>
          <w:numId w:val="23"/>
        </w:numPr>
        <w:tabs>
          <w:tab w:val="clear" w:pos="709"/>
          <w:tab w:val="left" w:pos="336" w:leader="none"/>
        </w:tabs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Times New Roman" w:cs="Times New Roman"/>
          <w:lang w:eastAsia="en-US" w:bidi="ar-SA"/>
        </w:rPr>
        <w:t xml:space="preserve"> </w:t>
      </w:r>
      <w:r>
        <w:rPr>
          <w:rFonts w:eastAsia="Calibri" w:cs="Times New Roman"/>
          <w:lang w:eastAsia="en-US" w:bidi="ar-SA"/>
        </w:rPr>
        <w:t>prowadzenie dokumentacji z zakresu bezpieczeństwa i higieny pracy,</w:t>
      </w:r>
    </w:p>
    <w:p>
      <w:pPr>
        <w:pStyle w:val="Standarduser"/>
        <w:widowControl/>
        <w:numPr>
          <w:ilvl w:val="0"/>
          <w:numId w:val="23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obsługa poczty elektronicznej urzędu,</w:t>
      </w:r>
    </w:p>
    <w:p>
      <w:pPr>
        <w:pStyle w:val="Standarduser"/>
        <w:widowControl/>
        <w:numPr>
          <w:ilvl w:val="0"/>
          <w:numId w:val="23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wykonywanie czynności dotyczących przesłuchania świadków,</w:t>
      </w:r>
    </w:p>
    <w:p>
      <w:pPr>
        <w:pStyle w:val="Standarduser"/>
        <w:widowControl/>
        <w:numPr>
          <w:ilvl w:val="0"/>
          <w:numId w:val="23"/>
        </w:numPr>
        <w:tabs>
          <w:tab w:val="clear" w:pos="709"/>
          <w:tab w:val="left" w:pos="336" w:leader="none"/>
        </w:tabs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prowadzenie archiwum urzędu,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przestrzeganie przepisów o ochronie danych osobowych</w:t>
      </w:r>
    </w:p>
    <w:p>
      <w:pPr>
        <w:pStyle w:val="Akapitzlist"/>
        <w:widowControl/>
        <w:numPr>
          <w:ilvl w:val="0"/>
          <w:numId w:val="23"/>
        </w:numPr>
        <w:suppressAutoHyphens w:val="false"/>
        <w:spacing w:lineRule="auto" w:line="360" w:before="0" w:after="160"/>
        <w:textAlignment w:val="auto"/>
        <w:rPr/>
      </w:pPr>
      <w:r>
        <w:rPr>
          <w:rFonts w:eastAsia="Times New Roman" w:cs="Times New Roman"/>
          <w:lang w:eastAsia="en-US" w:bidi="ar-SA"/>
        </w:rPr>
        <w:t xml:space="preserve"> </w:t>
      </w:r>
      <w:r>
        <w:rPr>
          <w:rFonts w:eastAsia="Calibri" w:cs="Times New Roman"/>
          <w:lang w:eastAsia="en-US" w:bidi="ar-SA"/>
        </w:rPr>
        <w:t>wykonywanie innych zadań zleconych przez wójta</w:t>
      </w:r>
      <w:r>
        <w:rPr>
          <w:rFonts w:eastAsia="Calibri" w:cs="Times New Roman"/>
          <w:sz w:val="26"/>
          <w:szCs w:val="26"/>
          <w:lang w:eastAsia="en-US" w:bidi="ar-SA"/>
        </w:rPr>
        <w:t>.</w:t>
      </w:r>
    </w:p>
    <w:p>
      <w:pPr>
        <w:pStyle w:val="Akapitzlist"/>
        <w:widowControl/>
        <w:suppressAutoHyphens w:val="false"/>
        <w:spacing w:before="0" w:after="160"/>
        <w:textAlignment w:val="auto"/>
        <w:rPr>
          <w:rFonts w:eastAsia="Calibri" w:cs="Times New Roman"/>
          <w:sz w:val="26"/>
          <w:szCs w:val="26"/>
          <w:lang w:eastAsia="en-US" w:bidi="ar-SA"/>
        </w:rPr>
      </w:pPr>
      <w:r>
        <w:rPr>
          <w:rFonts w:eastAsia="Calibri" w:cs="Times New Roman"/>
          <w:sz w:val="26"/>
          <w:szCs w:val="26"/>
          <w:lang w:eastAsia="en-US" w:bidi="ar-SA"/>
        </w:rPr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</w:t>
      </w:r>
      <w:r>
        <w:rPr/>
        <w:t>§ 30</w:t>
      </w:r>
    </w:p>
    <w:p>
      <w:pPr>
        <w:pStyle w:val="Textbodyuser"/>
        <w:spacing w:lineRule="auto" w:line="360"/>
        <w:rPr/>
      </w:pPr>
      <w:r>
        <w:rPr/>
        <w:t>Do zadań  na stanowisku kierowcy należy: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utrzymywanie w należytym stanie technicznym  powierzonych pojazdów oraz właściwa ich eksploatacja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prawidłowe i rzetelne wykonywanie zleconych zadań w zakresie przewozu  osób lub  ładunku, bądź innych zadań zleconych przez przełożonego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prowadzenie pojazdów mechanicznych w sposób zapewniający bezpieczeństwo przewożonych osób i ekonomiczną eksploatację pojazdu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bezwzględne przestrzeganie przepisów o ruchu drogowym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wykonywanie obsługi codziennej pojazdów przed rozpoczęciem i po zakończeniu pracy, ze szczególnym uwzględnieniem zespołów i podzespołów mających bezpośredni wpływ na  bezpieczeństwo  jazdy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posiadanie niezbędnych dokumentów pozwalających na poruszanie się pojazdami po drogach publicznych:</w:t>
      </w:r>
    </w:p>
    <w:p>
      <w:pPr>
        <w:pStyle w:val="Textbodyuser"/>
        <w:spacing w:lineRule="auto" w:line="360"/>
        <w:rPr/>
      </w:pPr>
      <w:r>
        <w:rPr/>
        <w:t>- delegacji służbowej,</w:t>
      </w:r>
    </w:p>
    <w:p>
      <w:pPr>
        <w:pStyle w:val="Textbodyuser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- zezwolenie na prowadzenie pojazdów mechanicznych/prawa jazdy, dowodu rejestracyjnego pojazdu, ubezpieczenia  pojazdu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prowadzenie dokumentacji eksploatacyjnej pojazdów/ karty drogowej/ w sposób przejrzysty i zgodny ze stanem faktycznym, w tym  podsumowanie wyników eksploatacyjnych poszczególnych pojazdów po zakończeniu czasu pracy, przebiegu kilometrów, ilości zużytego i pobieranego paliwa itp. oraz zdanie karty drogowej osobie rozliczającej karty drogowe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bieżące wykonywanie drobnych napraw oraz usuwanie stwierdzonych usterek w pojeździe, możliwych do przeprowadzenia we własnym zakresie,</w:t>
      </w:r>
    </w:p>
    <w:p>
      <w:pPr>
        <w:pStyle w:val="Textbodyuser"/>
        <w:numPr>
          <w:ilvl w:val="0"/>
          <w:numId w:val="28"/>
        </w:numPr>
        <w:spacing w:lineRule="auto" w:line="360"/>
        <w:rPr/>
      </w:pPr>
      <w:r>
        <w:rPr/>
        <w:t>zgłaszanie swojemu zwierzchnikowi wszelkich przeszkód i trudności w wykonywaniu powierzonych obowiązków oraz natychmiastowe zawiadamianie o zaistniałych awariach, kolizjach drogowych i wypadkach,</w:t>
      </w:r>
    </w:p>
    <w:p>
      <w:pPr>
        <w:pStyle w:val="Textbodyuser"/>
        <w:numPr>
          <w:ilvl w:val="0"/>
          <w:numId w:val="28"/>
        </w:numPr>
        <w:spacing w:lineRule="auto" w:line="360"/>
        <w:jc w:val="both"/>
        <w:rPr/>
      </w:pPr>
      <w:r>
        <w:rPr/>
        <w:t>przestrzeganie terminowego wykonywania przeglądu technicznego pojazdu i wymiany wszelkich płynów eksploatacyjnych.</w:t>
      </w:r>
    </w:p>
    <w:p>
      <w:pPr>
        <w:pStyle w:val="Textbodyuser"/>
        <w:spacing w:lineRule="auto" w:line="360"/>
        <w:jc w:val="both"/>
        <w:rPr/>
      </w:pPr>
      <w:r>
        <w:rPr/>
      </w:r>
    </w:p>
    <w:p>
      <w:pPr>
        <w:pStyle w:val="Textbodyuser"/>
        <w:spacing w:lineRule="auto" w:line="36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§ 31</w:t>
      </w:r>
    </w:p>
    <w:p>
      <w:pPr>
        <w:pStyle w:val="Standarduser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Do zadań na stanowisku sprzątaczki w należy:</w:t>
      </w:r>
    </w:p>
    <w:p>
      <w:pPr>
        <w:pStyle w:val="Standarduser"/>
        <w:numPr>
          <w:ilvl w:val="0"/>
          <w:numId w:val="27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utrzymywanie w należytej czystości przydzielonych do sprzątania pomieszczeń, najbliższego otoczenia przed wejściem do budynków oraz pomieszczenia do przechowywania urządzeń i  środków przeznaczonych do sprzątania, tj.: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a)  zamiatanie, mycie i dezynfekcja podłóg,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b) odkurzanie i pranie wykładzin, tapicerki krzeseł i foteli,  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c) wycieranie kurzu w meblach i na meblach,  urządzeniach elektrycznych i sprzęcie      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komputerowym (z wyłączeniem monitorów), z parapetów i  grzejników, obrazów,  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d) usuwanie zabrudzeń z przeszkleń w meblach, gablotach, drzwiach,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e) mycie, czyszczenie i odkażanie umywalek,  armatury i urządzeń sanitarnych           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w toaletach,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f) mycie dozowników do mydła i ręczników oraz luster,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g) mycie balustrady schodów, ścian pokrytych glazurą, drzwi i ościeżnic oraz okien,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h) stałe doglądanie i uzupełnianie braków środków sanitarno-higienicznych w toaletach,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i) opróżnianie koszy na śmieci w trakcie sprzątania pomieszczeń do wskazanych zbiorczych</w:t>
      </w:r>
    </w:p>
    <w:p>
      <w:pPr>
        <w:pStyle w:val="Textbodyuser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pojemników,</w:t>
      </w:r>
    </w:p>
    <w:p>
      <w:pPr>
        <w:pStyle w:val="Textbodyuser"/>
        <w:numPr>
          <w:ilvl w:val="0"/>
          <w:numId w:val="27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przestrzeganie przepisów ustawy o ochronie danych osobowych,</w:t>
      </w:r>
    </w:p>
    <w:p>
      <w:pPr>
        <w:pStyle w:val="Textbodyuser"/>
        <w:numPr>
          <w:ilvl w:val="0"/>
          <w:numId w:val="27"/>
        </w:numPr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wykonywanie innych czynności zleconych przez przełożonych.</w:t>
      </w:r>
    </w:p>
    <w:p>
      <w:pPr>
        <w:pStyle w:val="Textbodyuser"/>
        <w:widowControl/>
        <w:suppressAutoHyphens w:val="false"/>
        <w:spacing w:lineRule="auto" w:line="360" w:before="0" w:after="160"/>
        <w:jc w:val="center"/>
        <w:textAlignment w:val="auto"/>
        <w:rPr>
          <w:rFonts w:eastAsia="Calibri" w:cs="Times New Roman"/>
          <w:sz w:val="26"/>
          <w:szCs w:val="26"/>
          <w:lang w:eastAsia="en-US" w:bidi="ar-SA"/>
        </w:rPr>
      </w:pPr>
      <w:r>
        <w:rPr>
          <w:rFonts w:eastAsia="Calibri" w:cs="Times New Roman"/>
          <w:sz w:val="26"/>
          <w:szCs w:val="26"/>
          <w:lang w:eastAsia="en-US" w:bidi="ar-SA"/>
        </w:rPr>
        <w:t>§ 32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i kompetencji kierownika Referatu Finansowego należy:</w:t>
      </w:r>
    </w:p>
    <w:p>
      <w:pPr>
        <w:pStyle w:val="Standarduser"/>
        <w:numPr>
          <w:ilvl w:val="0"/>
          <w:numId w:val="29"/>
        </w:numPr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kierowanie pracą referatu finansowego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nadzór i kontrola wykonywanych zadań przez podległych pracowników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kształtowanie u podległych pracowników postaw sumienności i rzetelności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wnioskowanie w sprawach nagradzania i karania pracowników oraz dokonywanie okresowych ocen pracowników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nadzór nad przestrzeganiem przez pracowników przepisów prawa oraz tajemnicy służbowej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współdziałanie z innymi referatami w celu realizacji zadań wymagających uzgodnień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opracowywanie sprawozdań i informacji wynikających z odrębnych przepisów, zarządzeń i poleceń Wójta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prowadzenie rachunkowości jednostki - urzędu gminy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prowadzenie obsługi finansowo księgowej ZFŚS oraz sum depozytowych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dekretacja wyciągów bankowych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prowadzenie ksiąg inwentarzowych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terminowe dokonywanie rozliczeń przeprowadzonej inwentaryzacji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współpraca z Komisjami Inwentaryzacyjnymi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prowadzenie dokumentacji środków trwałych, naliczanie umorzenia środków trwałych oraz wartości niematerialnych i prawnych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uzgadnianie i sporządzanie bilansu jednostki oraz pozostałych sprawozdań w zakresie powierzonych spraw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archiwizowanie dokumentów wytworzonych na stanowisku pracy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bieżąca współpraca z innymi stanowiskami w zakresie prowadzonych spraw,</w:t>
      </w:r>
    </w:p>
    <w:p>
      <w:pPr>
        <w:pStyle w:val="Standarduser"/>
        <w:numPr>
          <w:ilvl w:val="0"/>
          <w:numId w:val="29"/>
        </w:numPr>
        <w:spacing w:lineRule="auto" w:line="360"/>
        <w:jc w:val="both"/>
        <w:rPr/>
      </w:pPr>
      <w:r>
        <w:rPr/>
        <w:t>przestrzeganie przepisów ustawy o ochronie  danych osobowych,</w:t>
      </w:r>
    </w:p>
    <w:p>
      <w:pPr>
        <w:pStyle w:val="Standarduser"/>
        <w:widowControl/>
        <w:numPr>
          <w:ilvl w:val="0"/>
          <w:numId w:val="29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inne sprawy zlecone przez wójta.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3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księgowości budżetowej należy: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sporządzanie list płac i wynagrodzeń pracowników urzędu gminy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prowadzenie ewidencji wynagrodzeń w kartach wynagrodzeń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prowadzenie dokumentacji obowiązującej w zakresie wypłat zasiłków chorobowych</w:t>
      </w:r>
    </w:p>
    <w:p>
      <w:pPr>
        <w:pStyle w:val="Standarduser"/>
        <w:spacing w:lineRule="auto" w:line="360"/>
        <w:rPr/>
      </w:pPr>
      <w:r>
        <w:rPr/>
        <w:t>i macierzyńskich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sporządzania poleceń przelewu z tytułu potrąceń od wynagrodzeń i zobowiązań urzędu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współpraca z zakładem ubezpieczeń społecznych i urzędem skarbowym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sprawdzanie dowodów księgowych pod względem rachunkowym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prowadzenie księgowości jednostki – urząd gminy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sporządzanie sprawozdań budżetowych jednostki – urząd gminy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sporządzanie dokumentacji dotyczącej refundacji wynagrodzeń pracowników zatrudnionych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w ramach prac interwencyjnych i robót publicznych oraz współpraca z powiatowym urzędem pracy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przestrzeganie przepisów ustawy o ochronie  danych osobowych,</w:t>
      </w:r>
    </w:p>
    <w:p>
      <w:pPr>
        <w:pStyle w:val="Standarduser"/>
        <w:numPr>
          <w:ilvl w:val="0"/>
          <w:numId w:val="30"/>
        </w:numPr>
        <w:spacing w:lineRule="auto" w:line="360"/>
        <w:rPr/>
      </w:pPr>
      <w:r>
        <w:rPr/>
        <w:t>zastępowanie skarbnika gminy w razie jego nieobecności.</w:t>
      </w:r>
    </w:p>
    <w:p>
      <w:pPr>
        <w:pStyle w:val="Standarduser"/>
        <w:widowControl/>
        <w:numPr>
          <w:ilvl w:val="0"/>
          <w:numId w:val="30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inne sprawy zlecone przez wójta.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4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księgowości podatkowej I należy: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prowadzenie kart gospodarstw i rejestrów wymiarowych oraz innych rejestrów w zakresie zobowiązań pieniężnych dla wszystkich sołectw gminy jarczów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sporządzanie  informacji   podatkowych   oraz przekazywanie  ich  właściwym   organom podatkowym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zbieranie i wykorzystywanie informacji i deklaracji do wymiaru podatku od nieruchomości, rolnego i leśnego oraz ulg podatkowych stosowanych przy wymiarze i dokonywanie  wymiaru tych należności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sporządzanie nakazów i rejestrów wymiarowych za zobowiązania pieniężne i inne należności oraz zabezpieczenie prawidłowego doręczenia nakazów płatniczych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sporządzanie sprawozdań o wynikach wymiaru zobowiązań podatkowych i innych należności oraz innych wymaganych sprawozdań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prowadzenie spraw z zakresu odraczania, rozkładania na raty i umarzania podatków, opłata i innych należności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realizacja zadań wynikających z ustawy o pomocy publicznej i sporządzanie sprawozdań w tym zakresie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prowadzenie spraw z  zakresu postępowania wyjaśniającego w sprawach odwoławczych</w:t>
      </w:r>
    </w:p>
    <w:p>
      <w:pPr>
        <w:pStyle w:val="Standarduser"/>
        <w:spacing w:lineRule="auto" w:line="360"/>
        <w:rPr/>
      </w:pPr>
      <w:r>
        <w:rPr/>
        <w:t>od decyzji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prowadzenie spraw z zakresu realizacji ustawy o podatkach i opłatach lokalnych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wydawanie zaświadczeń o stanie majątkowym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udzielanie  informacji niezbędnych do prowadzenia egzekucji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współdziałanie z KRUS w sprawach świadczeń dla rolników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przygotowywanie  projektów  decyzji  w  przedmiocie  podatków i opłat lokalnych  oraz</w:t>
      </w:r>
    </w:p>
    <w:p>
      <w:pPr>
        <w:pStyle w:val="Standarduser"/>
        <w:spacing w:lineRule="auto" w:line="360"/>
        <w:rPr/>
      </w:pPr>
      <w:r>
        <w:rPr/>
        <w:t>prowadzenia kontroli w tym zakresie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przygotowywanie decyzji  w przedmiocie zwrotu akcyzy zawartej w cenie oleju napędowego dla rolników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przestrzeganie przepisów ustawy o ochronie danych osobowych,</w:t>
      </w:r>
    </w:p>
    <w:p>
      <w:pPr>
        <w:pStyle w:val="Standarduser"/>
        <w:numPr>
          <w:ilvl w:val="0"/>
          <w:numId w:val="21"/>
        </w:numPr>
        <w:spacing w:lineRule="auto" w:line="360"/>
        <w:rPr/>
      </w:pPr>
      <w:r>
        <w:rPr/>
        <w:t>zastępstwo w przypadku nieobecności pracownika na stanowisku d/s  podatków i gospodarki gruntami.</w:t>
      </w:r>
    </w:p>
    <w:p>
      <w:pPr>
        <w:pStyle w:val="Standarduser"/>
        <w:widowControl/>
        <w:numPr>
          <w:ilvl w:val="0"/>
          <w:numId w:val="21"/>
        </w:numPr>
        <w:suppressAutoHyphens w:val="false"/>
        <w:spacing w:lineRule="auto" w:line="360" w:before="0" w:after="160"/>
        <w:jc w:val="both"/>
        <w:textAlignment w:val="auto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  <w:t>inne sprawy zlecone przez wójta.</w:t>
      </w:r>
    </w:p>
    <w:p>
      <w:pPr>
        <w:pStyle w:val="Standarduser"/>
        <w:spacing w:lineRule="auto" w:line="360"/>
        <w:rPr>
          <w:rFonts w:eastAsia="Calibri" w:cs="Times New Roman"/>
          <w:lang w:eastAsia="en-US" w:bidi="ar-SA"/>
        </w:rPr>
      </w:pPr>
      <w:r>
        <w:rPr>
          <w:rFonts w:eastAsia="Calibri" w:cs="Times New Roman"/>
          <w:lang w:eastAsia="en-US" w:bidi="ar-SA"/>
        </w:rPr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5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księgowości podatkowej II należy: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prowadzenie kart gospodarstw i rejestrów wymiarowych oraz innych rejestrów w zakresie</w:t>
      </w:r>
    </w:p>
    <w:p>
      <w:pPr>
        <w:pStyle w:val="Standarduser"/>
        <w:spacing w:lineRule="auto" w:line="360"/>
        <w:rPr/>
      </w:pPr>
      <w:r>
        <w:rPr/>
        <w:t>zobowiązań pieniężnych dla wszystkich sołectw gminy Jarczów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sporządzanie  informacji   podatkowych   oraz przekazywanie  ich  właściwym   organom</w:t>
      </w:r>
    </w:p>
    <w:p>
      <w:pPr>
        <w:pStyle w:val="Standarduser"/>
        <w:spacing w:lineRule="auto" w:line="360"/>
        <w:rPr/>
      </w:pPr>
      <w:r>
        <w:rPr/>
        <w:t>podatkowym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zbieranie i wykorzystywanie informacji i deklaracji do wymiaru podatku od nieruchomości,</w:t>
      </w:r>
    </w:p>
    <w:p>
      <w:pPr>
        <w:pStyle w:val="Standarduser"/>
        <w:spacing w:lineRule="auto" w:line="360"/>
        <w:rPr/>
      </w:pPr>
      <w:r>
        <w:rPr/>
        <w:t>rolnego i leśnego oraz ulg podatkowych stosowanych przy wymiarze i dokonywanie  wymiaru tych należności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sporządzanie nakazów i rejestrów wymiarowych za zobowiązania pieniężne i inne należności oraz zabezpieczenie prawidłowego doręczenia nakazów płatniczych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sporządzanie sprawozdań o wynikach wymiaru zobowiązań podatkowych i innych należności oraz innych wymaganych sprawozdań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prowadzenie spraw z zakresu odraczania, rozkładania na raty i umarzania podatków, opłata</w:t>
      </w:r>
    </w:p>
    <w:p>
      <w:pPr>
        <w:pStyle w:val="Standarduser"/>
        <w:spacing w:lineRule="auto" w:line="360"/>
        <w:rPr/>
      </w:pPr>
      <w:r>
        <w:rPr/>
        <w:t>i innych należności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realizacja zadań wynikających z ustawy o pomocy publicznej i sporządzanie sprawozdań</w:t>
      </w:r>
    </w:p>
    <w:p>
      <w:pPr>
        <w:pStyle w:val="Standarduser"/>
        <w:spacing w:lineRule="auto" w:line="360"/>
        <w:rPr/>
      </w:pPr>
      <w:r>
        <w:rPr/>
        <w:t>w tym zakresie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prowadzenie spraw z  zakresu postępowania wyjaśniającego w sprawach odwoławczych</w:t>
      </w:r>
    </w:p>
    <w:p>
      <w:pPr>
        <w:pStyle w:val="Standarduser"/>
        <w:spacing w:lineRule="auto" w:line="360"/>
        <w:rPr/>
      </w:pPr>
      <w:r>
        <w:rPr/>
        <w:t>od decyzji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prowadzenie spraw z zakresu realizacji ustawy o podatkach i opłatach lokalnych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wydawanie zaświadczeń o stanie majątkowym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udzielanie  informacji niezbędnych do prowadzenia egzekucji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współdziałanie z KRUS w sprawach świadczeń dla rolników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przygotowywanie  projektów  decyzji  w  przedmiocie  podatków i opłat lokalnych  oraz prowadzenia kontroli w tym zakresie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przygotowywanie decyzji  w przedmiocie zwrotu akcyzy zawartej w cenie oleju napędowego dla rolników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przestrzeganie przepisów ustawy o ochronie danych osobowych,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/>
        <w:t>zastępstwo w przypadku nieobecności pracownika na stanowisku  do spraw księgowości podatkowej I.</w:t>
      </w:r>
    </w:p>
    <w:p>
      <w:pPr>
        <w:pStyle w:val="Standarduser"/>
        <w:numPr>
          <w:ilvl w:val="0"/>
          <w:numId w:val="16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wykonywanie innych zadań zleconych przez wójta.  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center"/>
        <w:rPr/>
      </w:pPr>
      <w:r>
        <w:rPr/>
        <w:t>§ 36</w:t>
      </w:r>
    </w:p>
    <w:p>
      <w:pPr>
        <w:pStyle w:val="Standarduser"/>
        <w:tabs>
          <w:tab w:val="clear" w:pos="709"/>
          <w:tab w:val="left" w:pos="336" w:leader="none"/>
        </w:tabs>
        <w:spacing w:lineRule="auto" w:line="360"/>
        <w:jc w:val="both"/>
        <w:rPr/>
      </w:pPr>
      <w:r>
        <w:rPr/>
        <w:t>Do zadań stanowiska do spraw podatków i gospodarki gruntami należy:</w:t>
      </w:r>
    </w:p>
    <w:p>
      <w:pPr>
        <w:pStyle w:val="Standarduser"/>
        <w:numPr>
          <w:ilvl w:val="0"/>
          <w:numId w:val="13"/>
        </w:numPr>
        <w:spacing w:lineRule="auto" w:line="360"/>
        <w:rPr/>
      </w:pPr>
      <w:r>
        <w:rPr/>
        <w:t>sporządzanie sprawozdań z należności podatkowych,</w:t>
      </w:r>
    </w:p>
    <w:p>
      <w:pPr>
        <w:pStyle w:val="Standarduser"/>
        <w:numPr>
          <w:ilvl w:val="0"/>
          <w:numId w:val="13"/>
        </w:numPr>
        <w:spacing w:lineRule="auto" w:line="360"/>
        <w:rPr/>
      </w:pPr>
      <w:r>
        <w:rPr/>
        <w:t>prowadzenie i księgowanie wpłat i zwrotów zobowiązań pieniężnych i innych należności</w:t>
      </w:r>
    </w:p>
    <w:p>
      <w:pPr>
        <w:pStyle w:val="Standarduser"/>
        <w:spacing w:lineRule="auto" w:line="360"/>
        <w:rPr/>
      </w:pPr>
      <w:r>
        <w:rPr/>
        <w:t>z tytułu podatku rolnego, leśnego i od nieruchomości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owadzenie wpłat sołtysów i inkasentów celem ustalenia prowizji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bieżące analizowanie terminowości spłacania przez zobowiązanych należności podatkowych, a w szczególności:</w:t>
      </w:r>
    </w:p>
    <w:p>
      <w:pPr>
        <w:pStyle w:val="Textbodyuser"/>
        <w:spacing w:lineRule="auto" w:line="360"/>
        <w:rPr/>
      </w:pPr>
      <w:r>
        <w:rPr/>
        <w:t>a) terminowe wystawianie zaległych upomnień i tytułów wykonawczych oraz niezwłoczne</w:t>
      </w:r>
    </w:p>
    <w:p>
      <w:pPr>
        <w:pStyle w:val="Textbodyuser"/>
        <w:spacing w:lineRule="auto" w:line="360"/>
        <w:rPr/>
      </w:pPr>
      <w:r>
        <w:rPr/>
        <w:t>przekazywanie właściwym komórkom egzekucyjnym,</w:t>
      </w:r>
    </w:p>
    <w:p>
      <w:pPr>
        <w:pStyle w:val="Textbodyuser"/>
        <w:spacing w:lineRule="auto" w:line="360"/>
        <w:rPr/>
      </w:pPr>
      <w:r>
        <w:rPr/>
        <w:t>b) bieżące prowadzenie ewidencji tytułów wykonawczych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owadzenie rejestru przypisów i odpisów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owadzenie rejestru wydawanych druków ścisłego zarachowania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gospodarka gruntami, w tym sprzedaż gruntów, oddanie w użytkowanie, dzierżawę i najem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zmiana nieruchomości, darowizny na cele publiczne, wywłaszczenie nieruchomości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zarządzanie gruntami, zabudowanymi budynkami mieszkalnymi oraz innymi budynkami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związanymi z wykonywaniem zarządu i eksploatacją budynków mieszkalnych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dokonywanie zamiany gruntów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określenie udziału we współużytkowaniu wieczystym gruntu przy sprzedaży lokali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owadzenie spraw w zakresie przekształcania użytkowania wieczystego gruntów w prawo własności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przyjmowanie wniosków o przyjęcie zbędnych nieruchomości lub ich części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odejmowanie czynności w celu ustalenia cen za grunty, budynki, lokale i urządzenia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wprowadzanie opłat rocznych  za niewykorzystanie gruntu zgodnie  z przeznaczeniem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realizacja ustawy o zagospodarowaniu wspólnot gruntowych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rozgraniczenie nieruchomości z urzędu lub na wniosek strony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owadzenie spraw spadkowych których uczestnikiem jest Gmina Jarczów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obsługa portalu Głównego Urzędu Statystycznego i terminowe przekazywanie sprawozdań</w:t>
      </w:r>
    </w:p>
    <w:p>
      <w:pPr>
        <w:pStyle w:val="Textbodyuser"/>
        <w:spacing w:lineRule="auto" w:line="360"/>
        <w:rPr/>
      </w:pPr>
      <w:r>
        <w:rPr/>
        <w:t>statystycznych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naliczanie i egzekwowanie opłaty za wieczyste użytkowanie i zarząd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zyjmowanie wniosków w sprawie zwrotu akcyzy zawartej w cenie oleju napędowego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komunalizacja mienia gminnego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owadzenie spraw dodatków mieszkaniowych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przestrzeganie przepisów ustawy o ochronie danych osobowych,</w:t>
      </w:r>
    </w:p>
    <w:p>
      <w:pPr>
        <w:pStyle w:val="Textbodyuser"/>
        <w:numPr>
          <w:ilvl w:val="0"/>
          <w:numId w:val="13"/>
        </w:numPr>
        <w:spacing w:lineRule="auto" w:line="360"/>
        <w:rPr/>
      </w:pPr>
      <w:r>
        <w:rPr/>
        <w:t>zastępstwo w przypadku nieobecności pracownika na stanowisku d/s księgowości podatkowej i i II.</w:t>
      </w:r>
    </w:p>
    <w:p>
      <w:pPr>
        <w:pStyle w:val="Standarduser"/>
        <w:numPr>
          <w:ilvl w:val="0"/>
          <w:numId w:val="13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wykonywanie innych zadań zleconych przez wójta.  </w:t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  <w:t>§ 37</w:t>
      </w:r>
    </w:p>
    <w:p>
      <w:pPr>
        <w:pStyle w:val="Standarduser"/>
        <w:spacing w:lineRule="auto" w:line="360"/>
        <w:jc w:val="both"/>
        <w:rPr/>
      </w:pPr>
      <w:r>
        <w:rPr/>
        <w:t>Do  zadań kierownika Referatu  Rozwoju i Promocji należy:</w:t>
      </w:r>
    </w:p>
    <w:p>
      <w:pPr>
        <w:pStyle w:val="Standard"/>
        <w:numPr>
          <w:ilvl w:val="0"/>
          <w:numId w:val="44"/>
        </w:numPr>
        <w:spacing w:lineRule="auto" w:line="360"/>
        <w:rPr/>
      </w:pPr>
      <w:r>
        <w:rPr/>
        <w:t>nadzór nad prawidłowym i terminowym wykonywaniem zadań referatu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kierowanie pracą i jej optymalnym podziałem wśród pracowników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kształtowanie u podległych pracowników postaw sumienności i rzetelności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nadzór nad przestrzeganiem przez pracowników przepisów prawa oraz tajemnicy służbowej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wnioskowanie w sprawach nagradzania i karania pracowników oraz dokonywanie okresowych ocen pracowników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współdziałanie z innymi referatami w celu realizacji zadań wymagających uzgodnień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opracowywanie sprawozdań i informacji wynikających z odrębnych przepisów, zarządzeń, pism ogólnych i poleceń wójta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/>
        <w:t>dbałość o kompetentną i kulturalną obsługę interesantów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opracowywanie projektów uchwał rady i zarządzeń wójta w zakresie dotyczącym referatu oraz ich realizacja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uczestnictwo w sesjach i komisjach Rady Gminy Jarczów,  zgodnie z dyspozycją wójta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opracowywanie i rozpowszechnianie materiałów promocyjno-informacyjnych o gminie oraz promowanie potencjału kulturalnego i turystycznego gminy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współdziałanie z jednostkami pomocniczymi, w zakresie aplikowania o środki z funduszy krajowych i europejskich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współpraca ze stowarzyszeniami, organizacjami pozarządowymi, podmiotami pożytku publicznego na terenie gminy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realizacja zadań własnych i zleconych gminie z zakresu administracji rządowej oraz zadań przejętych na podstawie porozumień w części dotyczącej referatu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udzielanie wyjaśnień w sprawach skarg i wniosków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>przestrzeganie przepisów o ochronie danych osobowych,</w:t>
      </w:r>
    </w:p>
    <w:p>
      <w:pPr>
        <w:pStyle w:val="Standard"/>
        <w:numPr>
          <w:ilvl w:val="0"/>
          <w:numId w:val="11"/>
        </w:numPr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/>
        <w:t xml:space="preserve">wykonywanie innych zadań zleconych przez wójta.  </w:t>
      </w:r>
    </w:p>
    <w:p>
      <w:pPr>
        <w:pStyle w:val="Standarduser"/>
        <w:spacing w:lineRule="auto" w:line="360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38</w:t>
      </w:r>
    </w:p>
    <w:p>
      <w:pPr>
        <w:pStyle w:val="Standarduser"/>
        <w:spacing w:lineRule="auto" w:line="360"/>
        <w:jc w:val="both"/>
        <w:rPr/>
      </w:pPr>
      <w:r>
        <w:rPr/>
        <w:t>Do zadań stanowiska do spraw rolnictwa i gospodarki wodno-ściekowej należy: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współpraca z rolnikami i instytucjami działającymi w otoczeniu rolnictwa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zwalczanie skutków klęsk żywiołowych w rolnictwie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wadzenie rejestru i wydawanie zezwoleń na uprawę maku i konopi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wadzenie spraw związanych z gospodarką leśną i łowiectwem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współpraca z obwodem łowieckim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nadzór nad zadrzewieniem oraz wydawanie zezwoleń na usunięcie drzew lub krzewów z terenów nieruchomości, w tym ustalenie opłat za usuwanie drzew lub krzewów lub kar pieniężnych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wadzenie dokumentacji związanej z pomnikami przyrody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wadzenie spraw z zakresu programu Natura 2000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realizacja ustawy o ochronie zwierząt na terenie gminy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filaktyka chorób zakaźnych zwierząt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zapobieganie bezdomności zwierząt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wadzenie zadań gminy określonych w ustawie prawo wodne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zygotowywanie umów podłączenia do sieci wodociągowej i kanalizacyjnej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naliczanie, fakturowanie i księgowanie opłat za ścieki i pobór wody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owadzenie spraw związanych z działalnością spółki wodnej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zastępowanie pracownika na stanowisku do spraw środowiska,</w:t>
      </w:r>
    </w:p>
    <w:p>
      <w:pPr>
        <w:pStyle w:val="Standarduser"/>
        <w:numPr>
          <w:ilvl w:val="0"/>
          <w:numId w:val="3"/>
        </w:numPr>
        <w:spacing w:lineRule="auto" w:line="360"/>
        <w:rPr/>
      </w:pPr>
      <w:r>
        <w:rPr/>
        <w:t>wykonywanie innych zadań zleconych przez wójta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</w:r>
    </w:p>
    <w:p>
      <w:pPr>
        <w:pStyle w:val="Standarduser"/>
        <w:tabs>
          <w:tab w:val="clear" w:pos="709"/>
          <w:tab w:val="left" w:pos="396" w:leader="none"/>
        </w:tabs>
        <w:spacing w:lineRule="auto" w:line="360"/>
        <w:jc w:val="center"/>
        <w:rPr/>
      </w:pPr>
      <w:r>
        <w:rPr/>
        <w:t>§ 39</w:t>
      </w:r>
    </w:p>
    <w:p>
      <w:pPr>
        <w:pStyle w:val="Textbodyuser"/>
        <w:spacing w:lineRule="auto" w:line="360"/>
        <w:jc w:val="both"/>
        <w:rPr/>
      </w:pPr>
      <w:r>
        <w:rPr/>
        <w:t>Do zadań stanowiska do spraw drogownictwa i gospodarki odpadami należy: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dbałość o stan tablic z nazwami ulic i placów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zaliczanie dróg wewnętrznych do kategorii dróg gminnych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nadzór nad oznakowanie dróg wewnętrznych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nadzór nad oświetleniem dróg i placów na terenie gminy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planowanie budowy, modernizacji i ochrony dróg, mostów, przepustów gminnych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orzekanie o przywróceniu pasa drogowego w razie jego naruszenia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 xml:space="preserve">wydawanie zezwoleń na lokalizowanie w pasie drogowym obiektów niezwiązanych </w:t>
        <w:br/>
        <w:t>z gospodarką drogową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wydawanie zezwoleń na zajmowanie pasa drogowego drogi gminnej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nadzór nad realizacją inwestycji drogowych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wydawanie zezwoleń na wykonywanie regularnych przewozów osób w krajowym transporcie drogowym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prowadzenie ewidencji odpadów i przeciwdziałanie składowaniu odpadów w miejscach do tego nieprzeznaczonych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przygotowanie opinii w sprawie zezwolenia na prowadzenie działalności w zakresie odzysku lub unieszkodliwienia odpadów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wydawanie decyzji nakazującej posiadaczowi odpadów usunięcie ich z miejsc nieprzeznaczonych do ich składowania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sprawowanie nadzoru nad oczyszczalniami ścieków i ujęciami wody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prowadzenie spraw związanych z dokumentacją budowlaną obiektów gminnych oraz współpraca z projektantami w ramach tworzenia dokumentacji projektowej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prowadzenie spraw związanych z rozgraniczeniem nieruchomości,</w:t>
      </w:r>
    </w:p>
    <w:p>
      <w:pPr>
        <w:pStyle w:val="Textbodyuser"/>
        <w:numPr>
          <w:ilvl w:val="0"/>
          <w:numId w:val="22"/>
        </w:numPr>
        <w:spacing w:lineRule="auto" w:line="360"/>
        <w:rPr/>
      </w:pPr>
      <w:r>
        <w:rPr/>
        <w:t>monitorowanie umów na wywóz nieczystości przez mieszkańców gminy, opróżniania zbiorników bezodpływowych i transportu nieczystości ciekłych,</w:t>
      </w:r>
    </w:p>
    <w:p>
      <w:pPr>
        <w:pStyle w:val="Standarduser"/>
        <w:numPr>
          <w:ilvl w:val="0"/>
          <w:numId w:val="22"/>
        </w:numPr>
        <w:spacing w:lineRule="auto" w:line="360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22"/>
        </w:numPr>
        <w:spacing w:lineRule="auto" w:line="360"/>
        <w:rPr/>
      </w:pPr>
      <w:r>
        <w:rPr/>
        <w:t>zastępowanie pracownika na stanowisku do spraw inwestycji i zamówień publicznych,</w:t>
      </w:r>
    </w:p>
    <w:p>
      <w:pPr>
        <w:pStyle w:val="Standarduser"/>
        <w:numPr>
          <w:ilvl w:val="0"/>
          <w:numId w:val="22"/>
        </w:numPr>
        <w:spacing w:lineRule="auto" w:line="360"/>
        <w:rPr/>
      </w:pPr>
      <w:r>
        <w:rPr/>
        <w:t>wykonywanie innych zadań zleconych przez wójta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40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Textbodyuser"/>
        <w:spacing w:lineRule="auto" w:line="360"/>
        <w:rPr/>
      </w:pPr>
      <w:r>
        <w:rPr/>
        <w:t>Do zadań stanowiska do spraw inwestycji i zamówień publicznych należy: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zygotowywanie dokumentacji zamówień publiczn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owadzenie postępowań w sprawach zamówień publicznych zgodnie z ustawą PZP, związanych z dostawami, usługami i robotami budowlanymi realizowanymi przez gminę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sporządzanie sprawozdań z zamówień publiczn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owadzenie rejestru umów na zamówienia publiczne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współpraca z Urzędem Zamówień Publiczn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zygotowywanie i aktualizowanie gminnego regulaminu udzielania zamówień publicznych poniżej progów przetargowych, rozliczanie i nadzór nad jego przestrzeganiem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zygotowywanie projektów umów dotyczących dostaw usług i robót nieobjętych postępowaniem w sprawach zamówień publiczn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zygotowywanie wniosków i dokumentacji o pozyskiwanie funduszy ze środków krajowych i unijn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wydawanie wyrysów i wypisów z miejscowego planu zagospodarowania przestrzennego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owadzenie rejestru punktów adresow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koordynowanie spraw związanych z energetyką gminy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zakup i rozliczenie paliw stał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owadzenie postępowań środowiskowych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nadzór, kontrola i prowadzenie dokumentacji z zakresu wydatkowania z funduszu sołeckiego dla poszczególnych sołectw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owadzenie spraw związanych z oświetleniem ulic i placów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owadzenie spraw związanych z dokumentacją budowlaną obiektów gminnych oraz współpraca z projektantami w ramach tworzenia dokumentacji projektowej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2"/>
        </w:numPr>
        <w:spacing w:lineRule="auto" w:line="360"/>
        <w:jc w:val="both"/>
        <w:rPr/>
      </w:pPr>
      <w:r>
        <w:rPr/>
        <w:t>zastępowanie pracownika na stanowisku do spraw drogownictwa i gospodarki odpadami,</w:t>
      </w:r>
    </w:p>
    <w:p>
      <w:pPr>
        <w:pStyle w:val="Textbodyuser"/>
        <w:numPr>
          <w:ilvl w:val="0"/>
          <w:numId w:val="2"/>
        </w:numPr>
        <w:spacing w:lineRule="auto" w:line="360"/>
        <w:rPr/>
      </w:pPr>
      <w:r>
        <w:rPr/>
        <w:t>wykonywanie innych zadań zleconych przez wójta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41</w:t>
      </w:r>
    </w:p>
    <w:p>
      <w:pPr>
        <w:pStyle w:val="Textbodyuser"/>
        <w:spacing w:lineRule="auto" w:line="360"/>
        <w:jc w:val="both"/>
        <w:rPr/>
      </w:pPr>
      <w:r>
        <w:rPr/>
        <w:t>Do zadań stanowiska do spraw środowiska: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owadzenie spraw z zakresu utrzymania czystości i porządku na terenie gminy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opracowywanie regulaminu o utrzymaniu czystości i porządku w gminie i sprawowanie nadzoru nad jego wykonaniem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zygotowywanie uchwał Rady Gminy Jarczów z zakresu utrzymania czystości i porządku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wydawanie kart drogowych orz rozliczanie materiałów pędnych w pojazdach służbowych Urzędu Gminy Jarczów i jednostek OSP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wydawanie i cofanie zezwoleń na sprzedaż napojów alkoholowych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opracowywanie uchwał w sprawie zasad usytuowania miejsc sprzedaży napojów alkoholowych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naliczanie opłat za sprzedaż napojów alkoholowych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owadzenie spraw związanych z ochroną zdrowia mieszkańców na terenie gminy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owadzenie spraw związanych z utylizacją wyrobów azbestowych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wystawianie faktur za usługi komunalne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zygotowywanie sprawozdań z zakresu ochrony środowiska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współpraca z organizacjami pozarządowymi z terenu gminy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opracowywanie programu współpracy z organizacjami pozarządowymi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współpraca w ramach ogólnopolskich programów środowiskowych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zestrzeganie przepisów o ochronie danych osobowych,</w:t>
      </w:r>
    </w:p>
    <w:p>
      <w:pPr>
        <w:pStyle w:val="Standard"/>
        <w:numPr>
          <w:ilvl w:val="0"/>
          <w:numId w:val="19"/>
        </w:numPr>
        <w:spacing w:lineRule="auto" w:line="360"/>
        <w:rPr/>
      </w:pPr>
      <w:r>
        <w:rPr/>
        <w:t>prowadzenie spraw związanych z ochroną zabytków i grobownictwem,</w:t>
      </w:r>
    </w:p>
    <w:p>
      <w:pPr>
        <w:pStyle w:val="Standarduser"/>
        <w:numPr>
          <w:ilvl w:val="0"/>
          <w:numId w:val="19"/>
        </w:numPr>
        <w:spacing w:lineRule="auto" w:line="360"/>
        <w:rPr/>
      </w:pPr>
      <w:r>
        <w:rPr/>
        <w:t>przestrzeganie przepisów o ochronie danych osobowych,</w:t>
      </w:r>
    </w:p>
    <w:p>
      <w:pPr>
        <w:pStyle w:val="Standarduser"/>
        <w:numPr>
          <w:ilvl w:val="0"/>
          <w:numId w:val="19"/>
        </w:numPr>
        <w:spacing w:lineRule="auto" w:line="360"/>
        <w:rPr/>
      </w:pPr>
      <w:r>
        <w:rPr/>
        <w:t>zastępowanie pracownika na stanowisku do spraw  rolnictwa i gospodarki wodno-ściekowej,</w:t>
      </w:r>
    </w:p>
    <w:p>
      <w:pPr>
        <w:pStyle w:val="Standarduser"/>
        <w:numPr>
          <w:ilvl w:val="0"/>
          <w:numId w:val="19"/>
        </w:numPr>
        <w:spacing w:lineRule="auto" w:line="360"/>
        <w:rPr/>
      </w:pPr>
      <w:r>
        <w:rPr/>
        <w:t>wykonywanie innych zadań zleconych przez wójta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42</w:t>
      </w:r>
    </w:p>
    <w:p>
      <w:pPr>
        <w:pStyle w:val="Textbodyuser"/>
        <w:spacing w:lineRule="auto" w:line="360"/>
        <w:jc w:val="both"/>
        <w:rPr/>
      </w:pPr>
      <w:r>
        <w:rPr/>
        <w:t>Do zadań na stanowisku Pracownika Gospodarczego w należy: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wykonywanie prac prowadzonych systemem gospodarczym przez Urząd Gminy</w:t>
      </w:r>
    </w:p>
    <w:p>
      <w:pPr>
        <w:pStyle w:val="Textbodyuser"/>
        <w:spacing w:lineRule="auto" w:line="360"/>
        <w:jc w:val="both"/>
        <w:rPr/>
      </w:pPr>
      <w:r>
        <w:rPr/>
        <w:t>(prace murarskie, tynkarskie i inne fachowe)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drobne naprawy sprzętu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wykonywanie prac porządkowych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sprzątanie i utrzymanie w czystości chodników,  placów, ulic, koszenie trawy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dbanie o powierzony sprzęt, mienie i narzędzia pracy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dbanie o czystość wokół budynków stanowiących mienie gminy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cząstkowy remont dróg i chodników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przestrzeganie przepisów ustawy o ochronie danych osobowych,</w:t>
      </w:r>
    </w:p>
    <w:p>
      <w:pPr>
        <w:pStyle w:val="Textbodyuser"/>
        <w:numPr>
          <w:ilvl w:val="0"/>
          <w:numId w:val="15"/>
        </w:numPr>
        <w:spacing w:lineRule="auto" w:line="360"/>
        <w:jc w:val="both"/>
        <w:rPr/>
      </w:pPr>
      <w:r>
        <w:rPr/>
        <w:t>wykonywanie innych czynności zleconych przez wójta gminy.</w:t>
      </w:r>
    </w:p>
    <w:p>
      <w:pPr>
        <w:pStyle w:val="Textbodyuser"/>
        <w:spacing w:lineRule="auto" w:line="360" w:before="0" w:after="0"/>
        <w:jc w:val="both"/>
        <w:rPr/>
      </w:pPr>
      <w:r>
        <w:rPr/>
      </w:r>
    </w:p>
    <w:p>
      <w:pPr>
        <w:pStyle w:val="Textbodyuser"/>
        <w:spacing w:lineRule="auto" w:line="360" w:before="0" w:after="0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43</w:t>
      </w:r>
    </w:p>
    <w:p>
      <w:pPr>
        <w:pStyle w:val="Standarduser"/>
        <w:spacing w:lineRule="auto" w:line="360"/>
        <w:jc w:val="both"/>
        <w:rPr/>
      </w:pPr>
      <w:r>
        <w:rPr/>
        <w:t>Do zadań stanowiska  Konserwatora należy:</w:t>
      </w:r>
    </w:p>
    <w:p>
      <w:pPr>
        <w:pStyle w:val="Standarduser"/>
        <w:numPr>
          <w:ilvl w:val="0"/>
          <w:numId w:val="5"/>
        </w:numPr>
        <w:tabs>
          <w:tab w:val="clear" w:pos="709"/>
          <w:tab w:val="left" w:pos="39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ywanie prawidłowej obsługi sieci wodociągowej i kanalizacyjnej oraz stacji      wodociągowych, przepompowni wody, pompowni i oczyszczalni ścieków na terenie gminy        Jarczów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20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trzymywanie kontaktu z przełożonym w zakresie zauważonych odchyleń od</w:t>
      </w:r>
    </w:p>
    <w:p>
      <w:pPr>
        <w:pStyle w:val="Teksttreci"/>
        <w:tabs>
          <w:tab w:val="clear" w:pos="709"/>
          <w:tab w:val="left" w:pos="206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ormatywów pracy stacji, przepompowni i oczyszczalni ścieków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1962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strzeganie przepisów p. Poż.,  bhp. zgodnie z instrukcjami oraz innych przepisów                    </w:t>
      </w:r>
    </w:p>
    <w:p>
      <w:pPr>
        <w:pStyle w:val="Teksttreci"/>
        <w:tabs>
          <w:tab w:val="clear" w:pos="709"/>
          <w:tab w:val="left" w:pos="1962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y eksploatacji podstawowych urządzeń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1818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ewnienie ładu i porządku w obrębie stref bezpośrednich ujęć wody, przepompowni wody, pompowni i oczyszczalni ścieków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2128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niemożliwianie przebywania osób trzecich na stacjach wodociągowych , przepompowni wody oraz pompowni i oczyszczalni ścieków w czasie pracy oraz należyte zabezpieczenie obiektu po godzinach  pracy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6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wadzenie ewidencji w zakresie poboru wody , zużycia energii, prowadzenie ewidencji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ozów asenizacyjnych korzystających z punktów zlewnych i podanie ilości zrzucanych</w:t>
      </w:r>
    </w:p>
    <w:p>
      <w:pPr>
        <w:pStyle w:val="Teksttreci"/>
        <w:tabs>
          <w:tab w:val="clear" w:pos="709"/>
          <w:tab w:val="left" w:pos="6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ścieków - do Urzędu Gminy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6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konywanie odczytów wodomierzy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62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konywanie odczytów wskazań licznika pobieranej wody i odprowadzonych ścieków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627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oręczanie rachunków za pobór wody i dostarczanych ścieków oraz rachunków tytułu opłat za odpady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627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bieranie opłat w formie inkasa za pobór wody,  ścieków i odpadów oraz terminowe rozliczanie się ze służbami finansowymi UG Jarczów,</w:t>
      </w:r>
    </w:p>
    <w:p>
      <w:pPr>
        <w:pStyle w:val="Teksttreci"/>
        <w:numPr>
          <w:ilvl w:val="0"/>
          <w:numId w:val="5"/>
        </w:numPr>
        <w:tabs>
          <w:tab w:val="clear" w:pos="709"/>
          <w:tab w:val="left" w:pos="717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strzeganie technologicznych czynności w zakresie eksploatacji ujęć wody  i sieci        </w:t>
      </w:r>
    </w:p>
    <w:p>
      <w:pPr>
        <w:pStyle w:val="Teksttreci"/>
        <w:tabs>
          <w:tab w:val="clear" w:pos="709"/>
          <w:tab w:val="left" w:pos="717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odociągowych oraz  sieci kanalizacyjnych,  przepompowni i oczyszczalni ścieków,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bałość o należyte zabezpieczenie dokumentów zawierających dane osobowe,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owadzenie   bieżących  napraw   w   budynkach  hydroforni, przepompowni wody</w:t>
      </w:r>
    </w:p>
    <w:p>
      <w:pPr>
        <w:pStyle w:val="Teksttreci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 oczyszczalni ścieków,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konywanie innych zadań związanych z działalnością gospodarki komunalnej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ynikających z aktualnych potrzeb,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rzestrzeganie godzin otwarcia  Punktu Selektywnej Zbiórki Odpadów Komunalnych  w Wierszczycy,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strzeganie przepisów p. poż. i bhp zgodnie z instrukcjami oraz innych przepisów podczas pracy i eksploatacji podstawowych urządzeń w  Punkcie  Selektywnej Zbiórki Odpadów Komunalnych,</w:t>
      </w:r>
    </w:p>
    <w:p>
      <w:pPr>
        <w:pStyle w:val="Teksttreci"/>
        <w:numPr>
          <w:ilvl w:val="0"/>
          <w:numId w:val="5"/>
        </w:numPr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pewnienie ładu i porządku w obrębie Punktu Selektywnej Zbiórki Odpadów Komunalnych,</w:t>
      </w:r>
    </w:p>
    <w:p>
      <w:pPr>
        <w:pStyle w:val="Standarduser"/>
        <w:numPr>
          <w:ilvl w:val="0"/>
          <w:numId w:val="5"/>
        </w:numPr>
        <w:spacing w:lineRule="auto" w:line="360"/>
        <w:jc w:val="both"/>
        <w:rPr/>
      </w:pPr>
      <w:r>
        <w:rPr/>
        <w:t>dokonywanie kontroli przyjmowanych odpadów pod względem  ilości i prawidłowości ich segregacji,</w:t>
      </w:r>
    </w:p>
    <w:p>
      <w:pPr>
        <w:pStyle w:val="Standarduser"/>
        <w:numPr>
          <w:ilvl w:val="0"/>
          <w:numId w:val="5"/>
        </w:numPr>
        <w:spacing w:lineRule="auto" w:line="360"/>
        <w:jc w:val="both"/>
        <w:rPr/>
      </w:pPr>
      <w:r>
        <w:rPr/>
        <w:t>prowadzenie książki eksploatacji Punktu Selektywnej Zbiórki Odpadów Komunalnych,</w:t>
      </w:r>
    </w:p>
    <w:p>
      <w:pPr>
        <w:pStyle w:val="Standarduser"/>
        <w:numPr>
          <w:ilvl w:val="0"/>
          <w:numId w:val="5"/>
        </w:numPr>
        <w:spacing w:lineRule="auto" w:line="360"/>
        <w:jc w:val="both"/>
        <w:rPr/>
      </w:pPr>
      <w:r>
        <w:rPr/>
        <w:t>w okresie zimowym – oczyszczanie ze śniegu i zabezpieczanie przed poślizgiem podjazdów,</w:t>
      </w:r>
    </w:p>
    <w:p>
      <w:pPr>
        <w:pStyle w:val="Standarduser"/>
        <w:spacing w:lineRule="auto" w:line="360"/>
        <w:jc w:val="both"/>
        <w:rPr/>
      </w:pPr>
      <w:r>
        <w:rPr/>
        <w:t>przejść i dojść,</w:t>
      </w:r>
    </w:p>
    <w:p>
      <w:pPr>
        <w:pStyle w:val="Standarduser"/>
        <w:numPr>
          <w:ilvl w:val="0"/>
          <w:numId w:val="5"/>
        </w:numPr>
        <w:spacing w:lineRule="auto" w:line="360"/>
        <w:jc w:val="both"/>
        <w:rPr/>
      </w:pPr>
      <w:r>
        <w:rPr/>
        <w:t>dbanie o sprzęt p. poż. w Punkcie Selektywnej Zbiórki Odpadów Komunalnych, w tym przestrzeganie terminów legalizacji gaśnic,</w:t>
      </w:r>
    </w:p>
    <w:p>
      <w:pPr>
        <w:pStyle w:val="Standarduser"/>
        <w:numPr>
          <w:ilvl w:val="0"/>
          <w:numId w:val="5"/>
        </w:numPr>
        <w:spacing w:lineRule="auto" w:line="360"/>
        <w:jc w:val="both"/>
        <w:rPr/>
      </w:pPr>
      <w:r>
        <w:rPr/>
        <w:t>każdorazowe zgłaszanie  do Urzędu Gminy przypadków powodujących zakłócenia</w:t>
      </w:r>
    </w:p>
    <w:p>
      <w:pPr>
        <w:pStyle w:val="Standarduser"/>
        <w:spacing w:lineRule="auto" w:line="360"/>
        <w:jc w:val="both"/>
        <w:rPr/>
      </w:pPr>
      <w:r>
        <w:rPr/>
        <w:t>w funkcjonowaniu Punktu Selektywnej Zbiórki Odpadów Komunalnych,</w:t>
      </w:r>
    </w:p>
    <w:p>
      <w:pPr>
        <w:pStyle w:val="Standarduser"/>
        <w:numPr>
          <w:ilvl w:val="0"/>
          <w:numId w:val="5"/>
        </w:numPr>
        <w:spacing w:lineRule="auto" w:line="360"/>
        <w:jc w:val="both"/>
        <w:rPr/>
      </w:pPr>
      <w:r>
        <w:rPr/>
        <w:t>wykonywanie innych zadań związanych z działalnością gospodarki komunalnej wynikających z aktualnych potrzeb,</w:t>
      </w:r>
    </w:p>
    <w:p>
      <w:pPr>
        <w:pStyle w:val="Textbodyuser"/>
        <w:numPr>
          <w:ilvl w:val="0"/>
          <w:numId w:val="5"/>
        </w:numPr>
        <w:spacing w:lineRule="auto" w:line="360"/>
        <w:jc w:val="both"/>
        <w:rPr/>
      </w:pPr>
      <w:r>
        <w:rPr/>
        <w:t>przestrzeganie przepisów ustawy o ochronie danych osobowych,</w:t>
      </w:r>
    </w:p>
    <w:p>
      <w:pPr>
        <w:pStyle w:val="Textbodyuser"/>
        <w:numPr>
          <w:ilvl w:val="0"/>
          <w:numId w:val="5"/>
        </w:numPr>
        <w:spacing w:lineRule="auto" w:line="360"/>
        <w:jc w:val="both"/>
        <w:rPr/>
      </w:pPr>
      <w:r>
        <w:rPr/>
        <w:t>wykonywanie innych czynności zleconych przez wójta gminy.</w:t>
      </w:r>
      <w:bookmarkStart w:id="0" w:name="_Hlk65064736"/>
      <w:bookmarkEnd w:id="0"/>
    </w:p>
    <w:p>
      <w:pPr>
        <w:pStyle w:val="Standarduser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. ZASADY ORGANIZACJI KONTROLI</w:t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W URZĘDZIE GMINY</w:t>
      </w:r>
    </w:p>
    <w:p>
      <w:pPr>
        <w:pStyle w:val="Standarduser"/>
        <w:spacing w:lineRule="auto" w:line="360"/>
        <w:jc w:val="center"/>
        <w:rPr/>
      </w:pPr>
      <w:r>
        <w:rPr/>
        <w:t>§ 44</w:t>
      </w:r>
    </w:p>
    <w:p>
      <w:pPr>
        <w:pStyle w:val="Standarduser"/>
        <w:spacing w:lineRule="auto" w:line="360"/>
        <w:jc w:val="both"/>
        <w:rPr/>
      </w:pPr>
      <w:r>
        <w:rPr/>
        <w:t>1) W urzędzie prowadzona jest kontrola zewnętrzna i wewnętrzna.</w:t>
      </w:r>
    </w:p>
    <w:p>
      <w:pPr>
        <w:pStyle w:val="Standarduser"/>
        <w:spacing w:lineRule="auto" w:line="360"/>
        <w:jc w:val="both"/>
        <w:rPr/>
      </w:pPr>
      <w:r>
        <w:rPr/>
        <w:t>2) Kontrolę wewnętrzną w urzędzie gminy sprawują:</w:t>
      </w:r>
    </w:p>
    <w:p>
      <w:pPr>
        <w:pStyle w:val="Standarduser"/>
        <w:spacing w:lineRule="auto" w:line="360"/>
        <w:jc w:val="both"/>
        <w:rPr/>
      </w:pPr>
      <w:r>
        <w:rPr/>
        <w:tab/>
        <w:t>a) wójt i zastępca wójta  w stosunku do pracowników urzędu,</w:t>
      </w:r>
    </w:p>
    <w:p>
      <w:pPr>
        <w:pStyle w:val="Standarduser"/>
        <w:spacing w:lineRule="auto" w:line="360"/>
        <w:jc w:val="both"/>
        <w:rPr/>
      </w:pPr>
      <w:r>
        <w:rPr/>
        <w:tab/>
        <w:t xml:space="preserve">b) skarbnik gminy w stosunku do pracowników podporządkowanych w zakresie swojej        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   </w:t>
      </w:r>
      <w:r>
        <w:rPr/>
        <w:t>właściwości.</w:t>
      </w:r>
    </w:p>
    <w:p>
      <w:pPr>
        <w:pStyle w:val="Standarduser"/>
        <w:spacing w:lineRule="auto" w:line="360"/>
        <w:jc w:val="both"/>
        <w:rPr/>
      </w:pPr>
      <w:r>
        <w:rPr/>
        <w:t>3) Kontrolę zewnętrzną w zakresie przyznanego przez wójta gminy pełnomocnictwa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wykonują:</w:t>
      </w:r>
    </w:p>
    <w:p>
      <w:pPr>
        <w:pStyle w:val="Standarduser"/>
        <w:spacing w:lineRule="auto" w:line="360"/>
        <w:jc w:val="both"/>
        <w:rPr/>
      </w:pPr>
      <w:r>
        <w:rPr/>
        <w:tab/>
        <w:t xml:space="preserve">a) skarbnik gminy w stosunku do jednostek organizacyjnych i podmiotów którym udzielane </w:t>
        <w:tab/>
        <w:t>są dotacje celowe z budżetu gminy,</w:t>
      </w:r>
    </w:p>
    <w:p>
      <w:pPr>
        <w:pStyle w:val="Standarduser"/>
        <w:spacing w:lineRule="auto" w:line="360"/>
        <w:jc w:val="both"/>
        <w:rPr/>
      </w:pPr>
      <w:r>
        <w:rPr/>
        <w:tab/>
        <w:t>b) Pracownicy Urzędu – upoważnieni przez wójta gminy w zakresie udzielonych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ab/>
        <w:t>pełnomocnictw.</w:t>
      </w:r>
    </w:p>
    <w:p>
      <w:pPr>
        <w:pStyle w:val="Standarduser"/>
        <w:spacing w:lineRule="auto" w:line="360"/>
        <w:jc w:val="both"/>
        <w:rPr/>
      </w:pPr>
      <w:r>
        <w:rPr/>
        <w:t>4) Wszyscy   pracownicy   Urzędu   zobowiązani  są  do  realizacji  ustawy o  finansach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publicznych, która wprowadza pojęcie kontroli zarządczej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. ZASADY PODPISYWANIA PISM I DECYZJI</w:t>
      </w:r>
    </w:p>
    <w:p>
      <w:pPr>
        <w:pStyle w:val="Standarduser"/>
        <w:spacing w:lineRule="auto" w:line="360"/>
        <w:jc w:val="center"/>
        <w:rPr/>
      </w:pPr>
      <w:r>
        <w:rPr/>
        <w:t>§ 45</w:t>
      </w:r>
    </w:p>
    <w:p>
      <w:pPr>
        <w:pStyle w:val="Standarduser"/>
        <w:spacing w:lineRule="auto" w:line="360"/>
        <w:jc w:val="both"/>
        <w:rPr/>
      </w:pPr>
      <w:r>
        <w:rPr/>
        <w:t>1) Wójt gminy podpisuje: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a) pisma związane z reprezentowaniem gminy na zewnątrz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b) decyzje w indywidualnych sprawach z zakresu administracji publicznej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c) umowy o pracę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>d) pisma w sprawach stosunku pracy pracowników urzędu i jednostek organizacyjnych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</w:t>
      </w:r>
      <w:r>
        <w:rPr/>
        <w:t xml:space="preserve">e) inne pisma zastrzeżone do podpisu wójta odrębnymi przepisami lub mające ze względu   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   </w:t>
      </w:r>
      <w:r>
        <w:rPr/>
        <w:t>na swój charakter specjalne znaczenie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f) zarządzenia i inne akty normatywne, do których jest upoważniony z mocy przepisów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g) wystąpienia pokontrolne,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h) wnioski o nadanie odznaczeń.</w:t>
      </w:r>
    </w:p>
    <w:p>
      <w:pPr>
        <w:pStyle w:val="Standarduser"/>
        <w:spacing w:lineRule="auto" w:line="360"/>
        <w:jc w:val="both"/>
        <w:rPr/>
      </w:pPr>
      <w:r>
        <w:rPr/>
        <w:t xml:space="preserve">2) W czasie nieobecności wójta wszystkie akty normatywne i wszystkie inne pisma   </w:t>
      </w:r>
    </w:p>
    <w:p>
      <w:pPr>
        <w:pStyle w:val="Standarduser"/>
        <w:tabs>
          <w:tab w:val="clear" w:pos="709"/>
          <w:tab w:val="left" w:pos="240" w:leader="none"/>
        </w:tabs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odpisuje zastępca wójta.</w:t>
      </w:r>
    </w:p>
    <w:p>
      <w:pPr>
        <w:pStyle w:val="Standarduser"/>
        <w:spacing w:lineRule="auto" w:line="360"/>
        <w:jc w:val="center"/>
        <w:rPr/>
      </w:pPr>
      <w:r>
        <w:rPr/>
        <w:t>§ 46</w:t>
      </w:r>
    </w:p>
    <w:p>
      <w:pPr>
        <w:pStyle w:val="Standarduser"/>
        <w:spacing w:lineRule="auto" w:line="360"/>
        <w:jc w:val="both"/>
        <w:rPr/>
      </w:pPr>
      <w:r>
        <w:rPr/>
        <w:t>Skarbnik gminy upoważniony jest do podpisywania wszystkich spraw i decyzji z zakresu jego działania.</w:t>
      </w:r>
    </w:p>
    <w:p>
      <w:pPr>
        <w:pStyle w:val="Standarduser"/>
        <w:spacing w:lineRule="auto" w:line="360"/>
        <w:jc w:val="center"/>
        <w:rPr/>
      </w:pPr>
      <w:r>
        <w:rPr/>
      </w:r>
    </w:p>
    <w:p>
      <w:pPr>
        <w:pStyle w:val="Standarduser"/>
        <w:spacing w:lineRule="auto" w:line="360"/>
        <w:jc w:val="center"/>
        <w:rPr/>
      </w:pPr>
      <w:r>
        <w:rPr/>
        <w:t>§ 47</w:t>
      </w:r>
    </w:p>
    <w:p>
      <w:pPr>
        <w:pStyle w:val="Standarduser"/>
        <w:spacing w:lineRule="auto" w:line="360"/>
        <w:jc w:val="both"/>
        <w:rPr/>
      </w:pPr>
      <w:r>
        <w:rPr/>
        <w:t>Wójt gminy może upoważnić pracowników urzędu do podpisywania decyzji w indywidualnych sprawach z zakresu administracji publicznej w jego imieniu i innych pism z zakresu funkcjonowania urzędu.</w:t>
      </w:r>
    </w:p>
    <w:p>
      <w:pPr>
        <w:pStyle w:val="Standarduser"/>
        <w:spacing w:lineRule="auto" w:line="360"/>
        <w:jc w:val="center"/>
        <w:rPr/>
      </w:pPr>
      <w:r>
        <w:rPr/>
        <w:t>§ 48</w:t>
      </w:r>
    </w:p>
    <w:p>
      <w:pPr>
        <w:pStyle w:val="Standarduser"/>
        <w:spacing w:lineRule="auto" w:line="360"/>
        <w:jc w:val="both"/>
        <w:rPr/>
      </w:pPr>
      <w:r>
        <w:rPr/>
        <w:t>Dokumenty przedstawione do podpisu wójta lub zastępcy wójta powinny być parafowane przez pracownika przygotowującego dokumenty.</w:t>
      </w:r>
    </w:p>
    <w:p>
      <w:pPr>
        <w:pStyle w:val="Standarduser"/>
        <w:spacing w:lineRule="auto" w:line="360"/>
        <w:jc w:val="center"/>
        <w:rPr/>
      </w:pPr>
      <w:r>
        <w:rPr/>
        <w:t>§ 49</w:t>
      </w:r>
    </w:p>
    <w:p>
      <w:pPr>
        <w:pStyle w:val="Standarduser"/>
        <w:spacing w:lineRule="auto" w:line="360"/>
        <w:jc w:val="both"/>
        <w:rPr/>
      </w:pPr>
      <w:r>
        <w:rPr/>
        <w:t>Dokumenty przedstawione do podpisu wójta lub zastępcy wójta, a dotyczące działalności finansowej powinny być parafowane przez skarbnika gminy.</w:t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VIII. ZASADY ROZPATRYWANIA I ZAŁATWIANIA SKARG,</w:t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WNIOSKÓW ORAZ INTERPELACJI</w:t>
      </w:r>
    </w:p>
    <w:p>
      <w:pPr>
        <w:pStyle w:val="Standarduser"/>
        <w:spacing w:lineRule="auto" w:line="360"/>
        <w:jc w:val="center"/>
        <w:rPr/>
      </w:pPr>
      <w:r>
        <w:rPr/>
        <w:t>§ 50</w:t>
      </w:r>
    </w:p>
    <w:p>
      <w:pPr>
        <w:pStyle w:val="Standarduser"/>
        <w:spacing w:lineRule="auto" w:line="360"/>
        <w:jc w:val="both"/>
        <w:rPr/>
      </w:pPr>
      <w:r>
        <w:rPr/>
        <w:t xml:space="preserve">1) Wójt gminy przyjmuje interesantów w indywidualnych sprawach oraz sprawach skarg     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i wniosków codziennie w godzinach urzędowania.</w:t>
      </w:r>
    </w:p>
    <w:p>
      <w:pPr>
        <w:pStyle w:val="Standarduser"/>
        <w:spacing w:lineRule="auto" w:line="360"/>
        <w:jc w:val="both"/>
        <w:rPr/>
      </w:pPr>
      <w:r>
        <w:rPr/>
        <w:t>2) W przypadku nieobecności wójta interesantów w indywidualnych sprawach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oraz skarg i wniosków przyjmuje zastępca wójta.</w:t>
      </w:r>
    </w:p>
    <w:p>
      <w:pPr>
        <w:pStyle w:val="Standarduser"/>
        <w:spacing w:lineRule="auto" w:line="360"/>
        <w:jc w:val="both"/>
        <w:rPr/>
      </w:pPr>
      <w:r>
        <w:rPr/>
        <w:t>3) Skargi i wnioski załatwiane są w trybie i terminach określonych w KPA i innych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przepisach prawnych.</w:t>
      </w:r>
    </w:p>
    <w:p>
      <w:pPr>
        <w:pStyle w:val="Standarduser"/>
        <w:spacing w:lineRule="auto" w:line="360"/>
        <w:jc w:val="both"/>
        <w:rPr/>
      </w:pPr>
      <w:r>
        <w:rPr/>
        <w:t>4) Skargi i wnioski w indywidualnych sprawach obywateli rejestrowane są przez sekretariat.</w:t>
      </w:r>
    </w:p>
    <w:p>
      <w:pPr>
        <w:pStyle w:val="Standarduser"/>
        <w:spacing w:lineRule="auto" w:line="360"/>
        <w:jc w:val="both"/>
        <w:rPr/>
      </w:pPr>
      <w:r>
        <w:rPr/>
        <w:t>5) Za terminowe i prawidłowe załatwianie skarg i wniosków odpowiedzialni są pracownicy</w:t>
      </w:r>
    </w:p>
    <w:p>
      <w:pPr>
        <w:pStyle w:val="Standarduser"/>
        <w:spacing w:lineRule="auto" w:line="36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>urzędu gminy stosownie do ustalonych zakresów obowiązków.</w:t>
      </w:r>
    </w:p>
    <w:p>
      <w:pPr>
        <w:pStyle w:val="Standarduser"/>
        <w:spacing w:lineRule="auto" w:line="360"/>
        <w:jc w:val="both"/>
        <w:rPr/>
      </w:pPr>
      <w:r>
        <w:rPr/>
        <w:t>6) Kontrolę załatwiania skarg i wniosków sprawuje zastępca wójta.</w:t>
      </w:r>
    </w:p>
    <w:p>
      <w:pPr>
        <w:pStyle w:val="Standarduser"/>
        <w:spacing w:lineRule="auto" w:line="360"/>
        <w:jc w:val="both"/>
        <w:rPr/>
      </w:pPr>
      <w:r>
        <w:rPr/>
        <w:t>7) Interpelacje, wnioski i skargi radnych załatwiane są w terminie czternastodniowym.</w:t>
      </w:r>
    </w:p>
    <w:p>
      <w:pPr>
        <w:pStyle w:val="Standarduser"/>
        <w:spacing w:lineRule="auto" w:line="360"/>
        <w:jc w:val="both"/>
        <w:rPr/>
      </w:pPr>
      <w:r>
        <w:rPr/>
        <w:t>8) W przypadku braku możliwości terminowego załatwienia skargi bądź wniosku, osobę  zainteresowaną informuje się o tym, podając nowy termin załatwienia sprawy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X. ZASADY WYNAGRADZANIA</w:t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COWNIKÓW SAMORZĄDOWYCH</w:t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/>
      </w:pPr>
      <w:r>
        <w:rPr/>
        <w:t>§ 51</w:t>
      </w:r>
    </w:p>
    <w:p>
      <w:pPr>
        <w:pStyle w:val="Standarduser"/>
        <w:spacing w:lineRule="auto" w:line="360"/>
        <w:jc w:val="both"/>
        <w:rPr/>
      </w:pPr>
      <w:r>
        <w:rPr/>
        <w:t>Zasady wynagradzania i wymagań kwalifikacyjnych pracowników samorządowych określa Rozporządzenie Rady Ministrów w sprawie wynagradzania pracowników samorządowych oraz zarządzenie Wójta Gminy Jarczów w sprawie ustalenia Regulaminu Wynagradzania Pracowników Urzędu Gminy Jarczów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X. ZASADY OPRACOWYWANIA AKTÓW PRAWNYCH</w:t>
      </w:r>
    </w:p>
    <w:p>
      <w:pPr>
        <w:pStyle w:val="Standarduser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user"/>
        <w:spacing w:lineRule="auto" w:line="360"/>
        <w:jc w:val="center"/>
        <w:rPr/>
      </w:pPr>
      <w:r>
        <w:rPr/>
        <w:t>§ 52</w:t>
      </w:r>
    </w:p>
    <w:p>
      <w:pPr>
        <w:pStyle w:val="Standarduser"/>
        <w:spacing w:lineRule="auto" w:line="360"/>
        <w:rPr/>
      </w:pPr>
      <w:r>
        <w:rPr/>
        <w:t>1.  Projekty uchwał pod obrady rady gminy i zarządzenia wójta przygotowują właściwi</w:t>
      </w:r>
    </w:p>
    <w:p>
      <w:pPr>
        <w:pStyle w:val="Standarduser"/>
        <w:spacing w:lineRule="auto" w:line="360"/>
        <w:rPr/>
      </w:pPr>
      <w:r>
        <w:rPr>
          <w:rFonts w:eastAsia="Times New Roman" w:cs="Times New Roman"/>
        </w:rPr>
        <w:t xml:space="preserve">     </w:t>
      </w:r>
      <w:r>
        <w:rPr/>
        <w:t>merytorycznie pracownicy.</w:t>
      </w:r>
    </w:p>
    <w:p>
      <w:pPr>
        <w:pStyle w:val="Standarduser"/>
        <w:spacing w:lineRule="auto" w:line="360"/>
        <w:rPr/>
      </w:pPr>
      <w:r>
        <w:rPr/>
        <w:t>2.  Po uzyskaniu opinii radcy prawnego projekty uchwał kierowane są do wójta gminy,</w:t>
      </w:r>
    </w:p>
    <w:p>
      <w:pPr>
        <w:pStyle w:val="Standarduser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a  następnie na posiedzenia komisji stałych rady gminy.</w:t>
      </w:r>
    </w:p>
    <w:p>
      <w:pPr>
        <w:pStyle w:val="Standarduser"/>
        <w:spacing w:lineRule="auto" w:line="360"/>
        <w:rPr/>
      </w:pPr>
      <w:r>
        <w:rPr/>
        <w:t xml:space="preserve">3.  Kontrolę merytoryczną przedkładanego projektu uchwał wykonuje wójt gminy,  </w:t>
      </w:r>
    </w:p>
    <w:p>
      <w:pPr>
        <w:pStyle w:val="Standarduser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a następnie przed włączeniem uchwały do porządku obrad  - przewodniczący rady.</w:t>
      </w:r>
    </w:p>
    <w:p>
      <w:pPr>
        <w:pStyle w:val="Standarduser"/>
        <w:spacing w:lineRule="auto" w:line="360"/>
        <w:rPr/>
      </w:pPr>
      <w:r>
        <w:rPr/>
        <w:t>4. Zarówno na sesje rady  gminy, czy  posiedzenia  komisji,  pracownik  zobowiązany jest</w:t>
      </w:r>
    </w:p>
    <w:p>
      <w:pPr>
        <w:pStyle w:val="Standarduser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przygotować  sprawę, aby mające  nastąpić jej rozstrzygnięcie było jasne.</w:t>
      </w:r>
    </w:p>
    <w:p>
      <w:pPr>
        <w:pStyle w:val="Standarduser"/>
        <w:spacing w:lineRule="auto" w:line="360"/>
        <w:rPr/>
      </w:pPr>
      <w:r>
        <w:rPr/>
        <w:t>5.  Uchwały rady gminy i zarządzenia wójta po ich podjęciu kierowane są do właściwego</w:t>
      </w:r>
    </w:p>
    <w:p>
      <w:pPr>
        <w:pStyle w:val="Standarduser"/>
        <w:spacing w:lineRule="auto" w:line="360"/>
        <w:rPr/>
      </w:pPr>
      <w:r>
        <w:rPr>
          <w:rFonts w:eastAsia="Times New Roman" w:cs="Times New Roman"/>
        </w:rPr>
        <w:t xml:space="preserve">    </w:t>
      </w:r>
      <w:r>
        <w:rPr/>
        <w:t>pracownika.</w:t>
      </w:r>
    </w:p>
    <w:p>
      <w:pPr>
        <w:pStyle w:val="Standarduser"/>
        <w:spacing w:lineRule="auto" w:line="360"/>
        <w:jc w:val="both"/>
        <w:rPr/>
      </w:pPr>
      <w:r>
        <w:rPr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2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9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0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4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41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5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9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4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963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3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683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043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3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763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123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7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5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0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58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94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6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40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kern w:val="2"/>
        <w:rFonts w:ascii="Times New Roman" w:hAnsi="Times New Roman" w:eastAsia="Calibri" w:cs="Times New Roman"/>
        <w:lang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845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0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565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285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645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05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365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725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70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2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7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897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257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617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77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337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69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57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417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777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4"/>
    <w:lvlOverride w:ilvl="0">
      <w:startOverride w:val="1"/>
    </w:lvlOverride>
  </w:num>
  <w:num w:numId="36">
    <w:abstractNumId w:val="6"/>
    <w:lvlOverride w:ilvl="0">
      <w:startOverride w:val="1"/>
    </w:lvlOverride>
  </w:num>
  <w:num w:numId="37">
    <w:abstractNumId w:val="31"/>
    <w:lvlOverride w:ilvl="0">
      <w:startOverride w:val="1"/>
    </w:lvlOverride>
  </w:num>
  <w:num w:numId="38">
    <w:abstractNumId w:val="17"/>
    <w:lvlOverride w:ilvl="0">
      <w:startOverride w:val="1"/>
    </w:lvlOverride>
  </w:num>
  <w:num w:numId="39">
    <w:abstractNumId w:val="4"/>
    <w:lvlOverride w:ilvl="0">
      <w:startOverride w:val="1"/>
    </w:lvlOverride>
  </w:num>
  <w:num w:numId="40">
    <w:abstractNumId w:val="8"/>
    <w:lvlOverride w:ilvl="0">
      <w:startOverride w:val="1"/>
    </w:lvlOverride>
  </w:num>
  <w:num w:numId="41">
    <w:abstractNumId w:val="26"/>
    <w:lvlOverride w:ilvl="0">
      <w:startOverride w:val="1"/>
    </w:lvlOverride>
  </w:num>
  <w:num w:numId="42">
    <w:abstractNumId w:val="26"/>
    <w:lvlOverride w:ilvl="0">
      <w:startOverride w:val="1"/>
    </w:lvlOverride>
  </w:num>
  <w:num w:numId="43">
    <w:abstractNumId w:val="23"/>
    <w:lvlOverride w:ilvl="0">
      <w:startOverride w:val="1"/>
    </w:lvlOverride>
  </w:num>
  <w:num w:numId="4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" w:hAnsi="OpenSymbol" w:eastAsia="OpenSymbol" w:cs="OpenSymbol"/>
    </w:rPr>
  </w:style>
  <w:style w:type="character" w:styleId="WW8Num6z0">
    <w:name w:val="WW8Num6z0"/>
    <w:qFormat/>
    <w:rPr>
      <w:b w:val="false"/>
      <w:bCs w:val="false"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  <w:kern w:val="2"/>
      <w:lang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0">
    <w:name w:val="WW8Num3z0"/>
    <w:qFormat/>
    <w:rPr>
      <w:b w:val="false"/>
      <w:bCs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rongEmphasisuser">
    <w:name w:val="Strong Emphasis (user)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OpenSymbol" w:hAnsi="OpenSymbol" w:eastAsia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kern w:val="2"/>
      <w:lang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uppressAutoHyphens w:val="true"/>
      <w:ind w:left="720" w:right="0" w:hanging="0"/>
    </w:pPr>
    <w:rPr/>
  </w:style>
  <w:style w:type="paragraph" w:styleId="Textbodyuser">
    <w:name w:val="Text body (user)"/>
    <w:basedOn w:val="Standarduser"/>
    <w:qFormat/>
    <w:pPr>
      <w:suppressAutoHyphens w:val="true"/>
      <w:spacing w:before="0" w:after="120"/>
    </w:pPr>
    <w:rPr/>
  </w:style>
  <w:style w:type="paragraph" w:styleId="Teksttreci">
    <w:name w:val="Tekst treści"/>
    <w:basedOn w:val="Standarduser"/>
    <w:qFormat/>
    <w:pPr>
      <w:suppressAutoHyphens w:val="true"/>
      <w:spacing w:lineRule="atLeast" w:line="0" w:before="0" w:after="900"/>
      <w:ind w:left="0" w:right="0" w:hanging="360"/>
    </w:pPr>
    <w:rPr>
      <w:rFonts w:eastAsia="Times New Roman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8:44:00Z</dcterms:created>
  <dc:creator>Informatyk</dc:creator>
  <dc:description/>
  <dc:language>en-US</dc:language>
  <cp:lastModifiedBy>Informatyk UG Jarczów</cp:lastModifiedBy>
  <cp:lastPrinted>2023-01-04T14:38:00Z</cp:lastPrinted>
  <dcterms:modified xsi:type="dcterms:W3CDTF">2023-02-24T0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