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Załącznik</w:t>
      </w:r>
    </w:p>
    <w:p>
      <w:pPr>
        <w:pStyle w:val="Normal"/>
        <w:ind w:left="6379" w:hanging="0"/>
        <w:rPr/>
      </w:pPr>
      <w:r>
        <w:rPr/>
        <w:t>Do Uchwały Nr XL/310/23</w:t>
      </w:r>
    </w:p>
    <w:p>
      <w:pPr>
        <w:pStyle w:val="Normal"/>
        <w:ind w:left="6379" w:hanging="0"/>
        <w:rPr/>
      </w:pPr>
      <w:r>
        <w:rPr/>
        <w:t>Rady Gminy Jarczów</w:t>
      </w:r>
    </w:p>
    <w:p>
      <w:pPr>
        <w:pStyle w:val="Normal"/>
        <w:ind w:left="6379" w:hanging="0"/>
        <w:rPr/>
      </w:pPr>
      <w:r>
        <w:rPr/>
        <w:t>Z dnia 15 września 2023</w:t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96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Załącznik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Do Gminnego Programu</w:t>
      </w:r>
    </w:p>
    <w:p>
      <w:pPr>
        <w:pStyle w:val="Normal"/>
        <w:jc w:val="right"/>
        <w:rPr/>
      </w:pPr>
      <w:r>
        <w:rPr/>
        <w:t xml:space="preserve">Profilaktyki i Rozwiązywania </w:t>
      </w:r>
    </w:p>
    <w:p>
      <w:pPr>
        <w:pStyle w:val="Normal"/>
        <w:jc w:val="right"/>
        <w:rPr/>
      </w:pPr>
      <w:r>
        <w:rPr/>
        <w:t xml:space="preserve">Problemów Alkoholowych </w:t>
      </w:r>
    </w:p>
    <w:p>
      <w:pPr>
        <w:pStyle w:val="Normal"/>
        <w:jc w:val="right"/>
        <w:rPr/>
      </w:pPr>
      <w:r>
        <w:rPr/>
        <w:t>lata 2023-2024 rok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z dnia 15 września  2023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LIMINARZ WYDATKÓW NA REALIZACJĘ GMINNEGO PROGRAMU PRZECIWDZIAŁANIA ALKOHOLIZMOWI NA ROK 2023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3098"/>
        <w:gridCol w:w="1628"/>
        <w:gridCol w:w="2160"/>
        <w:gridCol w:w="890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nia szczeg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owe wynikające z  ustawy o wychowaniu w trzeźwości i przeciwdzi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aniu alkoholizmowi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zadani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Realizator i osoby wspó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  <w:r>
              <w:rPr>
                <w:b/>
                <w:bCs/>
                <w:sz w:val="20"/>
                <w:szCs w:val="20"/>
              </w:rPr>
              <w:t>pracujące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szt w    z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ł</w:t>
            </w:r>
          </w:p>
        </w:tc>
      </w:tr>
      <w:tr>
        <w:trPr>
          <w:trHeight w:val="416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.Zwiększenie dostępności pomocy terapeutycznej dla osób uzależnionych od alkoholu i osób zagrożonych uzależnieniem od alkoholu, narkotyków i uzależnień behawioralnych tj. uzależnienie od komputera, telefonów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Wsp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praca z Poradnią Odwykową w Tomaszowie Lubelskim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inna Komisja 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Wsp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praca z Poradnią Rodzinną w Jarczow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RPA, GOP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ierowanie osoby uzależnionej na badania przez komisję do specjalistów w przedmiocie uzależnienia od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p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cenie kosztów bieg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ego psychologa, psychiatry orzekających w przedmiocie  uzależni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</w:tr>
      <w:tr>
        <w:trPr>
          <w:trHeight w:val="54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Wnioskowanie do sądu w celu przymusowego leczeni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1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Rozpatrywanie wniosków w sprawie nadużywania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9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Udzielanie rodzinom, w których występują problemy alkoholowe, pomocy psychospo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ecznej i prawnej, a w szczególności pomocy przed przemocą w rodzinie i problemami z uzależnieniam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wioralnymi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okrycie wydatków na pomoc rodzinom w których  dochodzi do przemo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, GOP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88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Uczestnictwo w kampanii ogólnopolskiej dotyczącej problemów alkoholowych , narkomanii i uzależnień behawioralnych. Współpraca z Zespołem Interdyscyplinarnym w ramach pomocy rodzinom z problemem alkoholowym w których dochodzi do przemocy.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RPA, GOP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  szkoły</w:t>
            </w:r>
            <w:r>
              <w:rPr>
                <w:rFonts w:cs="Arial" w:ascii="Arial" w:hAnsi="Arial"/>
                <w:sz w:val="20"/>
                <w:szCs w:val="20"/>
              </w:rPr>
              <w:t>, Przedszkola, Wychowawcy klas, Pedagog szkolny, 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9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agnoza potrzeb w zakresie pomocy uczniom z rodzin zagrożonych patologią alkoholową , narkomanią i uzależnieniami behawioralnymi i informowanie uczniów o zagrożeniach wynikających ze spożywania alkohol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Wywiady w środowiskach w celu rozpoznania zagrożeń alkoholizmem, narkomanią i uzależnieniami behawioralny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GOPS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szkół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53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okrywanie wydatków na opiekę i wychowanie dziecka w pieczy zastępcz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774,51</w:t>
            </w:r>
          </w:p>
        </w:tc>
      </w:tr>
      <w:tr>
        <w:trPr>
          <w:trHeight w:val="97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Wspieranie i rozwijanie lokalnych systemów przeciw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nia przemocy w rodzinie i problemów alkoholowych – szkoleni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komisj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P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unek Policj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dzieży, rozbudzenie zainteresowań sportowych jako sposobu na zdrowy styl życia, wprowadzanie nowych form spędzania czasu wolnego w gronie rodzinnym bez alkoholu , narkotyków i uzależnień behawioralnych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koła Podstawowa w      Jarczo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</w:tr>
      <w:tr>
        <w:trPr>
          <w:trHeight w:val="58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Promocja  zasad  zdrowego żywienia  – pogadanki na zajęciach zintegrowanych i godzinach wychowawczych. Czym są uzależnienia behawioralne i jak im nie ulegać?- opracowanie ulotek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Przygotowanie uczniów do konkursu wiedzy o nałogach –prelekcja pielęgniarki, opracowanie materiałów edukacyjny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zec-m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aryńcz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ściołko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68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rganizacja alternatywnych form spędzania czasu wolnego przez dzieci i młodzież , w tym zapewnienie środków finansowych na zakup nagród, napojów, posiłków regenerujących  – III RAJD PIESZY połączony z konkursem wiedzy o przepisach ruchu drog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eta Berna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Dyrekto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200,0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Organizacja zajęć świetlicowych-zakup pomocy dydaktycznych do świetlicy szkol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iekun świetlicy szkolnej, Dyrek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Organizacja alternatywnych form spędzania czasu wolnego przez dzieci i młodzież, w tym zapewnienie środków finansowych na zakup nagród, pamiątkowych medali, dyplomów  oraz napojów i posiłków regenerujących  – VII  ULICZNE BIEGI w Jarczow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aj-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8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onkurs wiedzy dla klas VI-VIII - wpływ nałogów na zdrowie człowieka i otoczenie  – etap szkoln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wiecień- ma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a Maryńcza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21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Wykonanie gazetek tematycznych na temat szkodliwości nałogów oraz uzależnień behawioralnych – jak je rozpoznawać i jak im przeciwdziałać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paździer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plasty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8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>8. DZIEŃ WALKI z NAŁOGAMI - ,,Nałogi niszczą człowieczeństwo”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Promowanie stylu życia bez nałogów-pogadanki na godz. wychowawczych, prezentacje multimedialne dla młodzieży, prelekcja dla rodziców.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>2.Podsumowanie: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część artystyczna,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konkurs literacki na opowiadanie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- opracowanie ulotek propagujących 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życie bez nałogów,</w:t>
            </w:r>
          </w:p>
          <w:p>
            <w:pPr>
              <w:pStyle w:val="Normal"/>
              <w:ind w:left="-2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 Quiz wiedzy o nałogach,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ening- przemarsz ulicami Jarczowa.</w:t>
            </w:r>
          </w:p>
          <w:p>
            <w:pPr>
              <w:pStyle w:val="Normal"/>
              <w:ind w:left="-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- paździer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wa Wo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Monika Kwarc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187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Dzień Zdrowego Żywieni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racowanie ulotek i plakatów propagujących zdrowe żywienie, część artystyczna, konkurs na najsmaczniejszą sałatkę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zio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88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.Profilaktyka uzależnie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wioralnych: Gry hazardowe i uzależnienie od internetu- przygotowanie i prezentacja scenek rodzajowych. Dofinansowanie imprez sportowych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) turnieje halow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) zawody na boisku szkoln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ty, 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Kościołk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68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Organizacja pozalekcyjnych zajęć sportowych – zakup sprzętu sportoweg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rekt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23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Działalność gromady zuchów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,, Złote Orły”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Opiekunowie gromady zuchów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6,92</w:t>
            </w:r>
          </w:p>
        </w:tc>
      </w:tr>
      <w:tr>
        <w:trPr>
          <w:trHeight w:val="204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,, W zdrowym ciele – zdrowy duch”- wyjazd uczniów na base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e wychowania fizycznego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10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,,Apetyt  na życie”- warsztaty kulinarn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erwiec - paździer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 I-II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19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,,Zajęcia plastyczne  poza schematem ”, Twórcze spędzanie czasu wolnego- warsztaty artystyczne dla uczniów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 wrzes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zena Iwani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49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Organizacja spotkań z interesującymi ludź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40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Przygotowanie i opracowanie przez uczniów albumu dotyczącego wybitnych polskich sportowców, takich jak: Robert Lewandowski, Marcin Gortat, Robert Korzeniowski, Mateusz Kuśnierewicz i in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ździer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plastyk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old Wysoc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2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Konkurs na najlepszą pracę plastyczną przedstawiającą konsekwencje prawne związane z naruszeniem ustawy o przeciwdziałaniu narkomani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czyciel plastyki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7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Realizacja  projektu  edukacyjnego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 Ziemia Tomaszowska, jakiej nie znamy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-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gorzata Rachań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3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Propagowanie kultury żywego słowa poprzez udział uczniów w spektaklu teatral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ka Kwarcia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wa Woś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Diagnoza potrzeb w zakresie pomocy uczniom z rodzin zagrożonych patologią alkoholową oraz uzależnieniami behawioralnym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wcy kl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33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Prowadzenie profilaktycznej 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alności informacyjnej i edukacyjnej w szczególności dla dzieci i m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dzieży, rozbudzenie zainteresowań sportowych jako sposobu na zdrowy styl życia, wprowadzanie nowych form spędzania czasu wolnego w gronie rodzinnym bez alkoholu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kotyków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minne Przedszkole w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Jarczowi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70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Przedszkole bez nałogów-realizacja zadań w ramach programu ,,Czyste powietrze wokół nas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ato, mamo nie pal przy mnie- rozmowy na temat szkodliwości palenia papierosów i uczenia postaw asertywnych, kiedy w otoczeniu znajduje się osoba paląca- podczas realizacji zajęć dydaktyczn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kat antynikotynowy- praca plastyczna- konkursowa/ zakup dyplomów, nagród dla uczestników konkursu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ppening-dzień bez papierosa/przemarsz ulicami miejscowości, nabywanie wiedzy dotyczącej niebezpieczeństw związanych z uzależnianiem się od nałogów/ zakup materiałów papierniczych do wykonania plakatów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iecie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ymb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Promowanie atrakcyjnych for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ędzania czasu z rodzin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ęcanie do podejmowania działań przy współudziale rodziców konkurs plastyczny: ekologiczny-,, O planetę dbamy, więc jej pomagamy”, ,,Mam talent” konkurs z okazji dnia rodziny:/dyplomy, nagrody ( dofinansowanie kosztów związanych z podejmowanymi działaniami).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wiecień/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nna Mazu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47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Zwiększenie kompetencji rodziców w zakresie umiejętności wychowawczych,  dotyczących uzależnień  behawioralnych  (pogadanki z dziećmi, prezentacje multimedialne, gazetki informacyjne, broszury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Zamieszczanie w holu przedszkola informacji dotyczących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zagrożeń związanych ze zbyt długim przebywaniem przed monitorem komputera, zbyt częstego korzystania z gier komputerowych, smart fonów zarówno przez dzieci jak przez rodzic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zdrowego stylu życia, uprawiania spor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właściwych treści pojawiających się w mediach i sposobach odizolowania od nich dzieci ( blokady rodzicielski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dona Kowalsk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---</w:t>
            </w:r>
          </w:p>
        </w:tc>
      </w:tr>
      <w:tr>
        <w:trPr>
          <w:trHeight w:val="345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Każdy przedszkolak, to je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wat folklorem za pan brat- Spotkanie z członkami zespołu folkloryst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„ </w:t>
            </w:r>
            <w:r>
              <w:rPr>
                <w:sz w:val="20"/>
                <w:szCs w:val="20"/>
              </w:rPr>
              <w:t>Roztocze”/pokrycie kosztów przyjazdu tancerzy, zakup materiałów papierniczych do wykonania podziękowań/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omocja folkloru regionalnego oraz zachęcanie do nauki tańców regionalnych jako ciekawych form spędzania czasu wolnego.  Pogadanka z policjantem- ,,Bezpieczny przedszkolak w środowisku, domu i przedszkolu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tkanie z pielęgniarką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dietetykiem  --profilaktyka  zachorowań na choroby przenoszone drogą kropelkową, hartowanie organizmu-co to takiego? owoce  i warzywa ich rola w odżywiani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yczeń/lu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zesie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opa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  <w:br/>
              <w:t>Agnieszka Wyso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43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Promowanie atrakcyjnych form spędzania czasu wolneg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Dzień Dziecka, organizacja imprezy o charakterze rekreacyjno-sportowym  (akcesoria do zabaw na świeżym powietrzu, nagrody za udział w konkursach )                                                                                   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erwie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 xml:space="preserve">400,00 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Rozwijanie zainteresowań poznawczych oraz promowanie zdrowego stylu życia poprzez udział w wycieczkach krajoznawczych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ieczki po Roztoczu (pokrycie kosztów związanych z wyjazdem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j/czerwie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dona Kowals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a Mazur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Cymbał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nieszka Wysock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 </w:t>
            </w:r>
            <w:r>
              <w:rPr>
                <w:sz w:val="20"/>
                <w:szCs w:val="20"/>
                <w:lang w:val="de-DE"/>
              </w:rPr>
              <w:t>650,00</w:t>
            </w:r>
          </w:p>
        </w:tc>
      </w:tr>
      <w:tr>
        <w:trPr>
          <w:trHeight w:val="98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 xml:space="preserve">IV. </w:t>
            </w:r>
            <w:r>
              <w:rPr>
                <w:sz w:val="20"/>
                <w:szCs w:val="20"/>
              </w:rPr>
              <w:t>Wspomaganie instytucji stowarzyszeń i osób fizycznych s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żących rozwiązywaniu problemów alkoholowych, narkomanii i uzależnieniom behawioralnym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minna Bibliote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ubliczna w Jarczowie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morządowy Ośrodek Kultur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Zakup książek  do Biblioteki Publicznej w Jarczowie i mobilnego punktu czytelniczego w Gminnym Przedszkolu w Jarczowie i Szkole Filialnej w Wierszczyc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93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kurs plastyczny którego celem będzie wykonanie ulotki promującej zdrowy styl życia pod hasłem  ,,Stop nałogom, wybierz zdrowie”. Laureaci konkursu otrzymają nagrody rzeczowe i dyplom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349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Zabezpieczenie środków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sowych dla klubu sportowego ,,GRAF” Chodywańce na zakup szalików dla dzieci i młodzieży. Zakup szalików z barwami klubu sportowego wzbudzi u dzieci i młodzieży zwiększenie integralności wśród rówieśników. Większość młodzieży i dzieci chętnie śledzi i kibicuje oraz uczestniczy czynnie w rozgrywkach klubu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0</w:t>
            </w:r>
          </w:p>
        </w:tc>
      </w:tr>
      <w:tr>
        <w:trPr>
          <w:trHeight w:val="1197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Zajecia ,,Wakacyjna środa z kulturą”, organizacja zajęć wakacyjnych dla dzieci i młodzieży terenu gminy. Zajęcia prowadzone będą różnymi technikami takimi jak: gry, ćwiczenia interakcyjne, zabawy integracyjne, będą przeplatane zajęciami plastycznymi rozwijającymi ich zainteresowania plastyczne, zapoznającymi z nowymi technikami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także zorganizowanie wyjazdów kulturalnych i sport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nicy SOK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2,52</w:t>
            </w:r>
          </w:p>
        </w:tc>
      </w:tr>
      <w:tr>
        <w:trPr>
          <w:trHeight w:val="417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Heading1"/>
              <w:rPr/>
            </w:pPr>
            <w:r>
              <w:rPr/>
              <w:t xml:space="preserve">V. </w:t>
            </w:r>
            <w:r>
              <w:rPr>
                <w:b w:val="false"/>
              </w:rPr>
              <w:t>Podejmowanie interwencji w związku z naruszeniem przepisów dotyczących reklamy niektórych napojów alkoholowych, a także zakazu sprzedaży i podawania napojów alkoholowych określonych w art. 13</w:t>
            </w:r>
            <w:r>
              <w:rPr>
                <w:b w:val="false"/>
                <w:vertAlign w:val="superscript"/>
              </w:rPr>
              <w:t>1</w:t>
            </w:r>
            <w:r>
              <w:rPr>
                <w:b w:val="false"/>
              </w:rPr>
              <w:t xml:space="preserve"> i 15 ustawy oraz występowanie przed sądem w charakterze oskarżyciela posi</w:t>
            </w:r>
            <w:r>
              <w:rPr>
                <w:rFonts w:cs="Arial" w:ascii="Arial" w:hAnsi="Arial"/>
                <w:b w:val="false"/>
              </w:rPr>
              <w:t>ł</w:t>
            </w:r>
            <w:r>
              <w:rPr>
                <w:b w:val="false"/>
              </w:rPr>
              <w:t>kowego.</w:t>
            </w:r>
          </w:p>
          <w:p>
            <w:pPr>
              <w:pStyle w:val="Heading1"/>
              <w:rPr>
                <w:b w:val="false"/>
                <w:b w:val="false"/>
                <w:color w:val="FF0000"/>
              </w:rPr>
            </w:pPr>
            <w:r>
              <w:rPr>
                <w:b w:val="false"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rola punktów sprzedaży napojów alkoholowych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I. Zasady Wynagradzani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Gminnej Komisji Rozwiązywania Problemów Alkohol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stala się wynagrodzenie dla cz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onków Komisji w posiedzeniach i pracach Komisji, kontrolach punktów alkoholowych w kwocie 10% brutto minimalnego  wynagrodzenia za pracę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wrot kosztów podróży wed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ug obowiązującej taryfy środków komunikacji publicznej za udzi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 xml:space="preserve"> w szkoleniach, naradach i konferencjach i zakup artykułów biurowych do obsługi GKRP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a</w:t>
            </w:r>
            <w:r>
              <w:rPr>
                <w:rFonts w:cs="Arial" w:ascii="Arial" w:hAnsi="Arial"/>
                <w:sz w:val="20"/>
                <w:szCs w:val="20"/>
              </w:rPr>
              <w:t>ł</w:t>
            </w:r>
            <w:r>
              <w:rPr>
                <w:sz w:val="20"/>
                <w:szCs w:val="20"/>
              </w:rPr>
              <w:t>y r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KRP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85,36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154,3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0:38:00Z</dcterms:created>
  <dc:creator>zspg</dc:creator>
  <dc:description/>
  <cp:keywords/>
  <dc:language>en-US</dc:language>
  <cp:lastModifiedBy>Informatyk UG Jarczów</cp:lastModifiedBy>
  <cp:lastPrinted>2023-09-06T12:45:00Z</cp:lastPrinted>
  <dcterms:modified xsi:type="dcterms:W3CDTF">2023-09-19T09:07:00Z</dcterms:modified>
  <cp:revision>244</cp:revision>
  <dc:subject/>
  <dc:title>Załącznik </dc:title>
</cp:coreProperties>
</file>