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XLI/322/23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Gminy Jarczów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30 października 2023 r.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ind w:right="-1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w sprawie wyrażenia zgody na odpłatne nabycie nieruchomości gruntowych</w:t>
      </w:r>
    </w:p>
    <w:p>
      <w:pPr>
        <w:pStyle w:val="Standard"/>
        <w:ind w:right="-108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łożonych w obrębie miejscowości Jarczów</w:t>
      </w:r>
    </w:p>
    <w:p>
      <w:pPr>
        <w:pStyle w:val="Standard"/>
        <w:ind w:right="-1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ind w:right="-108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Na podstawie art. 18 ust. 2 pkt 9 lit. „a” ustawy z dnia 8 marca 1990 r.</w:t>
        <w:br/>
        <w:t>o samorządzie gminnym (t.j. Dz. U. z 2023 r. poz. 40 z późn. zm.), Rada Gminy Jarczów uchwala, co następuje: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§ 1</w:t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Wyraża się zgodę na odpłatne nabycie nieruchomości gruntowych, położonych w obrębie miejscowości Jarczów: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ziałka nr 195/1 o powierzchni 0,0018 ha</w:t>
      </w:r>
    </w:p>
    <w:p>
      <w:pPr>
        <w:pStyle w:val="Standard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działka nr 144/1 o powierzchni 0,0018 ha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§ 2</w: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  <w:tab/>
        <w:t>Wykonanie uchwały powierza się Wójtowi Gminy Jarczów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center"/>
        <w:rPr>
          <w:sz w:val="26"/>
          <w:szCs w:val="26"/>
        </w:rPr>
      </w:pPr>
      <w:r>
        <w:rPr>
          <w:sz w:val="26"/>
          <w:szCs w:val="26"/>
        </w:rPr>
        <w:t>§  3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  <w:tab/>
        <w:t>Uchwała wchodzi w życie z dniem jej podjęc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33:00Z</dcterms:created>
  <dc:creator>Informatyk</dc:creator>
  <dc:description/>
  <dc:language>en-US</dc:language>
  <cp:lastModifiedBy>Informatyk UG Jarczów</cp:lastModifiedBy>
  <cp:lastPrinted>2022-10-14T08:11:00Z</cp:lastPrinted>
  <dcterms:modified xsi:type="dcterms:W3CDTF">2023-11-22T08:33:00Z</dcterms:modified>
  <cp:revision>2</cp:revision>
  <dc:subject/>
  <dc:title/>
</cp:coreProperties>
</file>