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/323/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JARCZ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października 2023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określenia wymagań jakie powinien spełniać przedsiębiorca ubiegający się o uzyskanie zezwolenia na prowadzenie działalności w zakresie opróżniania zbiorników bezodpływowych lub osadników w instalacjach przydomowych oczyszczalni ścieków i transportu nieczystości ciekłych na terenie Gminy Jarcz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, art. 40 ust. 1 ustawy z dnia 8 marca 1990 r. o samorządzie gminnym (Dz. U. z 2023 r. poz. 40, z późn. zm.) , art. 7 ust. 3a ustawy z dnia 13 września 1996 r. o utrzymaniu czystości i porządku w gminach (Dz. U. z 2023 r. poz. 1469) oraz rozporządzenia Ministra Klimatu i Środowiska z dnia 16 lutego 2023 r. w sprawie szczegółowego sposobu określania wymagań, jakie powinien spełniać przedsiębiorca ubiegający się o uzyskanie zezwolenia, w zakresie opróżniania zbiorników bezodpływowych lub osadników w instalacjach przydomowych oczyszczalni ścieków i transportu nieczystości ciekłych (Dz. U. z 2023 r. poz. 322 ) Rada Gminy Jarczów uchwala, co następ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1. Przedsiębiorca ubiegający się o uzyskanie zezwolenia na prowadzenie działalności w zakresie opróżniania zbiorników bezodpływowych lub osadników w instalacjach przydomowych oczyszczalni ścieków i transportu nieczystości ciekłych powinien spełniać następujące wymaga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w zakresie wyposażenia techniczneg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adać prawo do dysponowania pojazdami asenizacyjnymi spełniającymi wymagania techniczne oraz sanitarno-porządkowe określone w rozporządzeniu Ministra Infrastruktury z dnia 12 listopada 2002 roku w sprawie wymagań dla pojazdów asenizacyjnych (Dz. U. z 2002 r. Nr 193, poz.1617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adać pojazdy asenizacyjne oznakowane w sposób czytelny, trwały i widoczny umożliwiający identyfikację przedsiębiorcy świadczącego usługi poprzez podanie jego nazwy, adresu i telefonu kontaktow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iadać tytuł prawny do dysponowania odpowiednią bazą transportową, na której będą garażowane pojazdy asenizacyjn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w zakresie bazy transportowe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za transportowa powinna stanowić teren ogrodzony, utwardzony, o szczelnej nawierzchni z odprowadzeniem wód deszczowych, o wielkości dostosowanej do ilości pojazdów asenizacyj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za powinna mieć wyznaczone miejsca do parkowania pojazdów, mycia i odkażania pojazdów po zakończeniu pracy, wykonania napraw i remontów pojazd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ezbędne zaplecze techniczno- biurow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w zakresie zabiegów sanitarnych i porządkowych związanych ze świadczonymi usługam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dsiębiorca zobowiązany jest prowadzić działalność odbierania nieczystości ciekłych w sposób nie powodujący zagrożenia dla życia i zdrowia mieszkańców oraz zanieczyszczenia tras wywozu, środowiska naturalnego, w szczególności powierzchni ziemi i wód gruntow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ycie i dezynfekcja pojazdów asenizacyjnych powinna się odbywać zgodnie z warunkami określonymi w § 10 rozporządzenia Ministra Infrastruktury z dnia 12 listopada 2002 roku w sprawie wymagań dla pojazdów asenizacyjnych     (Dz. U. z 2002r. Nr 193, poz. 1617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 po zakończonej pracy pojazdy asenizacyjne powinny być parkowane wyłącznie na terenie bazy transportowej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w zakresie miejsc przekazywania nieczysto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eczystości ciekłe muszą być dostarczone i przekazywane do stacji zlewnej, spełniających wymagania określone w rozporządzeniu Ministra Infrastruktury z dnia 4 sierpnia 2023 r., w sprawie warunków wprowadzania nieczystości ciekłych do stacji zlewnych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Jarcz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Z dniem wejścia w życie niniejszej uchwały traci moc Uchwała Nr XXVIII/177/18 Rady Gminy Jarczów z dnia 20 marca 2018 r. w sprawie określenia wymagań jakie powinien spełniać przedsiębiorca ubiegający się o uzyskanie zezwolenia na prowadzenie działalności w zakresie opróżniania zbiorników bezodpływowych i transportu nieczystości ciekłych na terenie Gminy Jarczów (Dz. U. Województwa Lubelskiego z 2018 r., poz. 1796)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po upływie 14 dni od dnia ogłoszenia w Dzienniku Urzędowym Województwa Lubelski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39:00Z</dcterms:created>
  <dc:creator>Aleksandra Prus-Koper</dc:creator>
  <dc:description/>
  <dc:language>en-US</dc:language>
  <cp:lastModifiedBy>Informatyk UG Jarczów</cp:lastModifiedBy>
  <dcterms:modified xsi:type="dcterms:W3CDTF">2023-11-22T08:39:00Z</dcterms:modified>
  <cp:revision>2</cp:revision>
  <dc:subject/>
  <dc:title/>
</cp:coreProperties>
</file>