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lang w:bidi="ar-SA"/>
        </w:rPr>
        <w:t>Załącznik</w:t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lang w:bidi="ar-SA"/>
        </w:rPr>
        <w:t>do Uchwały Nr XLIV/340/24</w:t>
      </w:r>
    </w:p>
    <w:p>
      <w:pPr>
        <w:pStyle w:val="Standard"/>
        <w:rPr/>
      </w:pPr>
      <w:r>
        <w:rPr>
          <w:rFonts w:eastAsia="Times New Roman" w:cs="Times New Roman"/>
          <w:lang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lang w:bidi="ar-SA"/>
        </w:rPr>
        <w:t>Rady Gminy Jarczów</w:t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lang w:bidi="ar-SA"/>
        </w:rPr>
        <w:t>z dnia 23 lutego 2024 roku</w:t>
      </w:r>
    </w:p>
    <w:p>
      <w:pPr>
        <w:pStyle w:val="Standard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PROGRAM OPIEKI NAD ZWIERZĘTAMI BEZDOMNYMI ORAZ</w:t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ZAPOBIEGANIE BEZDOMNOŚCI ZWIERZĄT NA TERENIE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  <w:lang w:bidi="ar-SA"/>
        </w:rPr>
        <w:t xml:space="preserve">GMINY  </w:t>
      </w:r>
      <w:r>
        <w:rPr>
          <w:b/>
          <w:bCs/>
        </w:rPr>
        <w:t>JARCZÓW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OZDZIAŁ  1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1</w:t>
      </w:r>
    </w:p>
    <w:p>
      <w:pPr>
        <w:pStyle w:val="Standard"/>
        <w:jc w:val="center"/>
        <w:rPr/>
      </w:pPr>
      <w:r>
        <w:rPr/>
        <w:t>Zapewnienie opieki bezdomnym zwierzętom w schronisku dla zwierząt.</w:t>
      </w:r>
    </w:p>
    <w:p>
      <w:pPr>
        <w:pStyle w:val="Standard"/>
        <w:ind w:left="-45" w:hanging="720"/>
        <w:jc w:val="center"/>
        <w:rPr/>
      </w:pPr>
      <w:r>
        <w:rPr/>
      </w:r>
    </w:p>
    <w:p>
      <w:pPr>
        <w:pStyle w:val="Standard"/>
        <w:ind w:left="-15" w:firstLine="15"/>
        <w:jc w:val="both"/>
        <w:rPr/>
      </w:pPr>
      <w:r>
        <w:rPr/>
        <w:t>1.  Zapewnienie opieki bezdomnym zwierzętom, w celu zapewnienia im bezterminowej opieki do czasu ich adopcji realizuje Gmina poprzez odławianie i umieszczanie zwierzęcia w Schronisku dla Bezdomnych Zwierząt w Zamościu ul. Braterstwa Broni 161, 22-400 Zamość na podstawie telefonicznego zgłoszenia i umowy zawartej ze schroniskiem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OZDZIAŁ  2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  <w:t>§2</w:t>
      </w:r>
    </w:p>
    <w:p>
      <w:pPr>
        <w:pStyle w:val="Standard"/>
        <w:jc w:val="center"/>
        <w:rPr/>
      </w:pPr>
      <w:r>
        <w:rPr/>
        <w:t>Opieka nad wolno żyjącymi kotami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pieka nad kotami wolno żyjącymi realizowana jest przez Gminę poprzez:</w:t>
      </w:r>
    </w:p>
    <w:p>
      <w:pPr>
        <w:pStyle w:val="Standard"/>
        <w:ind w:left="-30" w:hanging="45"/>
        <w:rPr/>
      </w:pPr>
      <w:r>
        <w:rPr>
          <w:rFonts w:eastAsia="Times New Roman" w:cs="Times New Roman"/>
        </w:rPr>
        <w:t xml:space="preserve"> </w:t>
      </w:r>
      <w:r>
        <w:rPr/>
        <w:t>1.  Przyjmowanie zgłoszeń o występowaniu skupisk kotów wolno  żyjących,</w:t>
      </w:r>
    </w:p>
    <w:p>
      <w:pPr>
        <w:pStyle w:val="Standard"/>
        <w:jc w:val="both"/>
        <w:rPr/>
      </w:pPr>
      <w:r>
        <w:rPr/>
        <w:t>2.  Ustalenie miejsc, w których przebywają koty wolno żyjące,</w:t>
      </w:r>
    </w:p>
    <w:p>
      <w:pPr>
        <w:pStyle w:val="Standard"/>
        <w:jc w:val="both"/>
        <w:rPr/>
      </w:pPr>
      <w:r>
        <w:rPr/>
        <w:t>3.  Zakup i wydawanie karmy społecznym karmicielom ( opiekunom) kotów wolno żyjących</w:t>
      </w:r>
    </w:p>
    <w:p>
      <w:pPr>
        <w:pStyle w:val="Standard"/>
        <w:ind w:left="-15" w:firstLine="15"/>
        <w:rPr/>
      </w:pPr>
      <w:r>
        <w:rPr>
          <w:rFonts w:eastAsia="Times New Roman" w:cs="Times New Roman"/>
        </w:rPr>
        <w:t xml:space="preserve">     </w:t>
      </w:r>
      <w:r>
        <w:rPr/>
        <w:t>lub organizacji społecznej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OZDZIAŁ  3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3</w:t>
      </w:r>
    </w:p>
    <w:p>
      <w:pPr>
        <w:pStyle w:val="Standard"/>
        <w:jc w:val="center"/>
        <w:rPr/>
      </w:pPr>
      <w:r>
        <w:rPr/>
        <w:t>Odławianie  bezdomnych zwierzą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hanging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1.  Na terenie Gminy ustala się, że odławianie bezdomnych zwierząt będzie odbywało się na     </w:t>
      </w:r>
    </w:p>
    <w:p>
      <w:pPr>
        <w:pStyle w:val="Standard"/>
        <w:ind w:left="348" w:hanging="0"/>
        <w:jc w:val="both"/>
        <w:rPr/>
      </w:pPr>
      <w:r>
        <w:rPr/>
        <w:t>podstawie zgłoszenia do pracownika Urzędu Gminy o wystąpieniu zwierzęcia bezdomnego w danej miejscowości na terenie Gminy. Odławianiem może być objęte zwierzę pozostawione bez opieki, w stosunku do którego nie ustalono właściciela, zwierzę chore lub zagrażające życiu, zdrowiu i bezpieczeństwu ludzi.</w:t>
      </w:r>
    </w:p>
    <w:p>
      <w:pPr>
        <w:pStyle w:val="Standard"/>
        <w:ind w:left="300" w:hanging="285"/>
        <w:jc w:val="both"/>
        <w:rPr/>
      </w:pPr>
      <w:r>
        <w:rPr/>
        <w:t>2. Odławianiem bezdomnych zwierząt z terenu Gminy Jarczów zajmuje się Schronisko dla  Bezdomnych Zwierząt w Zamościu ul. Braterstwa Broni 161, 22-400 Zamość, na podstawie telefonicznego zgłoszenia o występowaniu zwierzęcia bezdomnego i umowy zawartej z Miastem Zamość na korzystanie ze schroniska, z którym współpracuje gmina. Odławianie bezdomnych zwierząt będzie prowadzone wyłącznie przy użyciu specjalistycznego sprzętu przeznaczonego do wyłapywania zwierząt, który nie stwarza zagrożenia dla życia i zdrowia zwierzęcia także takiego, który nie będzie zadawał mu cierpienia. Transport bezdomnego zwierzęcia będzie odbywał się środkiem transportu przystosowanym do bezpiecznego i humanitarnego przewozu zwierząt.</w:t>
      </w:r>
    </w:p>
    <w:p>
      <w:pPr>
        <w:pStyle w:val="Standard"/>
        <w:ind w:left="300" w:hanging="300"/>
        <w:jc w:val="both"/>
        <w:rPr/>
      </w:pPr>
      <w:r>
        <w:rPr/>
        <w:t>3. Bezdomne zwierzęta gospodarskie, które uciekły, zabłąkały się lub zostały porzucone przez człowieka, a nie ma możliwości ustalenia osoby, pod której opieką trwale dotąd pozostawały przewożone będą do gospodarstwa rolnego, mieszczącego się przy ul. 3 Maja 30 22-664 Jarczów aż do momentu znalezienia nowego właściciela.</w:t>
      </w:r>
    </w:p>
    <w:p>
      <w:pPr>
        <w:pStyle w:val="Standard"/>
        <w:ind w:left="300" w:hanging="285"/>
        <w:jc w:val="both"/>
        <w:rPr/>
      </w:pPr>
      <w:r>
        <w:rPr/>
        <w:t>4. Zgłoszenia o bezdomnych zwierzętach od mieszkańców Gminy, służb oraz innych podmiotów, przyjmuje Urząd Gminy tel. (84) 6634519.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OZDZIAŁ 4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  <w:t>§4</w:t>
      </w:r>
    </w:p>
    <w:p>
      <w:pPr>
        <w:pStyle w:val="Standard"/>
        <w:jc w:val="both"/>
        <w:rPr/>
      </w:pPr>
      <w:r>
        <w:rPr/>
        <w:t>Zapobieganie bezdomności poprzez ograniczenie populacji bezdomnych zwierzą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1.  Gmina realizuje obligatoryjną kastrację i sterylizację bezdomnych zwierząt odłowionych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z jej terenu poprzez powierzenie zadań w tym zakresie Schronisku dla bezdomnych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zwierząt, do którego trafiło zwierzę lub lekarzowi weterynarii z którym gmina ma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podpisaną   umowę.</w:t>
      </w:r>
    </w:p>
    <w:p>
      <w:pPr>
        <w:pStyle w:val="Standard"/>
        <w:jc w:val="both"/>
        <w:rPr/>
      </w:pPr>
      <w:r>
        <w:rPr/>
        <w:t>2.  Zabieg sterylizacji i kastracji może  być dokonany tylko i wyłącznie przez lekarza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eterynarii.</w:t>
      </w:r>
    </w:p>
    <w:p>
      <w:pPr>
        <w:pStyle w:val="Standard"/>
        <w:jc w:val="both"/>
        <w:rPr/>
      </w:pPr>
      <w:r>
        <w:rPr/>
        <w:t>3.  Schronisko w cenę za przyjęcie zwierzęcia do schroniska wliczy usługę sterylizacji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zwierzęcia.</w:t>
      </w:r>
    </w:p>
    <w:p>
      <w:pPr>
        <w:pStyle w:val="Standard"/>
        <w:jc w:val="both"/>
        <w:rPr/>
      </w:pPr>
      <w:r>
        <w:rPr/>
        <w:t>4.  Zabiegom sterylizacji i kastracji nie podlegają zwierzęta w okresie 14 dni od umieszczenia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 schronisku z uwagi na możliwość zgłoszenia się właściciela lub opiekuna oraz zwierzęta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przeznaczone do adopcji w terminie określonym w ogłoszeniu o poszukiwaniu nowych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łaściciel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ROZDZIAŁ  5</w:t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</w:r>
    </w:p>
    <w:p>
      <w:pPr>
        <w:pStyle w:val="Standard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§5</w:t>
      </w:r>
    </w:p>
    <w:p>
      <w:pPr>
        <w:pStyle w:val="Standard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Poszukiwanie właścicieli dla bezdomnych zwierząt.</w:t>
      </w:r>
    </w:p>
    <w:p>
      <w:pPr>
        <w:pStyle w:val="Standard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Poszukiwanie właścicieli dla bezdomnych zwierząt jest realizowane przez:</w:t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1.  Umieszczanie ogłoszeń z informacją o możliwości adaptacji zwierzęcia bezdomnego wraz</w:t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</w:t>
      </w:r>
      <w:r>
        <w:rPr>
          <w:rFonts w:eastAsia="Times New Roman" w:cs="Times New Roman"/>
          <w:lang w:bidi="ar-SA"/>
        </w:rPr>
        <w:t>z jego fotografią w sposób zwyczajowo przyjęty na terenie Gminy Jarczów – na tablicy</w:t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</w:t>
      </w:r>
      <w:r>
        <w:rPr>
          <w:rFonts w:eastAsia="Times New Roman" w:cs="Times New Roman"/>
          <w:lang w:bidi="ar-SA"/>
        </w:rPr>
        <w:t>ogłoszeń oraz na stronie internetowej gminy www.gmina-jarczow.pl</w:t>
      </w:r>
    </w:p>
    <w:p>
      <w:pPr>
        <w:pStyle w:val="Standard"/>
        <w:ind w:left="30" w:hanging="30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2.  Promocje adopcji bezdomnych zwierząt wśród społeczności lokalnej i na zebraniach</w:t>
      </w:r>
    </w:p>
    <w:p>
      <w:pPr>
        <w:pStyle w:val="Standard"/>
        <w:ind w:left="30" w:hanging="30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wiejskich.</w:t>
      </w:r>
    </w:p>
    <w:p>
      <w:pPr>
        <w:pStyle w:val="Standard"/>
        <w:ind w:left="300" w:hanging="285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3.  Współpraca z  lokalnymi mediami oraz organizacjami społecznymi zajmującymi się ochroną zwierząt.  </w:t>
      </w:r>
    </w:p>
    <w:p>
      <w:pPr>
        <w:pStyle w:val="Standard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ROZDZIAŁ  6</w:t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</w:r>
    </w:p>
    <w:p>
      <w:pPr>
        <w:pStyle w:val="Standard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§6</w:t>
      </w:r>
    </w:p>
    <w:p>
      <w:pPr>
        <w:pStyle w:val="Standard"/>
        <w:ind w:right="15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Usypianie ślepych miotów.</w:t>
      </w:r>
    </w:p>
    <w:p>
      <w:pPr>
        <w:pStyle w:val="Standard"/>
        <w:ind w:right="15" w:hanging="0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15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Usypianie ślepych miotów zwierząt, zgodnie z art. 11a ust.2 pkt. 6 ustawy o ochronie zwierząt z dnia 21 sierpnia 1997 roku realizują:</w:t>
      </w:r>
    </w:p>
    <w:p>
      <w:pPr>
        <w:pStyle w:val="Standard"/>
        <w:ind w:left="285" w:right="15" w:hanging="27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1. Schronisko, poprzez dokonywanie przez lekarza weterynarii zabiegów usypiania ślepych miotów,</w:t>
      </w:r>
    </w:p>
    <w:p>
      <w:pPr>
        <w:pStyle w:val="Standard"/>
        <w:ind w:left="285" w:right="15" w:hanging="285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2.Gmina, poprzez zawieranie umów z zakładami leczniczymi dla zwierząt na dokonywanie zabiegów usypiania  ślepych miotów.</w:t>
      </w:r>
    </w:p>
    <w:p>
      <w:pPr>
        <w:pStyle w:val="Standard"/>
        <w:ind w:right="15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Gmina dokonuje zapłaty kosztów zabiegu bezpośrednio na konto zakładu leczniczego dla</w:t>
      </w:r>
    </w:p>
    <w:p>
      <w:pPr>
        <w:pStyle w:val="Standard"/>
        <w:ind w:right="15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zwierząt zgodnie z warunkami zawartej z nim umowy na podstawie dokumentów: faktury</w:t>
      </w:r>
    </w:p>
    <w:p>
      <w:pPr>
        <w:pStyle w:val="Standard"/>
        <w:ind w:right="15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oraz notatki z uśpienia zwierząt zawierającej dane: liczby zwierząt, pochodzenie</w:t>
      </w:r>
    </w:p>
    <w:p>
      <w:pPr>
        <w:pStyle w:val="Standard"/>
        <w:ind w:right="15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zwierząt (miejscowość) datę wykonania zabiegu.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ROZDZIAŁ7</w:t>
      </w:r>
    </w:p>
    <w:p>
      <w:pPr>
        <w:pStyle w:val="Standard"/>
        <w:ind w:right="-30" w:hanging="0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§7</w:t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skazanie gospodarstwa rolnego w celu zapewnienia miejsca dla bezdomnych zwierząt</w:t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gospodarskich.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1.  W celu zapewnienia miejsca dla bezdomnych zwierząt gospodarskich, które uciekły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zabłąkały się lub zostały porzucone przez człowieka, a nie ma możliwości ustalenia osoby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pod której opieką trwale dotąd pozostawały Gmina wskazuje gospodarstwo rolne, w którym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te zwierzęta mogą być tymczasowo przetrzymywane, aż do momentu znalezienia nowego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właściciela, gospodarstwem tym jest gospodarstwo rolne Pana Roberta Kwartnika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mieszczące się pod adresem ul. 3-Maja 30,  22-664 Jarczów.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2.  W związku z umieszczeniem zwierzęcia w gospodarstwie rolnym gmina podejmie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działania w zakresie znalezienia nowego właściciela dla zwierzęcia.</w:t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ROZDZIAŁ 8</w:t>
      </w:r>
    </w:p>
    <w:p>
      <w:pPr>
        <w:pStyle w:val="Standard"/>
        <w:ind w:right="-30" w:hanging="0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§8</w:t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Zapewnienie opieki weterynaryjnej w przypadkach zdarzeń drogowych</w:t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z  udziałem zwierząt.</w:t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both"/>
        <w:rPr/>
      </w:pPr>
      <w:r>
        <w:rPr/>
        <w:t>1.  Na skutek zdarzeń drogowych z udziałem bezdomnych zwierząt zapewnienie całodobowej                            opieki weterynaryjnej realizowane będzie przez gminę poprzez zlecenie tego zadania lekarzowi    weterynarii, z którym gmina podpisuje umowę.</w:t>
      </w:r>
    </w:p>
    <w:p>
      <w:pPr>
        <w:pStyle w:val="Standard"/>
        <w:ind w:right="-30" w:hanging="0"/>
        <w:jc w:val="both"/>
        <w:rPr/>
      </w:pPr>
      <w:r>
        <w:rPr/>
        <w:t>2.  Całodobową opiekę weterynaryjną zwierzętom bezdomnym poszkodowanym w wyniku zdarzeń     drogowych, na terenie wyznaczonym administracyjnymi granicami gminy Jarczów realizuje: Gabinet Weterynaryjny Lek. Wet. Krzysztof Kossowski ul. Przemysłowa 2, 22-664 Jarczów.</w:t>
      </w:r>
    </w:p>
    <w:p>
      <w:pPr>
        <w:pStyle w:val="Standard"/>
        <w:ind w:right="-30" w:hanging="0"/>
        <w:jc w:val="both"/>
        <w:rPr/>
      </w:pPr>
      <w:r>
        <w:rPr/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ROZDZIAŁ  9</w:t>
      </w:r>
    </w:p>
    <w:p>
      <w:pPr>
        <w:pStyle w:val="Standard"/>
        <w:ind w:right="-30" w:hanging="0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§9</w:t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Finansowanie programu.</w:t>
      </w:r>
    </w:p>
    <w:p>
      <w:pPr>
        <w:pStyle w:val="Standard"/>
        <w:ind w:right="-30" w:hanging="0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1.   Finansowanie zadań określonych w programie ponosi gmina.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2.   Środki finansowe na realizację zadań wynikających z programu zabezpieczone są w budżecie Gminy Jarczów na 2024 rok w  wysokości 15 000 zł.   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3.   Sposób wydatkowania środków finansowych odbywać się będzie na podstawie;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- faktury wystawianej przez schronisko dla bezdomnych zwierząt za przyjęcie zwierzęcia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 </w:t>
      </w:r>
      <w:r>
        <w:rPr>
          <w:rFonts w:eastAsia="Times New Roman" w:cs="Times New Roman"/>
          <w:lang w:bidi="ar-SA"/>
        </w:rPr>
        <w:t>do schroniska i dalszą opiekę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- faktury za wykonanie usługi odłowienia zwierzęcia potwierdzonej notatką służbową z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 </w:t>
      </w:r>
      <w:r>
        <w:rPr>
          <w:rFonts w:eastAsia="Times New Roman" w:cs="Times New Roman"/>
          <w:lang w:bidi="ar-SA"/>
        </w:rPr>
        <w:t>miejsca odłowienia podpisaną przez przedstawiciela Gminy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- dowodów zakupu karmy dla kotów wolno żyjących i protokołów przekazania  dla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 </w:t>
      </w:r>
      <w:r>
        <w:rPr>
          <w:rFonts w:eastAsia="Times New Roman" w:cs="Times New Roman"/>
          <w:lang w:bidi="ar-SA"/>
        </w:rPr>
        <w:t>opiekunów społecznych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- faktury za wykonanie usługi weterynaryjnej w przypadkach zdarzeń drogowych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 </w:t>
      </w:r>
      <w:r>
        <w:rPr>
          <w:rFonts w:eastAsia="Times New Roman" w:cs="Times New Roman"/>
          <w:lang w:bidi="ar-SA"/>
        </w:rPr>
        <w:t>potwierdzoną w notatce służbowej ze zdarzenia /wypadku/ z wskazaniem miejsca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 </w:t>
      </w:r>
      <w:r>
        <w:rPr>
          <w:rFonts w:eastAsia="Times New Roman" w:cs="Times New Roman"/>
          <w:lang w:bidi="ar-SA"/>
        </w:rPr>
        <w:t>wypadku oraz rodzaju obrażeń zwierzęcia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-  faktury za wykonanie usługi uśpienia ślepego miotu wystawionej przez lekarza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  </w:t>
      </w:r>
      <w:r>
        <w:rPr>
          <w:rFonts w:eastAsia="Times New Roman" w:cs="Times New Roman"/>
          <w:lang w:bidi="ar-SA"/>
        </w:rPr>
        <w:t>weterynarii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  </w:t>
      </w:r>
      <w:r>
        <w:rPr>
          <w:rFonts w:eastAsia="Times New Roman" w:cs="Times New Roman"/>
          <w:lang w:bidi="ar-SA"/>
        </w:rPr>
        <w:t>- faktury za wykonanie usługi kastracji i sterylizacji wystawionej przez lekarza weterynarii.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4.   Sposób wydatkowania środków przeznaczonych na realizację poszczególnych zadań: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</w:t>
      </w:r>
      <w:r>
        <w:rPr>
          <w:rFonts w:eastAsia="Times New Roman" w:cs="Times New Roman"/>
          <w:lang w:bidi="ar-SA"/>
        </w:rPr>
        <w:t>- zapewnienie bezdomnym zwierzętom miejsca w schronisku dla zwierząt – 6000,00 zł.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</w:t>
      </w:r>
      <w:r>
        <w:rPr>
          <w:rFonts w:eastAsia="Times New Roman" w:cs="Times New Roman"/>
          <w:lang w:bidi="ar-SA"/>
        </w:rPr>
        <w:t>- zakup karmy dla bezdomnych psów oraz kotów wolno żyjących – 600,00 zł.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</w:t>
      </w:r>
      <w:r>
        <w:rPr>
          <w:rFonts w:eastAsia="Times New Roman" w:cs="Times New Roman"/>
          <w:lang w:bidi="ar-SA"/>
        </w:rPr>
        <w:t>- odławianie i transport bezdomnych zwierząt – 400,00 zł.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</w:t>
      </w:r>
      <w:r>
        <w:rPr>
          <w:rFonts w:eastAsia="Times New Roman" w:cs="Times New Roman"/>
          <w:lang w:bidi="ar-SA"/>
        </w:rPr>
        <w:t>- obligatoryjną sterylizację albo kastrację zwierząt w schronisku oraz finansowanie tych zabiegów    na zwierzętach, przekazanych do adopcji – 2600,00 zł.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</w:t>
      </w:r>
      <w:r>
        <w:rPr>
          <w:rFonts w:eastAsia="Times New Roman" w:cs="Times New Roman"/>
          <w:lang w:bidi="ar-SA"/>
        </w:rPr>
        <w:t>- poszukiwanie właścicieli dla bezdomnych zwierząt – 100,00 zł.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</w:t>
      </w:r>
      <w:r>
        <w:rPr>
          <w:rFonts w:eastAsia="Times New Roman" w:cs="Times New Roman"/>
          <w:lang w:bidi="ar-SA"/>
        </w:rPr>
        <w:t>- usypianie ślepych miotów – 400,00 zł.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</w:t>
      </w:r>
      <w:r>
        <w:rPr>
          <w:rFonts w:eastAsia="Times New Roman" w:cs="Times New Roman"/>
          <w:lang w:bidi="ar-SA"/>
        </w:rPr>
        <w:t>- zapewnienie miejsca i opieki dla zwierząt gospodarskich – 400,00 zł.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</w:t>
      </w:r>
      <w:r>
        <w:rPr>
          <w:rFonts w:eastAsia="Times New Roman" w:cs="Times New Roman"/>
          <w:lang w:bidi="ar-SA"/>
        </w:rPr>
        <w:t>- zapewnienie całodobowej opieki weterynaryjnej w przypadkach zdarzeń drogowych z udziałem zwierząt – 2000,00 zł.,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 xml:space="preserve">   </w:t>
      </w:r>
      <w:r>
        <w:rPr>
          <w:rFonts w:eastAsia="Times New Roman" w:cs="Times New Roman"/>
          <w:lang w:bidi="ar-SA"/>
        </w:rPr>
        <w:t>- przekazanie dotacji celowej dla miasta Zamość z przeznaczeniem na współfinansowanie bieżących kosztów funkcjonowania schroniska dla bezdomnych zwierząt w Zamościu – 2500,00 zł.</w:t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both"/>
        <w:rPr/>
      </w:pPr>
      <w:r>
        <w:rPr/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Standard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0" w:hanging="0"/>
        <w:jc w:val="both"/>
        <w:rPr/>
      </w:pPr>
      <w:r>
        <w:rPr/>
        <w:t>Rada Gminy wypełniając obowiązek ustawowy, zatwierdza corocznie w drodze uchwały program opieki na zwierzętami bezdomnymi oraz zapobiegania bezdomności zwierząt. Celem programu jest zapewnienie bezdomnym zwierzętom: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Zapewnienie bezdomnym zwierzętom miejsca w schronisku dla zwierząt,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Opiekę na wolno żyjącymi kotami, w tym ich dokarmianie,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Odławianie bezdomnych zwierząt,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Obligatoryjną sterylizację albo kastrację zwierząt w schroniskach dla zwierząt,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Poszukiwanie właścicieli dla bezdomnych zwierząt,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Usypianie ślepych miotów,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Wskazanie gospodarstwa rolnego w celu zapewnienia miejsca dla zwierząt gospodarskich,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Zapewnienie całodobowej opieki weterynaryjnej w przypadkach zdarzeń drogowych z udziałem zwierząt.</w:t>
      </w:r>
    </w:p>
    <w:p>
      <w:pPr>
        <w:pStyle w:val="Standard"/>
        <w:jc w:val="both"/>
        <w:rPr/>
      </w:pPr>
      <w:r>
        <w:rPr/>
        <w:t>Program musi również określać środki finansowe na jego realizację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Projekt programu przesyłany jest w celu zaopiniowania do powiatowego lekarza weterynarii, dzierżawców kół łowieckich oraz organizacji społecznej, której statutowym celem jest ochrona zwierząt.</w:t>
      </w:r>
    </w:p>
    <w:p>
      <w:pPr>
        <w:pStyle w:val="Standard"/>
        <w:ind w:right="-3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40:00Z</dcterms:created>
  <dc:creator>PawelW</dc:creator>
  <dc:description/>
  <dc:language>en-US</dc:language>
  <cp:lastModifiedBy>Informatyk UG Jarczów</cp:lastModifiedBy>
  <cp:lastPrinted>2024-01-16T12:36:00Z</cp:lastPrinted>
  <dcterms:modified xsi:type="dcterms:W3CDTF">2024-02-28T12:40:00Z</dcterms:modified>
  <cp:revision>2</cp:revision>
  <dc:subject/>
  <dc:title/>
</cp:coreProperties>
</file>