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o uchwały nr XXXI/240/2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Rady Gminy Jarcz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z dnia 16 września 2022r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Program współpracy Gminy Jarcz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organizacjami pozarządowymi i innymi podmiotam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mogącymi realizować zadania pożytku publicznego na 2023 rok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l główny i cele szczegółowe Progra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lem głównym Programu współpracy </w:t>
      </w:r>
      <w:r>
        <w:rPr>
          <w:rFonts w:cs="Arial" w:ascii="Arial" w:hAnsi="Arial"/>
          <w:sz w:val="22"/>
          <w:szCs w:val="22"/>
        </w:rPr>
        <w:t xml:space="preserve">Gminy Jarczów z organizacjami </w:t>
        <w:br/>
        <w:t xml:space="preserve">i podmiotami prowadzącymi działalność pożytku publicznego, o którym mowa w art. 3 ust. 2 i 3 ustawy, zwanych w dalszej części Programu </w:t>
      </w:r>
      <w:r>
        <w:rPr>
          <w:rFonts w:cs="Arial" w:ascii="Arial" w:hAnsi="Arial"/>
          <w:b/>
          <w:bCs/>
          <w:sz w:val="22"/>
          <w:szCs w:val="22"/>
        </w:rPr>
        <w:t>Organizacjami</w:t>
      </w:r>
      <w:r>
        <w:rPr>
          <w:rFonts w:cs="Arial" w:ascii="Arial" w:hAnsi="Arial"/>
          <w:sz w:val="22"/>
          <w:szCs w:val="22"/>
        </w:rPr>
        <w:t>, jest poprawa jakości życia oraz pełniejsze zaspokajanie potrzeb społecznych mieszkańców gminy poprzez stwarzanie im możliwości i warunków do uczestnictwa w życiu publiczny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le szczegółowe Programu współpracy:</w:t>
      </w:r>
    </w:p>
    <w:p>
      <w:pPr>
        <w:pStyle w:val="TextBodyIndent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acnianie w świadomości społecznej poczucia odpowiedzialności za siebie, swoje otoczenie, wspólnotę lokalną oraz jej tradycję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orzenie warunków do zwiększenia aktywności społecznej mieszkańców Gminy Jarczów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udziału mieszkańców w rozwiązywaniu lokalnych problemów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udziału Organizacji w realizację wyżej wymienionych zadań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ywanie potencjału i możliwości Organizacji prowadzących działalność pożytku publicznego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enie kosztów realizacji zadań publicznych wynikających z bezpłatnej pracy wolontariusz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ady współpra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Gminy Jarczów z Organizacjami prowadzącymi działalność pożytku publicznego opiera się na zasada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ocniczości i suwerenności stron: poprzez respektowanie odrębności </w:t>
        <w:br/>
        <w:t>i suwerenności zorganizowanych wspólnot obywateli, uznając ich prawo do samodzielnego definiowania i rozwiązywania problemów, w tym należących także do sfery zadań publicznych oraz wspieranie ich działalności i realizacji zadań publicznych na zasadach i w formie określonej w ustaw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artnerstwa: poprzez traktowanie Organizacji jako równoprawnych partnerów </w:t>
        <w:br/>
        <w:t>w definiowaniu problemów społecznych, określaniu sposobów ich rozwiązywania oraz realizacji zadań publiczny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wności: poprzez dokonywanie wyboru najbardziej efektywnego i rzetelnego sposobu realizacji zadań publicznych poprzez Organizacj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ciwej konkurencji: poprzez równorzędne traktowanie Organizacji przy realizacji zadań publicznych i stosowanie takich samych kryteriów oceny zgłoszonych ofert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wności: poprzez dążenie do tego, aby wszelkie możliwości współpracy </w:t>
        <w:br/>
        <w:t xml:space="preserve">z Organizacjami były powszechnie wiadome i dostępne oraz jasne i zrozumiałe </w:t>
        <w:br/>
        <w:t xml:space="preserve">w zakresie stosowanych procedur i kryteriów podejmowania decyzji, jak również </w:t>
        <w:br/>
        <w:t>w obszarze zamiarów, celów i środków przeznaczonych na realizację zadań publiczny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ności: poprzez działania Gminy i Organizacji w granicach i na podstawie przepisów pra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res przedmiotowy współpra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zedmiotem współpracy Gminy Jarczów z Organizacjami prowadzącymi działalność pożytku publicznego w sferze zadań publicznych jes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Realizacja zadań gminy określonych w ustawach w zakres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społecznej, w tym pomocy rodzinom i osobom w trudnej sytuacji życiowej oraz wyrównywania szans tych rodzin i osób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działań wyrównujących poziom życia mieszkańców Gminy Jarczów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e pomocy usługowej osobom jej potrzebującym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rodzin w wypełnianiu funkcji opiekuńczo-wychowawczych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wypoczynku dzieciom z rodzin ubogich oraz zagrożonych patologią społeczną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e pomocy żywnościowej i rzeczowej osobom potrzebując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auki, szkolnictwa wyższego, edukacji, oświaty i wychowania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czasu wolnego wśród dzieci i młodzieży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ja konkursów przedmiotowych, przeglądów, imprez oraz innych form służących popularyzacji osiągnięć szkolnych </w:t>
        <w:br/>
        <w:t>i przedszkolnych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e uczniom niepełnosprawnym bezpłatnego transportu </w:t>
        <w:br/>
        <w:t>i opieki w czasie przewozu do szkół w celu realizowania obowiązku szkolnego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rzystanie potencjału przy odbywaniu stażów i praktyk przez studentów, absolwentów szkół wyższych w kontekście pracy </w:t>
        <w:br/>
        <w:t>z dziećmi i młodzieżą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konkursów plastycznych i konkursów wiedzy na temat historii region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kultury, sztuki, ochrony dóbr kultury i dziedzictwa narodowego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rganizowanie imprez kulturalnych o charakterze lokalnym </w:t>
        <w:br/>
        <w:t>i regionalnym mających znaczenie dla kultury gminy, w tym: „Dożynki Gminne”, przegląd dorobku KGW i zespołów śpiewaczych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amatorskiego ruchu artystycznego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anie kół zainteresowań i zajęć tematycznych dla dzieci i młodzieży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anie i promocja lokalnej twórczości ludowej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organizacji imprezy cyklicznej pn. „Majówka Jarczowska” oraz festynu rodzinnego.</w:t>
      </w:r>
    </w:p>
    <w:p>
      <w:pPr>
        <w:pStyle w:val="Standard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pl-PL"/>
        </w:rPr>
        <w:t>W zakresie upowszechnianie kultury fizycznej i sportu, w tym:</w:t>
      </w:r>
    </w:p>
    <w:p>
      <w:pPr>
        <w:pStyle w:val="Standard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  <w:lang w:val="pl-PL"/>
        </w:rPr>
        <w:t>prowadzenie szkolenia sportowego dzieci i młodzieży w piłce nożnej,</w:t>
      </w:r>
    </w:p>
    <w:p>
      <w:pPr>
        <w:pStyle w:val="Standard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  <w:lang w:val="pl-PL"/>
        </w:rPr>
        <w:t xml:space="preserve">organizowanie współzawodnictwa sportowego dzieci i młodzieży w wyżej wymienionej dyscyplinie oraz branie udziału w tym współzawodnictwie – m.in. </w:t>
        <w:br/>
        <w:t>w zawodach, rozgrywkach międzyklubowych i turniejach sportowych o zasięgu gminnym i ponadgminnym, z uwzględnieniem Powiatowego Święta Sportu, organizowanie imprez sportowo-rekreacyjnych na terenie gminy, ze szczególnym uwzględnieniem Gminnego Święta Sportu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ekologii  i ochrony zwierząt oraz ochrony dziedzictwa przyrodniczego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i koordynacja szkoleń dla rolników w zakresie rozwoju gospodarstw ekologicznych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przedsięwzięć polegających na ochronie istniejących gatunków zwierząt i ptaków w poszczególnych obwodach łowieckich na terenie Gminy Jarczów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atownictwa i ochrony ludności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przedsięwzięć służących ochronie przeciwpożarowej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specjalistycznych zawodów sprawnościowych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bezpieczenie terenu i ochrony w czasie trwania organizowanych na terenie gminy imprez kulturalnych, sportowych i turystyczn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ochrony i promocji zdrowia oraz przeciwdziałania uzależnienia </w:t>
        <w:br/>
        <w:t>i patologiom społecznym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wybranych zadań „Gminnego Programu Profilaktyki </w:t>
        <w:br/>
        <w:t>i Rozwiązywania Problemów Alkoholowych”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y współpra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Gmina Jarczów realizuje zadania publiczne we współpracy z Organizacjami prowadzącymi działalność pożytku publicznego w sferze zada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ta może odbywać się w formach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lecania Organizacjom prowadzącym działalność pożytku publicznego realizację zadań publicznych na zasadach określonych w ustawie, poprzez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anie wykonania zadania wraz z udzieleniem dotacji na finansowanie jego realizacj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zadania wraz z udzieleniem dotacji na dofinansowanie realizacji z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działanie w pozyskiwaniu środków finansowych z innych źródeł </w:t>
        <w:br/>
        <w:t>w szczególności z funduszy strukturalnych, tworzenia w miarę potrzeb wspólnych zespołów doraźnych o charakterze doradczym i inicjatywny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czania, wynajmowania lub udostępniania pomieszczeń, będących własnością gminy na działalność Organizacji prowadzących działalność pożytku publiczneg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ń wspomagających technicznie, szkoleniowo, informacyjnie lub finansowo Organizacje prowadzące działalność pożytku publiczn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ytetowe zadania publicz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1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iorytetowych zadań Gminy Jarczów, które gmina chciałaby realizować we współpracy z Organizacjami należ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powszechnianie kultury fizycznej i sportu w zakresie prowadzenia szkolenia dzieci </w:t>
        <w:br/>
        <w:t>i młodzieży oraz organizacja i udział w imprezach sportowych o charakterze gminnym i regionalnym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rezentowanie gminy w rozgrywkach międzyklubowych w piłce nożn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rganizacja imprez sportowo-rekreacyj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 realizacji Progra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rPr/>
      </w:pPr>
      <w:r>
        <w:rPr>
          <w:rFonts w:cs="Arial" w:ascii="Arial" w:hAnsi="Arial"/>
          <w:sz w:val="22"/>
          <w:szCs w:val="22"/>
        </w:rPr>
        <w:tab/>
        <w:t>„Program współpracy z organizacjami pozarządowymi i innymi podmiotami mogącymi realizować zadania pożytku publicznego na 2023 rok” obowiązuje w okresie od 01.01.2023 r. do 31.12.2023 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realizacji Progra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cenie realizacji zadań publicznych Organizacjom prowadzącym działalność pożytku publicznego może nastąpić w formach przewidzianych  w ustawi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ójt Gminy w trakcie realizacji Programu publikuje na stronie internetowej, </w:t>
        <w:br/>
        <w:t>w Biuletynie Informacji Publicznej i na tablicy ogłoszeń Urzędu Gminy Jarczów następujące informacje: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głoszenie otwartego konkursu ofert w celu zlecenia realizacji zadań publicznych Organizacjom prowadzącym działalność pożytku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ę Organizacji ubiegających się o dotacje, rodzaj zadań oraz wielkość wnioskowanych dotacji,</w:t>
      </w:r>
    </w:p>
    <w:p>
      <w:pPr>
        <w:pStyle w:val="Normal"/>
        <w:numPr>
          <w:ilvl w:val="0"/>
          <w:numId w:val="4"/>
        </w:numPr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rganizacji prowadzących działalność pożytku publicznego, którym zlecono prowadzenie zadań publicznych w danym roku wraz z kwotą przyznanej dotacj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, o której mowa w ust. 2 pkt 3 stanowić będzie także załącznik do sprawozdania z wykonania budżetu gmin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 Gminy Jarczów realizuje program współpracy, podejmując działania w obszarze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a i prowadzenia konkursów ofert dla organizacji na realizację zadań  publicznych ze środków Gminy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organizacji z merytorycznego i finansowego wykonania zadań publicznych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nad realizacją zadań publicznych wykonywanych przez organizacje pozarządowe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owania i prowadzenia bieżącej współpracy z organizacjami pozarządowymi działalności pożytku publiczn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sokość środków przeznaczonych na realizację Progra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numPr>
          <w:ilvl w:val="0"/>
          <w:numId w:val="10"/>
        </w:numPr>
        <w:rPr/>
      </w:pPr>
      <w:r>
        <w:rPr>
          <w:rFonts w:cs="Arial" w:ascii="Arial" w:hAnsi="Arial"/>
          <w:b/>
          <w:bCs/>
          <w:sz w:val="22"/>
          <w:szCs w:val="22"/>
        </w:rPr>
        <w:t>Na realizację Programu planowane są środki w wysokości 120 000,00. zł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szczenie danego zadania w niniejszym Programie nie jest równoznaczne </w:t>
        <w:br/>
        <w:t>z otrzymaniem dotacji na finansowanie lub dofinansowanie jego realizacj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 trakcie roku budżetowego Organizacje złożą z własnej inicjatywy oferty na realizację zadań publicznych, Rada Gminy może zwiększyć w budżecie pulę środków z przeznaczeniem na realizacją Programu współpra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oceny realizacji Progra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rnikami efektywności realizacji Programu w danym roku będą informacje dotycząc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ogłoszonych otwartych konkursów ofert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ofert, które wpłynęły od Organizacji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umów zawartych z Organizacjami na realizację zadań publiczn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środków finansowych przeznaczonych z budżetu gminy na realizację zadań publiczn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osób, które były adresatami (beneficjentami) działań publicznych realizowanych przez organizacje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wspólnych przedsięwzięć podejmowanych przez Organizacje pozarządowe i gminę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pnia zgodności realizowanych przez organizacje zadań publicznych </w:t>
        <w:br/>
        <w:t>z priorytetami przyjętymi w Programi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sposobie tworzenia Programu oraz o przebiegu konsult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nicjowane przez Wójta Gminy Jarczów rozpoczęcia działań nad przygotowaniem Programu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rogramu obejmuje realizację w zaplanowanych terminach następujących działań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rojektu Programu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ierowanie Projektu Programu do konsultacji z Organizacjami pozarządowymi poprzez jego upublicznienie na stronie internetowej, </w:t>
        <w:br/>
        <w:t>w Biuletynie Informacji Publicznej oraz na tablicy ogłoszeń Urzędu Gminy Jarczów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zenie opinii i uwag złożonych podczas konsultacji poprzez Organizacje pozarządowe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łożenie na sesję Rady Gminy projektu uchwały dotyczącej Programu </w:t>
        <w:br/>
        <w:t>w celu podjęcia uchwały w tym zakresie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szczenie podjętej przez Radę Gminy uchwały dotyczącej Programu na stronie internetowej oraz w Biuletynie Informacji Publicznej Urzędu Gmin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o, w związku z ogłoszonym konkursem ofert na wykonanie zadań publicznych gminy z organizacjami pozarządowymi oraz podmiotami, </w:t>
        <w:br/>
        <w:t xml:space="preserve">o których mowa w art. 3 ust. 3 ustawy, w celu opiniowania ofert składanych </w:t>
        <w:br/>
        <w:t>w otwartych konkursach ofert, Wójt powołuje komisję konkursową, zwaną dalej Komisją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ami Komisji kieruje Przewodniczący Komisji, a w przypadku jego nieobecności wyznaczony przez Wójta członek Komisji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podejmuje decyzje w głosowaniu jawnym zwykłą większością głosów w obecności co najmniej połowy pełnego składu. W przypadku równej liczby głosów decyduje głos przewodniczącego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sja sprawdza czy oferty spełniają wymogi formalne określone w ustawie </w:t>
        <w:br/>
        <w:t>i ogłoszeniu o otwartym konkursie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y nie spełniające wymogów formalnych podlegają uzupełnieniu </w:t>
        <w:br/>
        <w:t>w terminie określonym przez Komisję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aniu oceny formalnej członkowie komisji dokonują oceny merytorycznej według kryteriów określonych w ustawie i ogłoszeniu </w:t>
        <w:br/>
        <w:t>o otwartym konkursie ofert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sja opracowuje opinie wobec wszystkich ofert i przedstawia je Wójtowi </w:t>
        <w:br/>
        <w:t>z propozycją kwoty dotacji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rzygnięcie komisji nie jest wiążące dla Wójta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eczną decyzję o wyborze najkorzystniejszych ofert wraz z decyzją </w:t>
        <w:br/>
        <w:t>o wysokości kwoty przyznanej dotacji podejmuje Wójt.</w:t>
      </w:r>
    </w:p>
    <w:p>
      <w:pPr>
        <w:pStyle w:val="Tekstpodstawowywcity31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>Z przebiegu obrad Komisji sporządza się protokół, który podpisuje Przewodniczący i członkowie Komisji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7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19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/>
  </w:style>
  <w:style w:type="paragraph" w:styleId="Tekstpodstawowywcity31">
    <w:name w:val="Tekst podstawowy wcięty 31"/>
    <w:basedOn w:val="Normal"/>
    <w:qFormat/>
    <w:pPr>
      <w:ind w:left="1080" w:right="0" w:hanging="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04:00Z</dcterms:created>
  <dc:creator>zspg</dc:creator>
  <dc:description/>
  <cp:keywords/>
  <dc:language>en-US</dc:language>
  <cp:lastModifiedBy>Informatyk UG Jarczów</cp:lastModifiedBy>
  <cp:lastPrinted>2018-11-14T07:53:00Z</cp:lastPrinted>
  <dcterms:modified xsi:type="dcterms:W3CDTF">2022-09-23T06:27:00Z</dcterms:modified>
  <cp:revision>20</cp:revision>
  <dc:subject/>
  <dc:title/>
</cp:coreProperties>
</file>