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 xml:space="preserve">     </w:t>
      </w:r>
      <w:r>
        <w:rPr/>
        <w:t xml:space="preserve">Załącznik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Do Gminnego Programu</w:t>
      </w:r>
    </w:p>
    <w:p>
      <w:pPr>
        <w:pStyle w:val="Normal"/>
        <w:jc w:val="right"/>
        <w:rPr/>
      </w:pPr>
      <w:r>
        <w:rPr/>
        <w:t xml:space="preserve">Profilaktyki i Rozwiązywania </w:t>
      </w:r>
    </w:p>
    <w:p>
      <w:pPr>
        <w:pStyle w:val="Normal"/>
        <w:jc w:val="right"/>
        <w:rPr/>
      </w:pPr>
      <w:r>
        <w:rPr/>
        <w:t>Problemów Alkoholowych na 2022 rok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3339"/>
        <w:gridCol w:w="1229"/>
        <w:gridCol w:w="2288"/>
        <w:gridCol w:w="890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a szczeg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</w:t>
            </w:r>
            <w:r>
              <w:rPr>
                <w:b/>
                <w:bCs/>
                <w:sz w:val="20"/>
                <w:szCs w:val="20"/>
              </w:rPr>
              <w:t>owe wynikające z  ustawy o wychowaniu w trzeźwości i przeciwdz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</w:t>
            </w:r>
            <w:r>
              <w:rPr>
                <w:b/>
                <w:bCs/>
                <w:sz w:val="20"/>
                <w:szCs w:val="20"/>
              </w:rPr>
              <w:t>aniu alkoholizmow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Realizator i osoby wsp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</w:t>
            </w:r>
            <w:r>
              <w:rPr>
                <w:b/>
                <w:bCs/>
                <w:sz w:val="20"/>
                <w:szCs w:val="20"/>
              </w:rPr>
              <w:t>pracując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 w   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</w:t>
            </w:r>
          </w:p>
        </w:tc>
      </w:tr>
      <w:tr>
        <w:trPr>
          <w:trHeight w:val="416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.Zwiększenie dostępności pomocy terapeutycznej dla osób uzależnionych od alkoholu i osób zagrożonych uzależnieniem od alkoholu, narkotyków i uzależnień behawioralnych tj. uzależnienie od komputera, telefonów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Wspó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praca z Poradnią Odwykową w Tomaszowie Lubelskim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a Komisja Rozwiązywania Problemów Alkohol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spó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praca z Poradnią Rodzinną w Jarczo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RPA, GOP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zy szkó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ierowanie osoby uzależnionej na badania przez komisję do specjalistów w przedmiocie uzależnienia od alkohol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O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cenie kosztów bie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ego psychologa, psychiatry orzekających w przedmiocie  uzależni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20</w:t>
            </w:r>
          </w:p>
        </w:tc>
      </w:tr>
      <w:tr>
        <w:trPr>
          <w:trHeight w:val="54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Wnioskowanie do sądu w celu przymusowego lecz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13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Rozpatrywanie wniosków w sprawie nadużywania alkohol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Udzielanie rodzinom, w których występują problemy alkoholowe, pomocy psycho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 xml:space="preserve">ecznej i prawnej, a w szczególności pomocy przed przemocą w rodzinie i problemami z uzależnienia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wioralnymi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Pokrycie wydatków na pomoc rodzinom w których dochodzi do przemoc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, GOP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88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Uczestnictwo w kampanii ogólnopolskiej dotyczącej problemów alkoholowych , narkomanii i uzależnień behawioralnych. Współpraca z Zespołem Interdyscyplinarnym w ramach pomocy rodzinom z problemem alkoholowym w których dochodzi do przemocy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RPA, GOP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 szkoły</w:t>
            </w:r>
            <w:r>
              <w:rPr>
                <w:rFonts w:cs="Arial" w:ascii="Arial" w:hAnsi="Arial"/>
                <w:sz w:val="20"/>
                <w:szCs w:val="20"/>
              </w:rPr>
              <w:t>, Przedszkola, Wychowawcy klas, Pedagog szkolny, Posterunek Policj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agnoza potrzeb w zakresie pomocy uczniom z rodzin zagrożonych patologią alkoholową , narkomanią i uzależnieniami behawioralnymi i informowanie uczniów o zagrożeniach wynikających ze spożywania alkohol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zy szkó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Wywiady w środowiskach w celu rozpoznania zagrożeń alkoholizmem, narkomanią i uzależnieniami behawioralny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PS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zy szkó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okrywanie wydatków na opiekę i wychowanie dziecka w pieczy zastępcz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,3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Wspieranie i rozwijanie lokalnych systemów przeciw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nia przemocy w rodzinie i problemów alkoholowych – szkolenia cz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nków komis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erunek Policj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Prowadzenie profilaktyczn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lności informacyjnej i edukacyjnej w szczególności dla dzieci i m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dzieży, rozbudzenie zainteresowań sportowych jako sposobu na zdrowy styl życia, wprowadzanie nowych form spędzania czasu wolnego w gronie rodzinnym bez alkoholu i narkotyków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oła Podstawowa w      Jarczow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58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romocja  zasad zdrowego żywienia  – pogadanki na zajęciach zintegrowanych i godzinach wychowawczych. Czym są uzależnienia behawioralne i jak im nie ulegać?- opracowanie ulotek. Diagnoza potrzeb w zakresie pomocy uczniom z rodzin zagrożonych patologią oraz uzależnieniami behawioralny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y kla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Przygotowanie uczniów do konkursu wiedzy o nałogach –prelekcja pielęgniarki, opracowanie materiałów edukacyjnyc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zec-maj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Maryńcz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ościołk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8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Organizacja alternatywnych form spędzania czasu wolnego przez dzieci i młodzież , w tym zapewnienie środków finansowych na zakup nagród, napojów, posiłków regenerujących  – II RAJD PIESZY połączony z konkursem wiedzy o przepisach ruchu drog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ld Wysoc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ta Bern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yrekto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00,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Organizacja zajęć świetlicowych-zakup pomocy dydaktycznych do świetlicy szkol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piekun świetlicy szkolnej, 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Organizacja alternatywnych form spędzania czasu wolnego przez dzieci i młodzież, w tym zapewnienie środków finansowych na zakup nagród, pamiątkowych medali, dyplomów  oraz napojów i posiłków regenerujących  – VI  ULICZNE BIEGI w Jarczo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-czerwie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ta  Bern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ld Wysoc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88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Konkurs wiedzy dla klas VI-VIII - wpływ nałogów na zdrowie człowieka i otoczenie  – etap szkol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wiecień- maj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na Mazur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Maryńcza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217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Wykonanie gazetek tematycznych na temat szkodliwości nałogów oraz uzależnień behawioralnych – jak je rozpoznać i jak im przeciwdziałać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-październi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na Mazur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8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2" w:hanging="0"/>
              <w:rPr/>
            </w:pPr>
            <w:r>
              <w:rPr>
                <w:sz w:val="20"/>
                <w:szCs w:val="20"/>
              </w:rPr>
              <w:t>8. DZIEŃ WALKI z NAŁOGAMI - ,,Nałogi niszczą człowieczeństwo”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 stylu życia bez nałogów-pogadanki na godz. wychowawczych, prezentacje multimedialne dla młodzieży, prelekcja dla rodziców.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anie: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część artystyczna,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konkurs literacki na opowiadani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opracowanie ulotek propagujących 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życie bez nałogów,</w:t>
            </w:r>
          </w:p>
          <w:p>
            <w:pPr>
              <w:pStyle w:val="Normal"/>
              <w:ind w:left="-22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Quiz wiedzy o nałogach,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ening- przemarsz ulicami Jarczowa.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- październi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 Woś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Kwarc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y k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1187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Dzień Zdrowego Żywie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racowanie ulotek i plakatów propagujących zdrowe żywienie, część artystyczna, konkurs na najsmaczniejszą sałatkę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ozio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y Kla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88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Profilaktyka uzależnie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wioralnych: Gry hazardowe i uzależnienie od Internetu- przygotowanie i prezentacja scenek rodzajowych. Dofinansowanie imprez sportowych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) turnieje halow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) zawody na boisku szkol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y, czerwie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ościołk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ld Wysock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680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Organizacja pozalekcyjnych zajęć sportowych – zakup sprzętu sport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rek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itold Wysock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Działalność gromady zuchów,, Złote Orły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piekunowie gromady zuchów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4,48</w:t>
            </w:r>
          </w:p>
        </w:tc>
      </w:tr>
      <w:tr>
        <w:trPr>
          <w:trHeight w:val="204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,, W zdrowym ciele – zdrowy duch”- wyjazd uczniów na bas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e wychowania fizycznego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,,Apetyt  na życie”- warsztaty kulinar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erwiec - październi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y klas I-II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122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,,Zajęcia plastyczne  poza schematem ”, Twórcze spędzanie czasu wolnego- warsztaty artystyczne dla uczniów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- wrzesień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na Iwanic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335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Prowadzenie profilaktyczn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lności informacyjnej i edukacyjnej w szczególności dla dzieci i m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dzieży, rozbudzenie zainteresowań sportowych jako sposobu na zdrowy styl życia, wprowadzanie nowych form spędzania czasu wolnego w gronie rodzinnym bez alkoholu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kotyków.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minne Przedszkole w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Jarczow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0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rzedszkole bez nałogów-realizacja zadań w ramach programu ,,Czyste powietrze wokół nas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Tato, mamo nie pal przy mnie- rozmowy na temat szkodliwości palenia papierosów i uczenia postaw asertywnych, kiedy w otoczeniu znajduje się osoba paląca- podczas realizacji zajęć dydaktycznych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kat antynikotynowy- praca plastyczna- konkursowa/ zakup dyplomów, nagród dla uczestników konkursu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ening-dzień bez papierosa/przemarsz ulicami miejscowości, nabywanie wiedzy dotyczącej niebezpieczeństw związanych z uzależnianiem się od nałogów/ zakup materiałów papierniczych do wykonania plakatów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ymba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Promowanie atrakcyjnych for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ędzania czasu z rodziną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mowe wieczory spędzam z mamą i tatą konkursy plastyczne- Śniegowy bałwanek”, ,, Moja wymarzona złota rybka”, ,, Zimowy przyjaciel zwierząt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yplomy, nagrody dofinansowanie kosztów związanych z podejmowanymi działaniami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ty/marze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Maria Cymba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7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Zwiększenie kompetencji rodziców w zakresie umiejętności wychowawczych,  dotyczących uzależnień  behawioralnych  ( pogadanki z dziećmi, prezentacje multimedialne, gazetki informacyjne, broszury) Zamieszczanie w holu przedszkola informacji dotyczących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agrożeń związanych ze zbyt długim przebywaniem przed monitorem komputera, zbyt częstego korzystania z gier komputerowych, smart fonów zarówno przez dzieci jak przez rodzic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zdrowego stylu życia, uprawiania spor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ewłaściwych treści pojawiających się w mediach i sposobach odizolowania od nich dzieci ( blokady rodzicielsk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dona Kowals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Wysoc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Pogadanka z policjantem- ,,Bezpieczny przedszkolak w środowisku, domu i przedszkolu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kanie z pielęgniarką, dietetykiem  profilaktyka  zachorowań na choroby przenoszone drogą kropelkową, hartowanie organizmu-co to takiego? owoce  i warzywa ich rola w odżywianiu ( zdrowe przekąski- zakup produktów do ich wykonani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  <w:br/>
              <w:t>Agnieszka Wysoc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Konferencja dla rodziców ze specjalistami z Ośrodka Wsparcia w Tyszowcach w ramach realizowanego projektu,, Od Przedszkola do Seniora”- program antyprzemocowy- umiejętność rozładowywania emocji i napięć u dzie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przeciwdziałanie zachowaniom niepożądanym- broszury, pogadanki z psychologiem i pedagogie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gnieszka  Wysocka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Aldona  Kowals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     </w:t>
            </w:r>
            <w:r>
              <w:rPr>
                <w:sz w:val="20"/>
                <w:szCs w:val="20"/>
                <w:lang w:val="de-DE"/>
              </w:rPr>
              <w:t>-</w:t>
            </w:r>
          </w:p>
        </w:tc>
      </w:tr>
      <w:tr>
        <w:trPr>
          <w:trHeight w:val="437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Promowanie atrakcyjnych form spędzania czasu woln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Dzień Dziecka, organizacja imprezy o charakterze rekreacyjno-sportowym  (akcesoria do zabaw na świeżym powietrzu)                                                                                   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Wysoc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     </w:t>
            </w:r>
            <w:r>
              <w:rPr>
                <w:sz w:val="20"/>
                <w:szCs w:val="20"/>
                <w:lang w:val="de-DE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Rozwijanie zainteresowań poznawczych oraz promowanie zdrowego stylu życia poprzez udział w wycieczkach krajoznawcz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ieczka po Roztoczu ( częściowe pokrycie kosztów związanych z wyjazdem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/czerwie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zur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ymba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Wysoc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     </w:t>
            </w:r>
            <w:r>
              <w:rPr>
                <w:sz w:val="20"/>
                <w:szCs w:val="20"/>
                <w:lang w:val="de-DE"/>
              </w:rPr>
              <w:t>0</w:t>
            </w:r>
          </w:p>
        </w:tc>
      </w:tr>
      <w:tr>
        <w:trPr>
          <w:trHeight w:val="983" w:hRule="atLeast"/>
          <w:cantSplit w:val="true"/>
        </w:trPr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IV. </w:t>
            </w:r>
            <w:r>
              <w:rPr>
                <w:sz w:val="20"/>
                <w:szCs w:val="20"/>
              </w:rPr>
              <w:t>Wspomaganie instytucji stowarzyszeń i osób fizycznych 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użących rozwiązywaniu problemów alkoholowych, narkomanii i uzależnieniom behawioralny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na Bibliote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ubliczna w Jarczowie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rządowy Ośrodek Kultur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Zakup książek i mater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ów edukacyjnych do Gminnej  Biblioteki Publicznej i Punktów Bibliotecznych w Szk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S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937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onkurs plastyczny którego celem będzie wykonanie ulotki promującej zdrowy styl życia pod hasłem  ,,Stop nałogom, wybierz zdrowie”. Laureaci konkursu otrzymają nagrody rzeczowe i dyplom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ździerni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S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349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Zabezpieczenie środk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ych dla klubu sportowego ,,GRAF” Chodywańce na zakup szalików dla dzieci i młodzież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j czerwiec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S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97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Organizacja spotkań integracyjnych dla dzieci i młodzieży z terenu Gminy Jarczów z piłkarzami z Gminnego Ludowego Klubu Sportowego GRAF w Chodywańca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S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80</w:t>
            </w:r>
          </w:p>
        </w:tc>
      </w:tr>
      <w:tr>
        <w:trPr>
          <w:trHeight w:val="1293" w:hRule="atLeast"/>
          <w:cantSplit w:val="true"/>
        </w:trPr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Pokrycie kosztów dowozu dzieci i młodzieży z terenu Gminy Jarczów na treningi, mecze i inne spotkania organizowane dla dzieci i młodzież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dzień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 S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4178" w:hRule="atLeast"/>
          <w:cantSplit w:val="true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 xml:space="preserve">V. </w:t>
            </w:r>
            <w:r>
              <w:rPr>
                <w:b w:val="false"/>
              </w:rPr>
              <w:t>Podejmowanie interwencji w związku z naruszeniem przepisów dotyczących reklamy niektórych napojów alkoholowych, a także zakazu sprzedaży i podawania napojów alkoholowych określonych w art. 13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 xml:space="preserve"> i 15 ustawy oraz występowanie przed sądem w charakterze oskarżyciela posi</w:t>
            </w:r>
            <w:r>
              <w:rPr>
                <w:rFonts w:cs="Arial" w:ascii="Arial" w:hAnsi="Arial"/>
                <w:b w:val="false"/>
              </w:rPr>
              <w:t>ł</w:t>
            </w:r>
            <w:r>
              <w:rPr>
                <w:b w:val="false"/>
              </w:rPr>
              <w:t>kowego.</w:t>
            </w:r>
          </w:p>
          <w:p>
            <w:pPr>
              <w:pStyle w:val="Heading1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rola punktów sprzedaży napojów alkohol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. Zasady Wynagradzania cz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nków Gminnej Komisji Rozwiązywania Problemów Alkohol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Ustala się wynagrodzenie dla cz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nków Komisji w posiedzeniach i pracach Komisji, kontrolach punktów alkoholowych w kwocie 10% brutto minimalnego  wynagrodzenia za pracę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wrot kosztów podróży we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ug obowiązującej taryfy środków komunikacji publicznej za u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 xml:space="preserve"> w szkoleniach, naradach i konferencj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525,0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00,0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326,8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2:18:00Z</dcterms:created>
  <dc:creator>zspg</dc:creator>
  <dc:description/>
  <cp:keywords/>
  <dc:language>en-US</dc:language>
  <cp:lastModifiedBy>Informatyk UG Jarczów</cp:lastModifiedBy>
  <cp:lastPrinted>2022-09-08T13:41:00Z</cp:lastPrinted>
  <dcterms:modified xsi:type="dcterms:W3CDTF">2022-09-23T12:18:00Z</dcterms:modified>
  <cp:revision>2</cp:revision>
  <dc:subject/>
  <dc:title>Załącznik</dc:title>
</cp:coreProperties>
</file>