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 xml:space="preserve">U C H W A Ł A  Nr XXX I/241/22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sz w:val="28"/>
          <w:szCs w:val="28"/>
        </w:rPr>
        <w:t>z dnia 16 września 2022r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w sprawie wprowadzenia zmian do uchwały Nr XXVIII/220/22 Rady Gminy Jarczów  z dnia 18 marca 2022r. dotyczącej uchwalenia Gminnego Programu Profilaktyki i Rozwiązywania Problemów Alkoholowych na rok 202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a podstawie art.4¹ ust. 2  ustawy z dnia 26 października 1982 roku  o wychowaniu  w trzeźwości i przeciwdziałaniu alkoholizmowi ( tj. Dz. U. z 2021, poz. 1119  z  późn.  zm ), oraz  na  podstawie  art.18 ust. 2 pkt.15 ustawy z dnia 8 marca 1990r. o samorządzie gminnym ( tj. Dz. U. z 2022r. poz.559 ze zm. ) Rada Gminy uchwa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Załącznik do Gminnego Programu Profilaktyki i Rozwiązywania Problemów  Alkoholowych  na 2022r. uchwalonego  uchwałą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Nr XXVIII/220/22  Rady  Gminy  Jarczów  z dnia 18 marca 2022r.  otrzymuje nowe brzmienie  stanowiące  załącznik do niniejszej uchwał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16:00Z</dcterms:created>
  <dc:creator>Anna</dc:creator>
  <dc:description/>
  <dc:language>en-US</dc:language>
  <cp:lastModifiedBy>Informatyk UG Jarczów</cp:lastModifiedBy>
  <cp:lastPrinted>2022-09-09T07:04:00Z</cp:lastPrinted>
  <dcterms:modified xsi:type="dcterms:W3CDTF">2022-09-23T12:17:00Z</dcterms:modified>
  <cp:revision>3</cp:revision>
  <dc:subject/>
  <dc:title/>
</cp:coreProperties>
</file>