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Uchwała Nr XXXI/242/22</w:t>
      </w:r>
    </w:p>
    <w:p>
      <w:pPr>
        <w:pStyle w:val="Standard"/>
        <w:spacing w:lineRule="auto" w:line="360"/>
        <w:jc w:val="center"/>
        <w:rPr/>
      </w:pPr>
      <w:r>
        <w:rPr/>
        <w:t>Rady Gminy Jarczów</w:t>
      </w:r>
    </w:p>
    <w:p>
      <w:pPr>
        <w:pStyle w:val="Standard"/>
        <w:spacing w:lineRule="auto" w:line="360"/>
        <w:jc w:val="center"/>
        <w:rPr/>
      </w:pPr>
      <w:r>
        <w:rPr/>
        <w:t>z dnia 16 września 2022 r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w sprawie uznania petycji za niezasługującą na uwzględnienie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ab/>
        <w:t>Na podstawie art. 18B ust. 1 ustawy z dnia 8 marca 1990 r. o samorządzie gminnym (t.j. z 2022 r, poz. 559 z późn. zm.), w związku z art. 9 ust. 2 ustawy z dnia 11 lipca 2014 r. o petycjach ( Dz. U. z 2018 r. poz. 870), po zapoznaniu się ze stanowiskiem Komisji Skarg, Wniosków i Petycji Rady Gminy Jarczów uchwala się, co następuje:</w:t>
      </w:r>
    </w:p>
    <w:p>
      <w:pPr>
        <w:pStyle w:val="Standard"/>
        <w:spacing w:lineRule="auto" w:line="360"/>
        <w:jc w:val="center"/>
        <w:rPr/>
      </w:pPr>
      <w:r>
        <w:rPr/>
        <w:t>§ 1</w:t>
      </w:r>
    </w:p>
    <w:p>
      <w:pPr>
        <w:pStyle w:val="Standard"/>
        <w:spacing w:lineRule="auto" w:line="360"/>
        <w:rPr/>
      </w:pPr>
      <w:r>
        <w:rPr/>
        <w:tab/>
        <w:t>Po rozpatrzeniu petycji wniesionej przez Ogólnopolskie Stowarzyszenie Kominki i Piece do Rady Gminy Jarczów w przedmiocie obniżenia stawki VAT na drewno opałowe, uznaje się petycję za niezasługującą na uwzględnienie z przyczyn wskazanych w uzasadnieniu, stanowiącym załącznik do uchwały.</w:t>
      </w:r>
    </w:p>
    <w:p>
      <w:pPr>
        <w:pStyle w:val="Standard"/>
        <w:spacing w:lineRule="auto" w:line="360"/>
        <w:jc w:val="center"/>
        <w:rPr/>
      </w:pPr>
      <w:r>
        <w:rPr/>
        <w:t>§2</w:t>
      </w:r>
    </w:p>
    <w:p>
      <w:pPr>
        <w:pStyle w:val="Standard"/>
        <w:spacing w:lineRule="auto" w:line="360"/>
        <w:jc w:val="center"/>
        <w:rPr/>
      </w:pPr>
      <w:r>
        <w:rPr/>
        <w:t>Uchwała wchodzi w życie z dniem podjęci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Załącznik do Uchwały Nr XXXI/242/22 Rady Gminy Jarczów z dnia 16 września 2022 r., </w:t>
        <w:br/>
        <w:t>w sprawie uznania petycji za niezasługującą na uwzględnienie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Uzasadnienie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rPr/>
      </w:pPr>
      <w:r>
        <w:rPr/>
        <w:tab/>
        <w:t>W dniu 23 czerwca 2022 r. do Urzędu Gminy Jarczów wpłynęła petycja skierowana przez  Ogólnopolskie Stowarzyszenie Kominki i Piece do radnych i rady gminy w sprawie przyłączenia się do petycji w sprawie obniżenia stawki VAT na drewno opałowe. 15 września 2022 r. Komisja Skarg Wniosków i Petycji na swoim posiedzeniu rozpatrzyła petycję i podjęła następujące ustalenia w tej sprawie.</w:t>
      </w:r>
    </w:p>
    <w:p>
      <w:pPr>
        <w:pStyle w:val="Standard"/>
        <w:spacing w:lineRule="auto" w:line="360"/>
        <w:jc w:val="both"/>
        <w:rPr/>
      </w:pPr>
      <w:r>
        <w:rPr/>
        <w:tab/>
        <w:t>Zgodnie z art. 2 ust. 3 ustawy z dnia 11 lipca 2014 r. o petycjach ( Dz. U. z 2018 r. poz. 870), p</w:t>
      </w:r>
      <w:r>
        <w:rPr>
          <w:color w:val="333333"/>
        </w:rPr>
        <w:t>rzedmiotem petycji może być żądanie, w szczególności, zmiany przepisów prawa, podjęcia rozstrzygnięcia lub innego działania w sprawie dotyczącej podmiotu wnoszącego petycję, życia zbiorowego lub wartości wymagających szczególnej ochrony w imię dobra wspólnego, mieszczących się w zakresie zadań i kompetencji adresata petycji.</w:t>
      </w:r>
      <w:r>
        <w:rPr/>
        <w:t xml:space="preserve"> Zamknięty katalog zadań własnych gminy określony w art. 7 ustawy z dnia 8 marca 1990 o samorządzie gminnym (t.j. </w:t>
        <w:br/>
        <w:t>z 2022 r, poz. 559 z późn. zm.) nie daje radnym kompetencji do ustalania obowiązującej stawki podatku od towarów i usług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Biorąc powyższe pod uwagę rada nie może podjąć działań w tej sprawie, gdyż działania te nie mieszczą się w zakresie zadań i kompetencji Rady Gminy Jarczów.  Komisja Skarg Wniosków </w:t>
        <w:br/>
        <w:t>i Petycji Rady Gminy Jarczów sformułowała wniosek do Rady Gminy Jarczów o uznanie tej petycji za niezasługującą na uwzględnienie.</w:t>
      </w:r>
    </w:p>
    <w:p>
      <w:pPr>
        <w:pStyle w:val="Standard"/>
        <w:spacing w:lineRule="auto" w:line="360"/>
        <w:jc w:val="both"/>
        <w:rPr/>
      </w:pPr>
      <w:r>
        <w:rPr/>
        <w:tab/>
        <w:t>Biorąc pod uwagę powyższe Rada Gminy Jarczów, uznaje petycję za niezasługującą na uwzględnien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35:00Z</dcterms:created>
  <dc:creator>Informatyk</dc:creator>
  <dc:description/>
  <dc:language>en-US</dc:language>
  <cp:lastModifiedBy>Informatyk UG Jarczów</cp:lastModifiedBy>
  <cp:lastPrinted>2022-09-14T11:16:00Z</cp:lastPrinted>
  <dcterms:modified xsi:type="dcterms:W3CDTF">2022-09-23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