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363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exact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Uchwała Nr  XXXIV/257/22                                                 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Jarczów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9 grudnia 2022 roku</w:t>
      </w:r>
    </w:p>
    <w:p>
      <w:pPr>
        <w:pStyle w:val="Normal"/>
        <w:keepNext w:val="true"/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28 ust. 2, art. 230 ust. 6 i art. 232 ust. 2 ustawy z dnia 27 sierpnia 2009 r. o finansach publicznych (t. j. Dz. U. z 2022 r., poz. 1634 ze zm.) oraz art. 111 ustawy z 12 marca 2022 r. o pomocy obywatelom Ukrainy w związku z konfliktem zbrojnym na terytorium tego państwa  (Dz.U. z 2022 r. poz.583 z póź. zm.), Rada Gminy Jarczów uchwala co następuje: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zyjmuje się wieloletnią prognozę finansową na lata 2023-2029, obejmującą prognozę kwoty długu, stanowiącą załącznik Nr 1 do uchwały.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e się wykaz przedsięwzięć, zestawionych w załączniku Nr 2 do uchwały.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o wieloletniej prognozy finansowej dołącza się objaśnienia przyjętych wartości.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13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13" w:hanging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poważnia się Wójta Gminy Jarczów do zaciągania zobowiązań:</w:t>
      </w:r>
    </w:p>
    <w:p>
      <w:pPr>
        <w:pStyle w:val="Normal"/>
        <w:tabs>
          <w:tab w:val="clear" w:pos="708"/>
          <w:tab w:val="left" w:pos="57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wiązanych z realizacją zamieszczonych w załączniku Nr 2 przedsięwzięć, do wysokości limitów zobowiązań określonych w tym załączniku,</w:t>
      </w:r>
    </w:p>
    <w:p>
      <w:pPr>
        <w:pStyle w:val="Normal"/>
        <w:tabs>
          <w:tab w:val="clear" w:pos="708"/>
          <w:tab w:val="left" w:pos="5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ójta Gminy do przekazania kierownikom jednostek organizacyjnych gminy  uprawnień do zaciągania zobowiązań, o których mowa w § 2 pkt 2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poważnia się Wójta Gminy Jarczów do dokonywania zmian limitów zobowiązań i kwot wydatków na realizacje przedsięwzięcia finansowego z udziałem środków europejskich albo innych środków zagranicznych niepodlegających zwrotowi, w związku ze zmianami w realizacji tego przedsięwzięcia, o ile zmiany te nie pogorszą wyniku budżetu dla każdego roku objętego wieloletnią prognozą finansową. Upoważnienie to obejmuje także dokonywanie zmian środków przeznaczonych na współfinansowanie realizacji przedsięwzięć, w tym wkładu własnego beneficjenta oraz wynikających z rozstrzygniętych konkurs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XXVI/203/21 Rady Gminy Jarczów z dnia 30 grudnia 2021 r. w sprawie wieloletniej prognozy finansowej  z późniejszymi zmianam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chwała wchodzi w życie z dniem 1 stycznia 2023 rok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01:00Z</dcterms:created>
  <dc:creator>AgnieszkaZ</dc:creator>
  <dc:description/>
  <cp:keywords/>
  <dc:language>en-US</dc:language>
  <cp:lastModifiedBy>Informatyk UG Jarczów</cp:lastModifiedBy>
  <dcterms:modified xsi:type="dcterms:W3CDTF">2023-01-13T11:01:00Z</dcterms:modified>
  <cp:revision>2</cp:revision>
  <dc:subject/>
  <dc:title/>
</cp:coreProperties>
</file>