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Hlk66346955"/>
      <w:r>
        <w:rPr>
          <w:rFonts w:eastAsia="Times New Roman" w:cs="Times New Roman" w:ascii="Times New Roman" w:hAnsi="Times New Roman"/>
          <w:b/>
          <w:sz w:val="24"/>
          <w:szCs w:val="24"/>
        </w:rPr>
        <w:t>UCHWAŁA NR XXXIV/260/22</w:t>
      </w:r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ADY GMINY JARCZÓW</w:t>
      </w:r>
    </w:p>
    <w:p>
      <w:pPr>
        <w:pStyle w:val="Normal"/>
        <w:spacing w:lineRule="auto" w:line="360" w:before="0" w:after="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dnia 29 grudnia 2022 r.</w:t>
      </w:r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 sprawie zmiany uchwały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Rady Gminy Jarczów z dnia 30 kwietnia 2021 r. NR XX/156/21 (Dz. Urz. Woj. Lub. </w:t>
      </w:r>
      <w:bookmarkStart w:id="1" w:name="_Hlk74650752"/>
      <w:r>
        <w:rPr>
          <w:rFonts w:eastAsia="Times New Roman" w:cs="Times New Roman" w:ascii="Times New Roman" w:hAnsi="Times New Roman"/>
          <w:bCs/>
          <w:sz w:val="24"/>
          <w:szCs w:val="24"/>
        </w:rPr>
        <w:t>poz. 2160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 sprawie uchwalenia regulaminu </w:t>
      </w:r>
      <w:bookmarkStart w:id="2" w:name="_Hlk62127717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kreślającego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wysokość stawek i szczegółowe warunki przyznawania dodatków: za wysługę lat, motywacyjnego, funkcyjnego, za warunki pracy, szczegółowy sposób obliczania wynagrodzenia za godziny ponadwymiarowe i godziny doraźnych zastępstw </w:t>
      </w:r>
      <w:r>
        <w:rPr>
          <w:rFonts w:eastAsia="TimesNewRomanPS-BoldMT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dla nauczycieli </w:t>
      </w:r>
      <w:bookmarkStart w:id="3" w:name="_Hlk66177620"/>
      <w:r>
        <w:rPr>
          <w:rFonts w:eastAsia="TimesNewRomanPS-BoldMT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zatrudnionych w szkołach i przedszkolach prowadzonych przez Gminę Jarczów</w:t>
      </w:r>
      <w:bookmarkEnd w:id="3"/>
      <w:r>
        <w:rPr>
          <w:rFonts w:eastAsia="TimesNewRomanPS-BoldMT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.</w:t>
      </w:r>
      <w:bookmarkEnd w:id="2"/>
    </w:p>
    <w:p>
      <w:pPr>
        <w:pStyle w:val="Normal"/>
        <w:jc w:val="both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30 ust. 6 i 6a ustawy z dnia 26 stycznia 1982 r. - Karta Nauczyciela (Dz. U. z 2021 r., poz. 1762 z późn. zm.) oraz art. 18 ust. 2 pkt 15 ustawy z dnia 8 marca 1990 r. </w:t>
        <w:br/>
        <w:t xml:space="preserve">o samorządzie gminnym (Dz. U. z 2022 r., poz. 559), po uzgodnieniu z Oddziałem ZNP </w:t>
        <w:br/>
        <w:t>w Tomaszowie Lubelskim, Rada Gminy Jarczów uchwala, co następuje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§ 1.</w:t>
      </w:r>
    </w:p>
    <w:p>
      <w:pPr>
        <w:pStyle w:val="Normal"/>
        <w:spacing w:lineRule="auto" w:line="36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załączniku uchwały Rady Gminy Jarczów z dnia 30 kwietnia 2021 r. NR XX/156/21 (Dz. Urz. Woj. Lub. poz. 2160) dokonuje się następujących zmian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40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§ 6 zmienia się ust. 1</w:t>
      </w:r>
      <w:bookmarkStart w:id="4" w:name="_Hlk121383149"/>
      <w:r>
        <w:rPr>
          <w:rFonts w:eastAsia="Times New Roman" w:cs="Times New Roman" w:ascii="Times New Roman" w:hAnsi="Times New Roman"/>
          <w:bCs/>
          <w:sz w:val="24"/>
          <w:szCs w:val="24"/>
        </w:rPr>
        <w:t>, który otrzymuje brzmienie:</w:t>
      </w:r>
    </w:p>
    <w:p>
      <w:pPr>
        <w:pStyle w:val="Normal"/>
        <w:spacing w:lineRule="auto" w:line="360" w:before="0" w:after="0"/>
        <w:ind w:left="720"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End w:id="4"/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Dodatek motywacyjny przyznaje się w wysokości od 7% do 8% średniej płacy nauczyciela początkującego”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§ 7 ust. 1 zmienia się pkt 6, który otrzymuje brzmienie:</w:t>
      </w:r>
    </w:p>
    <w:p>
      <w:pPr>
        <w:pStyle w:val="Normal"/>
        <w:spacing w:lineRule="auto" w:line="360" w:before="0" w:after="0"/>
        <w:ind w:left="720"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chowawcy klasy lub oddziału przedszkolnego – 500,00 zł”</w:t>
      </w:r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5" w:name="_Hlk113520503"/>
      <w:bookmarkStart w:id="6" w:name="_Hlk113520503"/>
      <w:bookmarkEnd w:id="6"/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§ 2.</w:t>
      </w:r>
    </w:p>
    <w:p>
      <w:pPr>
        <w:pStyle w:val="Normal"/>
        <w:spacing w:lineRule="auto" w:line="360" w:before="0" w:after="0"/>
        <w:ind w:right="14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7" w:name="_Hlk113520503"/>
      <w:bookmarkStart w:id="8" w:name="_Hlk113520503"/>
      <w:bookmarkEnd w:id="8"/>
    </w:p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§ 3.</w:t>
      </w:r>
    </w:p>
    <w:p>
      <w:pPr>
        <w:pStyle w:val="Normal"/>
        <w:tabs>
          <w:tab w:val="clear" w:pos="708"/>
          <w:tab w:val="left" w:pos="500" w:leader="none"/>
        </w:tabs>
        <w:spacing w:lineRule="atLeast" w:line="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hwał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chodzi 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yc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ływ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4 dni od d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głosz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Dziennik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rzędowy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jewództwa Lubelskiego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z mocą obowiązującą od 1 stycznia 2023 r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19:00Z</dcterms:created>
  <dc:creator>GZEAS Jarczów</dc:creator>
  <dc:description/>
  <cp:keywords/>
  <dc:language>en-US</dc:language>
  <cp:lastModifiedBy>Informatyk UG Jarczów</cp:lastModifiedBy>
  <cp:lastPrinted>2022-12-30T12:39:00Z</cp:lastPrinted>
  <dcterms:modified xsi:type="dcterms:W3CDTF">2023-01-05T09:19:00Z</dcterms:modified>
  <cp:revision>2</cp:revision>
  <dc:subject/>
  <dc:title/>
</cp:coreProperties>
</file>