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chwała  Nr XXXIV/264/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Jarcz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29 grudnia 2022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 sprawie </w:t>
      </w:r>
      <w:bookmarkStart w:id="0" w:name="_Hlk120865005"/>
      <w:r>
        <w:rPr>
          <w:rFonts w:cs="Times New Roman" w:ascii="Times New Roman" w:hAnsi="Times New Roman"/>
          <w:b/>
          <w:bCs/>
          <w:sz w:val="24"/>
          <w:szCs w:val="24"/>
        </w:rPr>
        <w:t>zarządzenia poboru opłaty skarbowej w drodze inkasa, wyznaczenia inkasentów i określenia wysokości wynagrodzenia za inkaso.</w:t>
      </w:r>
      <w:bookmarkEnd w:id="0"/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Na podstawie art.18 ust. 2 pkt 8 ustawy z dnia 8 marca 1990 r. o samorządzie gminnym (tekst jednolity: Dz. U. z 2025 r. poz. 559 ze zm.), art. 8 ust. 2 ustawy z dnia 16 listopada 2006 r. o opłacie skarbowej (tek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jednolity: Dz. U. z 2021 r. poz. 1923) oraz art. 47 § 4a ustawy z dnia 29 sierpn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1997 r. Ordynacja podatkowa (tekst jednolity: Dz. U. z 2021 r. poz. 1540 ze zm.)</w:t>
      </w:r>
    </w:p>
    <w:p>
      <w:pPr>
        <w:pStyle w:val="Akapitzlist"/>
        <w:jc w:val="center"/>
        <w:rPr/>
      </w:pPr>
      <w:bookmarkStart w:id="1" w:name="_Hlk120860506"/>
      <w:bookmarkEnd w:id="1"/>
      <w:r>
        <w:rPr>
          <w:rStyle w:val="Hgkelc"/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20860506"/>
      <w:bookmarkEnd w:id="2"/>
      <w:r>
        <w:rPr>
          <w:rFonts w:cs="Times New Roman" w:ascii="Times New Roman" w:hAnsi="Times New Roman"/>
          <w:sz w:val="24"/>
          <w:szCs w:val="24"/>
        </w:rPr>
        <w:t>Zarządza się pobór opłaty skarbowej w drodze inkasa.</w:t>
      </w:r>
    </w:p>
    <w:p>
      <w:pPr>
        <w:pStyle w:val="Normal"/>
        <w:jc w:val="center"/>
        <w:rPr/>
      </w:pPr>
      <w:bookmarkStart w:id="3" w:name="_Hlk120864113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  <w:bookmarkEnd w:id="3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inkasentów wyznacza się następujące osoby: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 Mirosława Kobielarz -Pachla  - kierownik Urzędu Stanu Cywilnego,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 Paweł Sroga – informatyk,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weł Wójtowicz – inspektor do spraw inwestycji i zamówień publicznych,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otr Makolądra – inspektor do spraw drogownictwa i gospodarki odpadami,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ita Pisarczyk-Domańska – podinspektor do spraw środowiska,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arzyna Kielar – podinspektor do spraw rolnictwa i gospodarki wodno-ściekowej,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ert Patro – konserwator,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ek Czop – konserwator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kasenci będą dokonywać poboru opłaty skarbowej bez prowizji, w ramach otrzymywanego wynagrodzenia w stosunku pracy.</w:t>
      </w:r>
    </w:p>
    <w:p>
      <w:pPr>
        <w:pStyle w:val="Normal"/>
        <w:jc w:val="center"/>
        <w:rPr/>
      </w:pPr>
      <w:bookmarkStart w:id="4" w:name="_Hlk120864873"/>
      <w:bookmarkEnd w:id="4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20864873"/>
      <w:bookmarkEnd w:id="5"/>
      <w:r>
        <w:rPr>
          <w:rFonts w:cs="Times New Roman" w:ascii="Times New Roman" w:hAnsi="Times New Roman"/>
          <w:sz w:val="24"/>
          <w:szCs w:val="24"/>
        </w:rPr>
        <w:t>Inkasent na potwierdzenie przyjętej wpłaty wydaje dowód wpłaty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kasenci , o których mowa w § 2 niniejszej uchwały, zobowiązani są do wpłaty pełnej kwoty pobranej opłaty skarbowej na rachunek bankowy Gminy Jarczów, nie rzadziej niż w ostatnim dniu roboczym miesiąca, z tytułu opłat pobranych w danym miesiącu.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§ 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Wójtowi Gminy Jarczów.</w:t>
      </w:r>
    </w:p>
    <w:p>
      <w:pPr>
        <w:pStyle w:val="Normal"/>
        <w:jc w:val="center"/>
        <w:rPr/>
      </w:pPr>
      <w:bookmarkStart w:id="6" w:name="_Hlk120865138"/>
      <w:bookmarkEnd w:id="6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Start w:id="7" w:name="_Hlk120865138"/>
      <w:bookmarkEnd w:id="7"/>
      <w:r>
        <w:rPr>
          <w:rFonts w:cs="Times New Roman" w:ascii="Times New Roman" w:hAnsi="Times New Roman"/>
          <w:sz w:val="24"/>
          <w:szCs w:val="24"/>
        </w:rPr>
        <w:t>Traci moc Uchwała nr XXVII/176/18 Rady Gminy Jarczów z dnia 20 marca 2018 roku w sprawie zarządzenia poboru opłaty skarbowej w drodze inkasa, wyznaczenia inkasentów i określenia wysokości wynagrodzenia za inkaso ( Dz.Urz.Woj.Lub. z 2018 r., poz.3031)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hwała wchodzi w życie po upływie 14 dni od dnia jej ogłoszenia w Dzienniku Urzędowym Województwa Lubelskiego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Markedcontent">
    <w:name w:val="markedcontent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9:29:00Z</dcterms:created>
  <dc:creator>KingaL</dc:creator>
  <dc:description/>
  <cp:keywords/>
  <dc:language>en-US</dc:language>
  <cp:lastModifiedBy>Informatyk UG Jarczów</cp:lastModifiedBy>
  <cp:lastPrinted>2023-01-04T12:40:00Z</cp:lastPrinted>
  <dcterms:modified xsi:type="dcterms:W3CDTF">2023-01-13T10:56:00Z</dcterms:modified>
  <cp:revision>5</cp:revision>
  <dc:subject/>
  <dc:title/>
</cp:coreProperties>
</file>