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7455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chwała Nr XXXIV/266/22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Jarcz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9 grudnia 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mian w uchwale budżetowej na rok 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4, pkt 9 lit. c i d ustawy z dnia 8 marca 1990 roku                                    o samorządzie gminnym (t. j.  Dz. U. z 2022 r., poz. 559 ze zm.) oraz art. 212 ust. 2, art. 258 ust. 1 pkt 1, 2 i 4, art. 264 ust. 3 ustawy z dnia 27 sierpnia 2009 roku o finansach publicznych (t. j. Dz. U. z 2022 r., poz. 1634 ze zm.) oraz art. 111 ustawy z dnia 12 marca 2022 r. o pomocy obywatelom Ukrainy w związku z konfliktem zbrojnym na terytorium tego państwa (Dz. U. z 2022 r. poz. 583 ze zm.) na wniosek Wójta Gminy, Rada Gminy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uchwale Nr  XXVI/204/21  Rady Gminy Jarczów z dnia 30 grudnia 2021 roku w sprawie uchwały budżetowej na rok 2022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ustalone w § 1 dochody budżetu w łącznej wysokości 27 289 757,02  zł zmniejsza  się o kwotę  1 525 605,27   zł tj. do kwoty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 25 764 151,75  zł</w:t>
      </w:r>
      <w:r>
        <w:rPr>
          <w:rFonts w:cs="Times New Roman" w:ascii="Times New Roman" w:hAnsi="Times New Roman"/>
          <w:sz w:val="24"/>
          <w:szCs w:val="24"/>
        </w:rPr>
        <w:t>; z tego: dochody bieżące ustalone na kwotę 20 613 755,39  zł zmniejsza się o kwotę  105 152,11  zł tj. do kw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20 508 603,28 zł</w:t>
      </w:r>
      <w:r>
        <w:rPr>
          <w:rFonts w:cs="Times New Roman" w:ascii="Times New Roman" w:hAnsi="Times New Roman"/>
          <w:sz w:val="24"/>
          <w:szCs w:val="24"/>
        </w:rPr>
        <w:t>; dochody majątkowe ustalone w wysokości 6 676 001,63 zł zmniejsza się o kwotę 1 420 453,16 zł tj. do kwoty 5 255 548,47 zł, 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kt 1 – dochody na realizację zadań z zakresu administracji rządowej i innych zadań zleconych gminie ustawami zwiększa się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 068 818,52  zł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z załącznikiem Nr 1 do niniejszej uchwał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ustalone w § 2 wydatki budżetu w łącznej wysokości 29 063 930,67 zł zmniejsza  się o kwotę   1 525 605,27  zł. tj.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>27 538 325,40  zł</w:t>
      </w:r>
      <w:r>
        <w:rPr>
          <w:rFonts w:cs="Times New Roman" w:ascii="Times New Roman" w:hAnsi="Times New Roman"/>
          <w:sz w:val="24"/>
          <w:szCs w:val="24"/>
        </w:rPr>
        <w:t>; z tego: wydatki bieżące ustalone w wysokości     17 813 076,84  zł zmniejsza   się o kwotę   89 808,73  zł tj. do kw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17 902 885,57 zł</w:t>
      </w:r>
      <w:r>
        <w:rPr>
          <w:rFonts w:cs="Times New Roman" w:ascii="Times New Roman" w:hAnsi="Times New Roman"/>
          <w:sz w:val="24"/>
          <w:szCs w:val="24"/>
        </w:rPr>
        <w:t xml:space="preserve">, wydatki majątkowe ustalone w wysokości 11 250 853,83 zł   zmniejsza się o kwotę 1 615 414,00 zł tj. do kwoty 9 635 439,83 zł., w tym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kt  1 – wydatki na realizację zadań z zakresu administracji rządowej i innych zadań zleconych gminie ustawami zwiększa się do kwo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 068 818,52 zł</w:t>
      </w:r>
    </w:p>
    <w:p>
      <w:pPr>
        <w:pStyle w:val="NormalnyWeb"/>
        <w:spacing w:lineRule="exact" w:line="340" w:before="0" w:after="0"/>
        <w:ind w:left="284" w:hanging="284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 xml:space="preserve">pkt 2 -  wydatki na zadania realizowane w drodze umów lub porozumień między jednostkami samorządu terytorialnego zwiększa się do kwoty  </w:t>
      </w:r>
      <w:r>
        <w:rPr>
          <w:rFonts w:cs="Times New Roman" w:ascii="Times New Roman" w:hAnsi="Times New Roman"/>
          <w:b/>
          <w:szCs w:val="26"/>
        </w:rPr>
        <w:t xml:space="preserve">67 040,00 zł,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zgodnie z załącznikiem Nr 2 do niniejszej uchwał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)</w:t>
      </w:r>
      <w:r>
        <w:rPr>
          <w:rFonts w:cs="Times New Roman" w:ascii="Times New Roman" w:hAnsi="Times New Roman"/>
          <w:sz w:val="24"/>
          <w:szCs w:val="24"/>
        </w:rPr>
        <w:t xml:space="preserve">  w określonych w § 5 ust. 1  dokonuje się  zwiększenia  rezerwy ogólnej do kwoty            109 710,54 zł –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 z załącznikiem Nr 2 do niniejszej uchwały,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6"/>
        </w:rPr>
      </w:pPr>
      <w:r>
        <w:rPr>
          <w:rFonts w:cs="Times New Roman" w:ascii="Times New Roman" w:hAnsi="Times New Roman"/>
          <w:i/>
          <w:iCs/>
          <w:sz w:val="24"/>
          <w:szCs w:val="26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 xml:space="preserve">w określonych w § 7 ust. 1 wydatkach na zadania inwestycyjne dokonuje się zmian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godnie  z załącznikiem nr 3 do niniejszej uchwały,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 w określonych w § 7 ust. 2 wydatkach na programy finansowane z udziałem środków pochodzących   z budżetu Unii Europejskiej dokonuje się zmian – </w:t>
      </w:r>
      <w:r>
        <w:rPr>
          <w:rFonts w:cs="Times New Roman" w:ascii="Times New Roman" w:hAnsi="Times New Roman"/>
          <w:i/>
          <w:iCs/>
          <w:sz w:val="24"/>
          <w:szCs w:val="24"/>
        </w:rPr>
        <w:t>zgodnie  z załącznikiem nr 4 do niniejszej uchwał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tabs>
          <w:tab w:val="left" w:pos="4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chwała podlega ogłoszeniu w Dzienniku Urzędowym Województwa Lube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4:00Z</dcterms:created>
  <dc:creator>AgnieszkaZ</dc:creator>
  <dc:description/>
  <cp:keywords/>
  <dc:language>en-US</dc:language>
  <cp:lastModifiedBy>Informatyk UG Jarczów</cp:lastModifiedBy>
  <cp:lastPrinted>2022-11-03T13:17:00Z</cp:lastPrinted>
  <dcterms:modified xsi:type="dcterms:W3CDTF">2023-01-05T09:04:00Z</dcterms:modified>
  <cp:revision>2</cp:revision>
  <dc:subject/>
  <dc:title/>
</cp:coreProperties>
</file>