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left" w:pos="57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chwała  Nr  XXXIV/267/22</w:t>
      </w:r>
    </w:p>
    <w:p>
      <w:pPr>
        <w:pStyle w:val="Normal"/>
        <w:keepNext w:val="true"/>
        <w:tabs>
          <w:tab w:val="left" w:pos="57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dy  Gminy Jarczów</w:t>
      </w:r>
    </w:p>
    <w:p>
      <w:pPr>
        <w:pStyle w:val="Normal"/>
        <w:keepNext w:val="true"/>
        <w:tabs>
          <w:tab w:val="left" w:pos="57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 dnia  29 grudnia  2022 rok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left" w:pos="57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exac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 sprawie zmian w wieloletniej prognozie finansowej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 podstawie art. 232  ustawy z dnia 27 sierpnia 2009 r. o finansach publicznych (t.j. Dz. U. z 2022 r., poz. 1634 ze zm. ) Rada Gminy uchwala co następuje:</w:t>
      </w:r>
    </w:p>
    <w:p>
      <w:pPr>
        <w:pStyle w:val="Normal"/>
        <w:tabs>
          <w:tab w:val="clear" w:pos="708"/>
          <w:tab w:val="left" w:pos="284" w:leader="none"/>
          <w:tab w:val="left" w:pos="14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4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ind w:left="284"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1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70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uchwale Nr  XXVI/203/21 Rady Gminy Jarczów z dnia 30 grudnia 2021 r. w sprawie wieloletniej prognozy finansowej, wprowadza się następujące zmiany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9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ieloletnia prognoza finansowa na lata 2022-2029 obejmująca prognozę kwoty długu, otrzymuje brzmienie </w:t>
      </w:r>
      <w:r>
        <w:rPr>
          <w:rFonts w:cs="Times New Roman" w:ascii="Times New Roman" w:hAnsi="Times New Roman"/>
          <w:i/>
          <w:iCs/>
          <w:sz w:val="28"/>
          <w:szCs w:val="28"/>
        </w:rPr>
        <w:t>zgodnie z załącznikiem Nr 1 do niniejszej uchwał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9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ykaz przedsięwzięć, otrzymuje brzmienie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zgodnie z załącznikiem Nr 2 do niniejszej uchwały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12" w:leader="none"/>
        </w:tabs>
        <w:autoSpaceDE w:val="false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wieloletniej prognozy finansowej dołącza się objaśnienia przyjętych wartośc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exact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nie uchwały  powierza się Wójtowi Gmin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Uchwała wchodzi w życie z dniem podjęc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left" w:pos="57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exac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1:00:00Z</dcterms:created>
  <dc:creator>AgnieszkaZ</dc:creator>
  <dc:description/>
  <cp:keywords/>
  <dc:language>en-US</dc:language>
  <cp:lastModifiedBy>Informatyk UG Jarczów</cp:lastModifiedBy>
  <dcterms:modified xsi:type="dcterms:W3CDTF">2023-01-13T11:00:00Z</dcterms:modified>
  <cp:revision>2</cp:revision>
  <dc:subject/>
  <dc:title/>
</cp:coreProperties>
</file>