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UCHWAŁA NR XVII/127/2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7 listopada 2020 r.</w:t>
      </w:r>
    </w:p>
    <w:p>
      <w:pPr>
        <w:pStyle w:val="Normal"/>
        <w:spacing w:before="480" w:after="200"/>
        <w:rPr/>
      </w:pPr>
      <w:r>
        <w:rPr>
          <w:rFonts w:cs="Arial" w:ascii="Arial" w:hAnsi="Arial"/>
          <w:sz w:val="24"/>
          <w:szCs w:val="24"/>
        </w:rPr>
        <w:t xml:space="preserve">w sprawie przyjęcia Gminnego Programu Wspierania Edukacji Uzdolnionych Dzieci </w:t>
        <w:br/>
        <w:t>i Młodzieży realizujących obowiązek szkolny na terenie Gminy Jarczów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ust. 2 pkt 15 ustawy z dnia 8 marca 1990 r. o samorządzie gminnym (Dz. U. z 2020 r. poz. 713) oraz art. 90t ust. 1 pkt 2 ustawy z dnia 7 września 1991 r. o systemie oświaty (Dz. U. z 2020 r. poz. 1327) uchwala się, co następuje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uje się Gminny Program Wspierania Edukacji Uzdolnionych Dzieci i Młodzieży realizujących obowiązek szkolny na terenie Gminy Jarczów w brzmieniu stanowiącym załącznik do niniejszej uchwały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uchwały powierza się Wójtowi Gminy Jarczów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po upływie 14 dni od dnia ogłoszenia w Dzienniku Urzędowym Województwa Lubelskiego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eastAsia="Andale Sans U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60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</w:t>
      </w:r>
    </w:p>
    <w:p>
      <w:pPr>
        <w:pStyle w:val="Normal"/>
        <w:spacing w:before="0" w:after="0"/>
        <w:ind w:left="6096" w:hanging="0"/>
        <w:rPr/>
      </w:pPr>
      <w:r>
        <w:rPr>
          <w:rFonts w:cs="Arial" w:ascii="Arial" w:hAnsi="Arial"/>
          <w:sz w:val="18"/>
          <w:szCs w:val="18"/>
        </w:rPr>
        <w:t>do uchwały Nr XVII/127/20</w:t>
      </w:r>
    </w:p>
    <w:p>
      <w:pPr>
        <w:pStyle w:val="Normal"/>
        <w:spacing w:lineRule="auto" w:line="240" w:before="0" w:after="0"/>
        <w:ind w:left="60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dy Gminy Jarczów </w:t>
      </w:r>
    </w:p>
    <w:p>
      <w:pPr>
        <w:pStyle w:val="Normal"/>
        <w:spacing w:lineRule="auto" w:line="240" w:before="0" w:after="0"/>
        <w:ind w:left="60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27 listopada 2020 r.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minny Program Wspierania Edukacji Uzdolnionych Dzieci i Młodzież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55809960"/>
      <w:bookmarkEnd w:id="0"/>
      <w:r>
        <w:rPr>
          <w:rFonts w:cs="Arial" w:ascii="Arial" w:hAnsi="Arial"/>
          <w:b/>
          <w:bCs/>
          <w:sz w:val="24"/>
          <w:szCs w:val="24"/>
        </w:rPr>
        <w:t>realizujących obowiązek szkolny na terenie Gminy Jarczów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" w:name="_Hlk55809960"/>
      <w:bookmarkEnd w:id="1"/>
      <w:r>
        <w:rPr>
          <w:rFonts w:cs="Arial" w:ascii="Arial" w:hAnsi="Arial"/>
          <w:b/>
          <w:bCs/>
          <w:sz w:val="24"/>
          <w:szCs w:val="24"/>
        </w:rPr>
        <w:t xml:space="preserve">Postanowienie ogólne 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e się Gminny Program Wspierania Edukacji Uzdolnionych Dzieci i Młodzieży Gminy Jarczów w celu poprawy warunków rozwoju uczniów zdolnych oraz zachęcenia dzieci i młodzieży do zdobywania wiedzy i doskonalenia swoich umiejętności. Realizacja Programu powinna sprzyjać rozwijaniu talentów i zainteresowań, pobudzaniu kreatywnego myślenia przy jednoczesnym zgłębianiu wiedzy oraz mobilizacji do dalszej pracy nad indywidualnym rozwojem. Formy pomocy i związane z nimi świadczenia są indywidualnym wyróżnieniem dla ucznia, którego zdolności i zainteresowania wykraczają poza program szkolny, który może poszczycić się osiągnięciami edukacyjnymi, artystycznymi lub sportowymi.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le Programu </w:t>
      </w:r>
    </w:p>
    <w:p>
      <w:pPr>
        <w:pStyle w:val="Normal"/>
        <w:spacing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m Gminnego Programu Wspierania Edukacji Uzdolnionych Dzieci i Młodzieży </w:t>
      </w:r>
      <w:bookmarkStart w:id="2" w:name="_Hlk55810092"/>
      <w:r>
        <w:rPr>
          <w:rFonts w:cs="Arial" w:ascii="Arial" w:hAnsi="Arial"/>
          <w:sz w:val="24"/>
          <w:szCs w:val="24"/>
        </w:rPr>
        <w:t xml:space="preserve">realizujących obowiązek szkolny na terenie Gminy Jarczów </w:t>
      </w:r>
      <w:bookmarkEnd w:id="2"/>
      <w:r>
        <w:rPr>
          <w:rFonts w:cs="Arial" w:ascii="Arial" w:hAnsi="Arial"/>
          <w:sz w:val="24"/>
          <w:szCs w:val="24"/>
        </w:rPr>
        <w:t xml:space="preserve">jest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iększanie szans edukacyjnych uczniów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gradzanie i promowanie uczniów uzdolnionych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tywowanie uczniów do systematycznego pogłębiania wiedzy i rozwijania swoich zainteresowań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owanie pozytywnych wzorców wśród społeczności uczniowskiej oraz w środowisku lokalnym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kszanie aktywności uczni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zachęcanie do reprezentowania Gminy Jarczów w konkursach, zawodach i olimpiadach na różnych szczeblach rywalizacji.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resaci Programu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kierowany jest do dzieci i młodzieży realizujących obowiązek szkolny na terenie Gminy Jarczów. 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ormy realizacji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mi realizacji programu są: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bookmarkStart w:id="3" w:name="_Hlk55800732"/>
      <w:r>
        <w:rPr>
          <w:rFonts w:cs="Arial" w:ascii="Arial" w:hAnsi="Arial"/>
          <w:sz w:val="24"/>
          <w:szCs w:val="24"/>
        </w:rPr>
        <w:t xml:space="preserve">stypendia Wójta Gminy za wyniki w nauce dla uczniów </w:t>
      </w:r>
      <w:bookmarkEnd w:id="3"/>
      <w:r>
        <w:rPr>
          <w:rFonts w:cs="Arial" w:ascii="Arial" w:hAnsi="Arial"/>
          <w:sz w:val="24"/>
          <w:szCs w:val="24"/>
        </w:rPr>
        <w:t xml:space="preserve">realizujących obowiązek szkolny na terenie Gminy Jarczów;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stypendia Wójta Gminy za wybitne osiągnięcia artystyczne i sportowe dla uczniów realizujących obowiązek szkolny na terenie Gminy Jarczów;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ganizacja i realizacja konkursów pod patronatem Wójta Gminy. 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inansowanie programu </w:t>
      </w:r>
    </w:p>
    <w:p>
      <w:pPr>
        <w:pStyle w:val="Normal"/>
        <w:spacing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programu odbywać się będzie w oparciu o środki finansowe zabezpieczane corocznie w budżecie Gminy Jarczów.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kładane rezultaty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 programu pozwoli osiągnąć następujące rezultaty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aktywności edukacyjnej uczniów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liczby laureatów i finalistów konkursów, olimpiad przedmiotowych i zawodów sportowych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bogacenie oferty edukacyjnej szkół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cja Gminy Jarczów jako gminy tworzącej warunki dla rozwoju zainteresowań i kreatywności dzieci i młodzieży.</w:t>
      </w:r>
    </w:p>
    <w:p>
      <w:pPr>
        <w:pStyle w:val="Akapitzlist"/>
        <w:numPr>
          <w:ilvl w:val="0"/>
          <w:numId w:val="3"/>
        </w:numPr>
        <w:spacing w:before="240" w:after="12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spacing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Gminnego Programu Wspierania Edukacji Uzdolnionych Dzieci i Młodzieży daje podstawę do sporządzenia szczegółowych warunków udzielania pomocy uzdolnionym dzieciom i młodzieży, form i zakresu tej pomocy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eastAsia="Andale Sans U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7:00Z</dcterms:created>
  <dc:creator>Mizynek</dc:creator>
  <dc:description/>
  <cp:keywords/>
  <dc:language>en-US</dc:language>
  <cp:lastModifiedBy>Informatyk UG Jarczów</cp:lastModifiedBy>
  <cp:lastPrinted>2020-11-10T10:55:00Z</cp:lastPrinted>
  <dcterms:modified xsi:type="dcterms:W3CDTF">2020-12-04T09:37:00Z</dcterms:modified>
  <cp:revision>3</cp:revision>
  <dc:subject/>
  <dc:title/>
</cp:coreProperties>
</file>