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VII/130/20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ady Gminy Jarczów 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  27 listopada 2020 r.</w:t>
      </w:r>
    </w:p>
    <w:p>
      <w:pPr>
        <w:pStyle w:val="Normal"/>
        <w:spacing w:lineRule="auto" w:line="256" w:before="48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przystąpienia Gminy Jarczów do Związku Transgranicznego Euroregion Roztocze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18 ust. 2 pkt 12a ustawy z dnia 8 marca 1990 roku o samorządzie gminnym (Dz.U. z 2020 r. poz.713 z późn. zm.) oraz na podstawie art. 4. ust. 1 ustawy z dnia 15 września 2000 r. o zasadach przystępowania jednostek samorządu terytorialnego do międzynarodowych zrzeszeń społeczności lokalnych i regionalnych (</w:t>
      </w:r>
      <w:r>
        <w:rPr>
          <w:rFonts w:cs="Arial" w:ascii="Arial" w:hAnsi="Arial"/>
        </w:rPr>
        <w:t>Dz. U. z 2000 r. Nr 91 poz. 1009 z późn. zm.)</w:t>
      </w:r>
      <w:r>
        <w:rPr>
          <w:rFonts w:cs="Arial" w:ascii="Arial" w:hAnsi="Arial"/>
          <w:sz w:val="24"/>
        </w:rPr>
        <w:t xml:space="preserve"> Rada Gminy Jarczów uchwala co następuj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raża się zgodę na przystąpienie Gminy Jarczów do Związku Transgranicznego Euroregion Roztocz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e się Statut Związku Transgranicznego Euroregion Roztocze w brzmieniu stanowiącym załącznik do uchwały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pracach Związku Transgranicznego Euroregion Roztocze, gmina reprezentowana będzie przez Wójta lub osobę przez niego upoważnioną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po uzyskaniu zgody ministra właściwego do spraw zagranicznych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eastAsia="Andale Sans U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6:00Z</dcterms:created>
  <dc:creator>Informatyk</dc:creator>
  <dc:description/>
  <dc:language>en-US</dc:language>
  <cp:lastModifiedBy>Informatyk UG Jarczów</cp:lastModifiedBy>
  <dcterms:modified xsi:type="dcterms:W3CDTF">2020-12-04T09:46:00Z</dcterms:modified>
  <cp:revision>2</cp:revision>
  <dc:subject/>
  <dc:title/>
</cp:coreProperties>
</file>