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chwała Nr XVI/119/20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ady Gminy Jarczów</w:t>
      </w:r>
    </w:p>
    <w:p>
      <w:pPr>
        <w:pStyle w:val="Normal"/>
        <w:spacing w:lineRule="auto" w:line="276" w:before="0" w:after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 dnia 17 września 2020 r.</w:t>
      </w:r>
    </w:p>
    <w:p>
      <w:pPr>
        <w:pStyle w:val="Normal"/>
        <w:spacing w:lineRule="auto" w:line="360" w:before="0" w:after="48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ie przyjęcia rocznego „Programu współpracy Gminy Jarczów z organizacjami pozarządowymi i innymi podmiotami mogącymi realizować zadania pożytku publicznego na 2021 rok”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Na podstawie art. 18 ust. 2 pkt 15 ustawy z dnia 8 marca 1990 roku o samorządzie gminnym (t.j. Dz. U. z 2020 r. poz. 713) i art. 5a ust. 1 ustawy z dnia 24 kwietnia 2003 r. o działalności pożytku publicznego  i o wolontariacie (t.j. Dz. U. z 2020 r. poz. 1057)  – Rada Gminy Jarczów uchwala, co następuje: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Tekstpodstawowy21"/>
        <w:spacing w:lineRule="auto" w:line="360"/>
        <w:jc w:val="left"/>
        <w:rPr/>
      </w:pPr>
      <w:r>
        <w:rPr>
          <w:rFonts w:cs="Arial" w:ascii="Arial" w:hAnsi="Arial"/>
          <w:sz w:val="24"/>
          <w:szCs w:val="24"/>
        </w:rPr>
        <w:tab/>
        <w:t>Uchwala się roczny „Program współpracy Gminy Jarczów z organizacjami pozarządowymi i innymi podmiotami mogącymi realizować zadania pożytku publicznego na 2021 rok” w zakresie realizacji zadań pożytku publicznego, w brzmieniu stanowiącym załącznik do niniejszej uchwał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1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ie uchwały powierza się Wójtowi Gminy Jarczów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autoSpaceDE w:val="false"/>
        <w:spacing w:lineRule="auto" w:line="360" w:before="0" w:after="720"/>
        <w:ind w:firstLine="425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Uchwała podlega ogłoszeniu w Dzienniku Urzędowym Województwa Lubelskiego i wchodzi w życie po upływie 14 dni od dnia ogłoszenia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Normal"/>
        <w:spacing w:lineRule="auto" w:line="276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  XVI/119/20</w:t>
      </w:r>
    </w:p>
    <w:p>
      <w:pPr>
        <w:pStyle w:val="Normal"/>
        <w:spacing w:lineRule="auto" w:line="276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Gminy Jarczów</w:t>
      </w:r>
    </w:p>
    <w:p>
      <w:pPr>
        <w:pStyle w:val="Normal"/>
        <w:spacing w:lineRule="auto" w:line="276" w:before="0" w:after="480"/>
        <w:ind w:left="623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17 września 2020 r.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2"/>
          <w:szCs w:val="22"/>
        </w:rPr>
        <w:t>Program współpracy Gminy Jarczów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organizacjami pozarządowymi i innymi podmiotami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gącymi realizować zadania pożytku publicznego na 2021 rok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 główny i cele szczegółowe Programu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 xml:space="preserve">Celem głównym Programu współpracy </w:t>
      </w:r>
      <w:r>
        <w:rPr>
          <w:rFonts w:cs="Arial" w:ascii="Arial" w:hAnsi="Arial"/>
          <w:sz w:val="22"/>
          <w:szCs w:val="22"/>
        </w:rPr>
        <w:t xml:space="preserve">Gminy Jarczów z organizacjami i podmiotami prowadzącymi działalność pożytku publicznego, o którym mowa w art. 3 ust. 2 i 3 ustawy, zwanych w dalszej części Programu </w:t>
      </w:r>
      <w:r>
        <w:rPr>
          <w:rFonts w:cs="Arial" w:ascii="Arial" w:hAnsi="Arial"/>
          <w:b/>
          <w:bCs/>
          <w:sz w:val="22"/>
          <w:szCs w:val="22"/>
        </w:rPr>
        <w:t>Organizacjami</w:t>
      </w:r>
      <w:r>
        <w:rPr>
          <w:rFonts w:cs="Arial" w:ascii="Arial" w:hAnsi="Arial"/>
          <w:sz w:val="22"/>
          <w:szCs w:val="22"/>
        </w:rPr>
        <w:t>, jest poprawa jakości życia oraz pełniejsze zaspokajanie potrzeb społecznych mieszkańców gminy poprzez stwarzanie im możliwości i warunków do uczestnictwa w życiu publicznym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le szczegółowe Programu współpracy:</w:t>
      </w:r>
    </w:p>
    <w:p>
      <w:pPr>
        <w:pStyle w:val="TextBodyIndent"/>
        <w:numPr>
          <w:ilvl w:val="1"/>
          <w:numId w:val="11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acnianie w świadomości społecznej poczucia odpowiedzialności za siebie, swoje otoczenie, wspólnotę lokalną oraz jej tradycję,</w:t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orzenie warunków do zwiększenia aktywności społecznej mieszkańców Gminy Jarczów,</w:t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enie udziału mieszkańców w rozwiązywaniu lokalnych problemów,</w:t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udziału Organizacji w realizację wyżej wymienionych zadań,</w:t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ywanie potencjału i możliwości Organizacji prowadzących działalność pożytku publicznego,</w:t>
      </w:r>
    </w:p>
    <w:p>
      <w:pPr>
        <w:pStyle w:val="Normal"/>
        <w:numPr>
          <w:ilvl w:val="1"/>
          <w:numId w:val="11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niżenie kosztów realizacji zadań publicznych wynikających z bezpłatnej pracy wolontariuszy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współpracy</w:t>
      </w:r>
    </w:p>
    <w:p>
      <w:pPr>
        <w:pStyle w:val="Tekstpodstawowy31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Gminy Jarczów z Organizacjami prowadzącymi działalność pożytku publicznego opiera się na zasadach: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omocniczości i suwerenności stron: poprzez respektowanie odrębności i suwerenności zorganizowanych wspólnot obywateli, uznając ich prawo do samodzielnego definiowania i rozwiązywania problemów, w tym należących także do sfery zadań publicznych oraz wspieranie ich działalności i realizacji zadań publicznych na zasadach i w formie określonej w ustawie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artnerstwa: poprzez traktowanie Organizacji jako równoprawnych partnerów w definiowaniu problemów społecznych, określaniu sposobów ich rozwiązywania oraz realizacji zadań publicznych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wności: poprzez dokonywanie wyboru najbardziej efektywnego i rzetelnego sposobu realizacji zadań publicznych poprzez Organizacje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ciwej konkurencji: poprzez równorzędne traktowanie Organizacji przy realizacji zadań publicznych i stosowanie takich samych kryteriów oceny zgłoszonych ofert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Jawności: poprzez dążenie do tego, aby wszelkie możliwości współpracy z Organizacjami były powszechnie wiadome i dostępne oraz jasne i zrozumiałe w zakresie stosowanych procedur i kryteriów podejmowania decyzji, jak również w obszarze zamiarów, celów i środków przeznaczonych na realizację zadań publicznych.</w:t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alności: poprzez działania Gminy i Organizacji w granicach i na podstawie przepisów prawa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przedmiotowy współpra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zedmiotem współpracy Gminy Jarczów z Organizacjami prowadzącymi działalność pożytku publicznego w sferze zadań publicznych jest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Realizacja zadań gminy określonych w ustawach w zakresie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ocy społecznej, w tym pomocy rodzinom i osobom w trudnej sytuacji życiowej oraz wyrównywania szans tych rodzin i osób: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działań wyrównujących poziom życia mieszkańców Gminy Jarczów,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e pomocy usługowej osobom jej potrzebującym,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rodzin w wypełnianiu funkcji opiekuńczo-wychowawczych,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wypoczynku dzieciom z rodzin ubogich oraz zagrożonych patologią społeczną,</w:t>
      </w:r>
    </w:p>
    <w:p>
      <w:pPr>
        <w:pStyle w:val="Normal"/>
        <w:numPr>
          <w:ilvl w:val="1"/>
          <w:numId w:val="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e pomocy żywnościowej i rzeczowej osobom potrzebującym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auki, szkolnictwa wyższego, edukacji, oświaty i wychowania:</w:t>
      </w:r>
    </w:p>
    <w:p>
      <w:pPr>
        <w:pStyle w:val="Normal"/>
        <w:numPr>
          <w:ilvl w:val="1"/>
          <w:numId w:val="1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czasu wolnego wśród dzieci i młodzieży,</w:t>
      </w:r>
    </w:p>
    <w:p>
      <w:pPr>
        <w:pStyle w:val="Normal"/>
        <w:numPr>
          <w:ilvl w:val="1"/>
          <w:numId w:val="1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konkursów przedmiotowych, przeglądów, imprez oraz innych form służących popularyzacji osiągnięć szkolnych i przedszkolnych,</w:t>
      </w:r>
    </w:p>
    <w:p>
      <w:pPr>
        <w:pStyle w:val="Normal"/>
        <w:numPr>
          <w:ilvl w:val="1"/>
          <w:numId w:val="1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pewnienie uczniom niepełnosprawnym bezpłatnego transportu i opieki w czasie przewozu do szkół w celu realizowania obowiązku szkolnego,</w:t>
      </w:r>
    </w:p>
    <w:p>
      <w:pPr>
        <w:pStyle w:val="Normal"/>
        <w:numPr>
          <w:ilvl w:val="1"/>
          <w:numId w:val="16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ykorzystanie potencjału przy odbywaniu stażów i praktyk przez studentów, absolwentów szkół wyższych w kontekście pracy z dziećmi i młodzieżą,</w:t>
      </w:r>
    </w:p>
    <w:p>
      <w:pPr>
        <w:pStyle w:val="Normal"/>
        <w:numPr>
          <w:ilvl w:val="1"/>
          <w:numId w:val="16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konkursów plastycznych i konkursów wiedzy na temat historii regionu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kultury, sztuki, ochrony dóbr kultury i dziedzictwa narodowego: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mprez kulturalnych o charakterze lokalnym i regionalnym mających znaczenie dla kultury gminy, w tym: „Dożynki Gminne”, przegląd dorobku KGW i zespołów śpiewaczych,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amatorskiego ruchu artystycznego,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anie kół zainteresowań i zajęć tematycznych dla dzieci i młodzieży,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szechnianie i promocja lokalnej twórczości ludowej,</w:t>
      </w:r>
    </w:p>
    <w:p>
      <w:pPr>
        <w:pStyle w:val="Normal"/>
        <w:numPr>
          <w:ilvl w:val="1"/>
          <w:numId w:val="1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organizacji imprezy cyklicznej pn. „Majówka Jarczowska” oraz festynu rodzinnego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wspierania i upowszechniania kultury fizycznej: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upowszechnianie kultury fizycznej, w tym propagowanie aktywnego wypoczynku dzieci i młodzieży, organizacja rozgrywek i współzawodnictwa sportowego, udział w zawodach i rozgrywkach sportowych, reprezentowanie gminy w rozgrywkach międzyklubowych poza gminą, </w:t>
      </w:r>
    </w:p>
    <w:p>
      <w:pPr>
        <w:pStyle w:val="Normal"/>
        <w:numPr>
          <w:ilvl w:val="1"/>
          <w:numId w:val="1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rganizacja i koordynacja imprez sportowych i sportowo-rekreacyjnych o charakterze lokalnym i regionalnym – „Gminne i Powiatowe Święto Sportu”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ekologii  i ochrony zwierząt oraz ochrony dziedzictwa przyrodniczego:</w:t>
      </w:r>
    </w:p>
    <w:p>
      <w:pPr>
        <w:pStyle w:val="Normal"/>
        <w:numPr>
          <w:ilvl w:val="1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i koordynacja szkoleń dla rolników w zakresie rozwoju gospodarstw ekologicznych,</w:t>
      </w:r>
    </w:p>
    <w:p>
      <w:pPr>
        <w:pStyle w:val="Normal"/>
        <w:numPr>
          <w:ilvl w:val="1"/>
          <w:numId w:val="14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przedsięwzięć polegających na ochronie istniejących gatunków zwierząt i ptaków w poszczególnych obwodach łowieckich na terenie Gminy Jarczów,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atownictwa i ochrony ludności:</w:t>
      </w:r>
    </w:p>
    <w:p>
      <w:pPr>
        <w:pStyle w:val="Normal"/>
        <w:numPr>
          <w:ilvl w:val="1"/>
          <w:numId w:val="1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przedsięwzięć służących ochronie przeciwpożarowej,</w:t>
      </w:r>
    </w:p>
    <w:p>
      <w:pPr>
        <w:pStyle w:val="Normal"/>
        <w:numPr>
          <w:ilvl w:val="1"/>
          <w:numId w:val="1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owanie specjalistycznych zawodów sprawnościowych,</w:t>
      </w:r>
    </w:p>
    <w:p>
      <w:pPr>
        <w:pStyle w:val="Normal"/>
        <w:numPr>
          <w:ilvl w:val="1"/>
          <w:numId w:val="1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i ochrony w czasie trwania organizowanych na terenie gminy imprez kulturalnych, sportowych i turystycznych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ochrony i promocji zdrowia oraz przeciwdziałania uzależnienia </w:t>
        <w:br/>
        <w:t>i patologiom społecznym:</w:t>
      </w:r>
    </w:p>
    <w:p>
      <w:pPr>
        <w:pStyle w:val="Normal"/>
        <w:numPr>
          <w:ilvl w:val="1"/>
          <w:numId w:val="1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cja wybranych zadań „Gminnego Programu Profilaktyki </w:t>
        <w:br/>
        <w:t>i Rozwiązywania Problemów Alkoholowych”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y współpra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Gmina Jarczów realizuje zadania publiczne we współpracy z Organizacjami prowadzącymi działalność pożytku publicznego w sferze zadań publicznych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a ta może odbywać się w formach: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ania Organizacjom prowadzącym działalność pożytku publicznego realizację zadań publicznych na zasadach określonych w ustawie, poprzez:</w:t>
      </w:r>
    </w:p>
    <w:p>
      <w:pPr>
        <w:pStyle w:val="Normal"/>
        <w:numPr>
          <w:ilvl w:val="1"/>
          <w:numId w:val="1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anie wykonania zadania wraz z udzieleniem dotacji na finansowanie jego realizacji,</w:t>
      </w:r>
    </w:p>
    <w:p>
      <w:pPr>
        <w:pStyle w:val="Normal"/>
        <w:numPr>
          <w:ilvl w:val="1"/>
          <w:numId w:val="1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e zadania wraz z udzieleniem dotacji na dofinansowanie realizacji zadania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spółdziałanie w pozyskiwaniu środków finansowych z innych źródeł w szczególności z funduszy strukturalnych, tworzenia w miarę potrzeb wspólnych zespołów doraźnych o charakterze doradczym i inicjatywnym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czania, wynajmowania lub udostępniania pomieszczeń, będących własnością gminy na działalność Organizacji prowadzących działalność pożytku publicznego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wspomagających technicznie, szkoleniowo, informacyjnie lub finansowo Organizacje prowadzące działalność pożytku publicznego.</w:t>
      </w:r>
      <w:r>
        <w:br w:type="page"/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Heading2"/>
        <w:spacing w:lineRule="auto" w:line="276" w:before="0" w:after="240"/>
        <w:ind w:left="578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orytetowe zadania publiczne</w:t>
      </w:r>
    </w:p>
    <w:p>
      <w:pPr>
        <w:pStyle w:val="Tekstpodstawowywcity21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priorytetowych zadań Gminy Jarczów, które gmina chciałaby realizować we współpracy z Organizacjami należą:</w:t>
      </w:r>
    </w:p>
    <w:p>
      <w:pPr>
        <w:pStyle w:val="Normal"/>
        <w:numPr>
          <w:ilvl w:val="0"/>
          <w:numId w:val="10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Upowszechnianie kultury fizycznej i sportu w zakresie prowadzenia szkolenia dzieci i młodzieży oraz organizacja i udział w imprezach sportowych o charakterze gminnym i regionalnym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ie gminy w rozgrywkach międzyklubowych w piłce nożnej.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cja imprez sportowo-rekreacyjnych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Heading2"/>
        <w:spacing w:lineRule="auto" w:line="276" w:before="0" w:after="240"/>
        <w:ind w:left="578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ealizacji Programu</w:t>
      </w:r>
    </w:p>
    <w:p>
      <w:pPr>
        <w:pStyle w:val="Tekstpodstawowy31"/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„Program współpracy z organizacjami pozarządowymi i innymi podmiotami mogącymi realizować zadania pożytku publicznego na 2021 rok” obowiązuje w okresie od 01.01.2021 r. do 31.12.2021 r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Heading2"/>
        <w:spacing w:lineRule="auto" w:line="276" w:before="0" w:after="240"/>
        <w:ind w:left="578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realizacji Programu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lecenie realizacji zadań publicznych Organizacjom prowadzącym działalność pożytku publicznego może nastąpić w formach przewidzianych  w ustawie. 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Wójt Gminy w trakcie realizacji Programu publikuje na stronie internetowej, w Biuletynie Informacji Publicznej i na tablicy ogłoszeń Urzędu Gminy Jarczów następujące informacje: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łoszenie otwartego konkursu ofert w celu zlecenia realizacji zadań publicznych Organizacjom prowadzącym działalność pożytku publicznego,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ę Organizacji ubiegających się o dotacje, rodzaj zadań oraz wielkość wnioskowanych dotacji,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rganizacji prowadzących działalność pożytku publicznego, którym zlecono prowadzenie zadań publicznych w danym roku wraz z kwotą przyznanej dotacji.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, o której mowa w ust. 2 pkt 3 stanowić będzie także załącznik do sprawozdania z wykonania budżetu gminy.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 Gminy Jarczów realizuje program współpracy, podejmując działania w obszarze: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a i prowadzenia konkursów ofert dla organizacji na realizację zadań  publicznych ze środków Gminy,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a organizacji z merytorycznego i finansowego wykonania zadań publicznych,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nad realizacją zadań publicznych wykonywanych przez organizacje pozarządowe,</w:t>
      </w:r>
    </w:p>
    <w:p>
      <w:pPr>
        <w:pStyle w:val="Normal"/>
        <w:numPr>
          <w:ilvl w:val="1"/>
          <w:numId w:val="1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ejmowania i prowadzenia bieżącej współpracy z organizacjami pozarządowymi działalności pożytku publicznego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Heading2"/>
        <w:spacing w:lineRule="auto" w:line="276" w:before="0" w:after="240"/>
        <w:ind w:left="578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środków przeznaczonych na realizację Programu</w:t>
      </w:r>
    </w:p>
    <w:p>
      <w:pPr>
        <w:pStyle w:val="Tekstpodstawowy31"/>
        <w:numPr>
          <w:ilvl w:val="0"/>
          <w:numId w:val="9"/>
        </w:numPr>
        <w:spacing w:lineRule="auto" w:line="276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realizację Programu planowane są środki w wysokości 50 000,00. zł.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Zamieszczenie danego zadania w niniejszym Programie nie jest równoznaczne z otrzymaniem dotacji na finansowanie lub dofinansowanie jego realizacji.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 trakcie roku budżetowego Organizacje złożą z własnej inicjatywy oferty na realizację zadań publicznych, Rada Gminy może zwiększyć w budżecie pulę środków z przeznaczeniem na realizacją Programu współpracy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Heading2"/>
        <w:spacing w:lineRule="auto" w:line="276" w:before="0" w:after="240"/>
        <w:ind w:left="578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oceny realizacji Programu</w:t>
      </w:r>
    </w:p>
    <w:p>
      <w:pPr>
        <w:pStyle w:val="Tekstpodstawowy31"/>
        <w:numPr>
          <w:ilvl w:val="0"/>
          <w:numId w:val="2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rnikami efektywności realizacji Programu w danym roku będą informacje dotyczące: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głoszonych otwartych konkursów ofert,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fert, które wpłynęły od Organizacji,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umów zawartych z Organizacjami na realizację zadań publicznych,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środków finansowych przeznaczonych z budżetu gminy na realizację zadań publicznych,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osób, które były adresatami (beneficjentami) działań publicznych realizowanych przez organizacje,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czby wspólnych przedsięwzięć podejmowanych przez Organizacje pozarządowe i gminę,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topnia zgodności realizowanych przez organizacje zadań publicznych z priorytetami przyjętymi w Programie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Heading2"/>
        <w:spacing w:lineRule="auto" w:line="276" w:before="0" w:after="240"/>
        <w:ind w:left="578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posobie tworzenia Programu oraz o przebiegu konsultacji</w:t>
      </w:r>
    </w:p>
    <w:p>
      <w:pPr>
        <w:pStyle w:val="Tekstpodstawowy31"/>
        <w:numPr>
          <w:ilvl w:val="0"/>
          <w:numId w:val="7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icjowane przez Wójta Gminy Jarczów rozpoczęcia działań nad przygotowaniem Programu.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Programu obejmuje realizację w zaplanowanych terminach następujących działań:</w:t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ojektu Programu,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skierowanie Projektu Programu do konsultacji z Organizacjami pozarządowymi poprzez jego upublicznienie na stronie internetowej, w Biuletynie Informacji Publicznej oraz na tablicy ogłoszeń Urzędu Gminy Jarczów,</w:t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atrzenie opinii i uwag złożonych podczas konsultacji poprzez Organizacje pozarządowe,</w:t>
      </w:r>
    </w:p>
    <w:p>
      <w:pPr>
        <w:pStyle w:val="Normal"/>
        <w:numPr>
          <w:ilvl w:val="1"/>
          <w:numId w:val="7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rzedłożenie na sesję Rady Gminy projektu uchwały dotyczącej Programu w celu podjęcia uchwały w tym zakresie,</w:t>
      </w:r>
    </w:p>
    <w:p>
      <w:pPr>
        <w:pStyle w:val="Normal"/>
        <w:numPr>
          <w:ilvl w:val="1"/>
          <w:numId w:val="7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ieszczenie podjętej przez Radę Gminy uchwały dotyczącej Programu na stronie internetowej oraz w Biuletynie Informacji Publicznej Urzędu Gminy.</w:t>
      </w:r>
    </w:p>
    <w:p>
      <w:pPr>
        <w:pStyle w:val="Normal"/>
        <w:spacing w:lineRule="auto" w:line="276" w:before="48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Heading2"/>
        <w:spacing w:lineRule="auto" w:line="276" w:before="0" w:after="240"/>
        <w:ind w:left="0" w:hanging="0"/>
        <w:rPr/>
      </w:pPr>
      <w:r>
        <w:rPr>
          <w:rFonts w:cs="Arial" w:ascii="Arial" w:hAnsi="Arial"/>
          <w:sz w:val="22"/>
          <w:szCs w:val="22"/>
        </w:rPr>
        <w:t>Tryb powoływania i zasady działania komisji konkursowych do opiniowania ofert w otwartych konkursach ofert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Każdorazowo, w związku z ogłoszonym konkursem ofert na wykonanie zadań publicznych gminy z organizacjami pozarządowymi oraz podmiotami, o których mowa w art. 3 ust. 3 ustawy, w celu opiniowania ofert składanych w otwartych konkursach ofert, Wójt powołuje komisję konkursową, zwaną dalej Komisją.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ami Komisji kieruje Przewodniczący Komisji, a w przypadku jego nieobecności wyznaczony przez Wójta członek Komisji.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podejmuje decyzje w głosowaniu jawnym zwykłą większością głosów w obecności co najmniej połowy pełnego składu. W przypadku równej liczby głosów decyduje głos przewodniczącego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Komisja sprawdza czy oferty spełniają wymogi formalne określone w ustawie i ogłoszeniu o otwartym konkursie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ferty nie spełniające wymogów formalnych podlegają uzupełnieniu w terminie określonym przez Komisję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Po dokonaniu oceny formalnej członkowie komisji dokonują oceny merytorycznej według kryteriów określonych w ustawie i ogłoszeniu o otwartym konkursie ofert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Komisja opracowuje opinie wobec wszystkich ofert i przedstawia je Wójtowi z propozycją kwoty dotacji.</w:t>
      </w:r>
    </w:p>
    <w:p>
      <w:pPr>
        <w:pStyle w:val="Normal"/>
        <w:numPr>
          <w:ilvl w:val="1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rzygnięcie komisji nie jest wiążące dla Wójta.</w:t>
      </w:r>
    </w:p>
    <w:p>
      <w:pPr>
        <w:pStyle w:val="Normal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>Ostateczną decyzję o wyborze najkorzystniejszych ofert wraz z decyzją o wysokości kwoty przyznanej dotacji podejmuje Wójt.</w:t>
      </w:r>
    </w:p>
    <w:p>
      <w:pPr>
        <w:pStyle w:val="Tekstpodstawowywcity31"/>
        <w:numPr>
          <w:ilvl w:val="1"/>
          <w:numId w:val="5"/>
        </w:numPr>
        <w:spacing w:lineRule="auto" w:line="276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zebiegu obrad Komisji sporządza się protokół, który podpisuje Przewodniczący i członkowie Komisji.</w:t>
      </w:r>
    </w:p>
    <w:p>
      <w:pPr>
        <w:pStyle w:val="Tekstpodstawowy21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46:00Z</dcterms:created>
  <dc:creator>zspg</dc:creator>
  <dc:description/>
  <cp:keywords/>
  <dc:language>en-US</dc:language>
  <cp:lastModifiedBy>Informatyk UG Jarczów</cp:lastModifiedBy>
  <cp:lastPrinted>2020-09-08T08:46:00Z</cp:lastPrinted>
  <dcterms:modified xsi:type="dcterms:W3CDTF">2020-09-25T07:14:00Z</dcterms:modified>
  <cp:revision>4</cp:revision>
  <dc:subject/>
  <dc:title/>
</cp:coreProperties>
</file>