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XVI/122/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17 września 2020r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dzielenia pomocy finansowej z budżetu Gminy Jarczów dla Gminy Tomaszów Lubelski w celu partycypowania w kosztach dowozu uczestników zajęć oferowanych przez Środowiskowy Dom Samopomocy dla osób z zaburzeniami psychicznymi w Szarowoli będących mieszkańcami Gminy Jarczów</w:t>
      </w:r>
    </w:p>
    <w:p>
      <w:pPr>
        <w:pStyle w:val="Normal"/>
        <w:spacing w:before="36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10 ust.2 i art.18 ust.2 pkt.12 ustawy z dnia 8 marca 1990 roku o samorządzie gminnym (t.j. Dz. U. z 2020r. poz.713) , oraz art.216 ust.2 pkt 5 i art. 220 ustawy z dnia 27 sierpnia 2009r. o finansach publicznych (t.j. Dz. U. z 2019r. poz. 869 z późn.zm.) Rada Gminy uchwala, co następuje: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 się pomocy finansowej w kwocie 1100,00 zł. (słownie: jeden tysiąc sto złotych, 00/100) w postaci dotacji celowej ze środków budżetu Gminy Jarczów na 2020 r. dla Gminy Tomaszów Lubelski w celu partycypowania w kosztach dowozu uczestników zajęć oferowanych przez Środowiskowy Dom Samopomocy dla osób z zaburzeniami psychicznymi w Szarowoli będących mieszkańcami Gminy Jarczów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ważnia się Wójta Gminy Jarczów do zawarcia umowy w przedmiocie określenia warunków realizacji postanowień niniejszej uchwał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e Wójtowi Gminy Jarczów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autoSpaceDE w:val="false"/>
        <w:spacing w:lineRule="auto" w:line="360" w:before="0" w:after="720"/>
        <w:ind w:firstLine="425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Andale Sans UI;Arial Unicode MS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spacing w:before="360" w:after="0"/>
        <w:ind w:firstLine="708"/>
        <w:rPr/>
      </w:pPr>
      <w:r>
        <w:rPr>
          <w:rFonts w:cs="Arial" w:ascii="Arial" w:hAnsi="Arial"/>
          <w:sz w:val="24"/>
          <w:szCs w:val="24"/>
        </w:rPr>
        <w:t>W dniu 02.09.2020r. do Wójta Gminy wpłynęło pismo od Pani Wójt Gminy Tomaszów Lub. z prośbą o udzielenie pomocy finansowej na dowóz mieszkańców gminy Jarczów na zajęcia do Środowiskowego Domu Samopomocy w Szarowoli. Wspomniana powyżej placówka wsparcia dziennego ma na celu z</w:t>
      </w:r>
      <w:r>
        <w:rPr>
          <w:rFonts w:eastAsia="Times New Roman" w:cs="Arial" w:ascii="Arial" w:hAnsi="Arial"/>
          <w:sz w:val="24"/>
          <w:szCs w:val="24"/>
          <w:lang w:eastAsia="pl-PL"/>
        </w:rPr>
        <w:t>apewnienie osobom z zaburzeniami psychicznymi wielostronnej pomocy i wsparcia niezbędnego do życia w środowisku rodzinnym i społecznym poprzez upowszechnianie różnorodnych form pomocy i oparcia społecznego dostosowanego do potrzeb i oczekiwań uczestników zajęć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becnie 3 osoby niepełnosprawne dowożone są do ŚDS w Szarowoli z terenu naszej gminy. Osoby te odbierane są z miejscowości Szlatyn, Przewłoka i Chodywańce. Za ich pobyt gmina nie ponosi żadnych kosztów. Codziennie dowożone są one specjalnie do tego przeznaczonym busem finansowanym ze środków gminy, na terenie której prowadzi swą działalność ŚDS w Szarowoli. Z uwagi na to, że osoby te mają zaburzenia psychiczne taka forma dowozu jest ogromnym ułatwieniem dla nich i ich rodzin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ając na uwadze dobro mieszkańców i możliwość korzystania z usług powyższej placówki wsparcia dziennego zasadnym jest udzielenie pomocy finansowej poprzez podjęcie wskazanej uchwał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11:00Z</dcterms:created>
  <dc:creator>user</dc:creator>
  <dc:description/>
  <dc:language>en-US</dc:language>
  <cp:lastModifiedBy>Informatyk UG Jarczów</cp:lastModifiedBy>
  <cp:lastPrinted>2020-09-03T08:55:00Z</cp:lastPrinted>
  <dcterms:modified xsi:type="dcterms:W3CDTF">2020-09-25T10:11:00Z</dcterms:modified>
  <cp:revision>2</cp:revision>
  <dc:subject/>
  <dc:title/>
</cp:coreProperties>
</file>