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</w:t>
      </w:r>
      <w:r>
        <w:rPr>
          <w:rFonts w:cs="Times New Roman"/>
          <w:b/>
          <w:bCs/>
          <w:iCs/>
        </w:rPr>
        <w:t>Załącznik Nr 1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do Uchwały nr XXIV/182/21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Rady Gminy Jarczów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z dnia 29 października 2021 r.</w:t>
      </w:r>
    </w:p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wki podatkowe od samochodów ciężarowych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dopuszczalnej masie całkowitej równej lub wyższej niż 12 ton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2706"/>
        <w:gridCol w:w="2745"/>
        <w:gridCol w:w="2295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i i dopuszczalna masa całkowit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w tonach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awka podatku ( w złotych)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 mniej ni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niej ni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                  z zawieszeniem  pneumatycznym lub zawieszeniem uznawanym za równorzędn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wieszenia osi jezdnych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wie osie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300,00   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rzy osie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100,00   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95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600,00   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95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600,00   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ztery osie i więcej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100,00   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050,00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800,00   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620,00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2 500,00   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620,00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2 500,00   </w:t>
            </w:r>
          </w:p>
        </w:tc>
      </w:tr>
    </w:tbl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            </w:t>
      </w:r>
    </w:p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</w:t>
      </w:r>
      <w:r>
        <w:rPr>
          <w:rFonts w:cs="Times New Roman"/>
          <w:b/>
          <w:bCs/>
          <w:iCs/>
        </w:rPr>
        <w:t>Załącznik Nr 2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do Uchwały nr XXIV/182/21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Rady Gminy Jarczów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z dnia 29 października 2021 r.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wki podatkowe od ciągników siodłowych i balastowych przystosowanych do używania łącznie z naczepą lub przyczepą o dopuszczalnej masie całkowitej zespołu pojazdów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ównej lub wyższej niż 12 ton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2730"/>
        <w:gridCol w:w="2820"/>
        <w:gridCol w:w="2080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i i dopuszczalna masa całkowita zespołu pojazdów: ciągnik  siodłowy + naczepa;        ciągnik balastowy + przyczepa                                (w tonach)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awka podatku ( w złotych )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ie mniej ni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Mniej ni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 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zawieszeniem pneumatycznym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zawieszeniem uznawanym za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rzęd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wie osi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5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390,00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900,00   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rzy osie i więcej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300,00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700,00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 700,00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2 500,00  </w:t>
            </w:r>
          </w:p>
        </w:tc>
      </w:tr>
    </w:tbl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</w:t>
      </w:r>
      <w:r>
        <w:rPr>
          <w:rFonts w:cs="Times New Roman"/>
          <w:b/>
          <w:bCs/>
          <w:iCs/>
        </w:rPr>
        <w:t>Załącznik Nr 3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do Uchwały nr XXIV/182/21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Rady Gminy Jarczów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z dnia 29 października 2021 r.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wki podatkowe od przyczep i naczep, które łącznie z pojazdem silnikowym posiadają dopuszczalną masę całkowitą równą lub wyższą niż 12 ton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2775"/>
        <w:gridCol w:w="2535"/>
        <w:gridCol w:w="2320"/>
      </w:tblGrid>
      <w:tr>
        <w:trPr>
          <w:cantSplit w:val="true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i i dopuszczalna masa całkowita zespołu pojazdów: przyczepa/naczepa + pojazd silnikowy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w tonach)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awka podatku ( w złotych 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ie mniej ni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Mniej ni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 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zawieszeniem pneumatycznym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zawieszeniem uznawanym za równorzęd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Jedna oś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5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5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7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6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800,00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wie osi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6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6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8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8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 3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 1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 700,00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rzy osie i więcej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 0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93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 300,00</w:t>
            </w:r>
          </w:p>
        </w:tc>
      </w:tr>
    </w:tbl>
    <w:p>
      <w:pPr>
        <w:pStyle w:val="Standard"/>
        <w:spacing w:lineRule="exact" w:line="320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276"/>
    </w:pPr>
    <w:rPr>
      <w:rFonts w:ascii="Arial" w:hAnsi="Arial" w:cs="Arial"/>
      <w:color w:val="FF0000"/>
      <w:sz w:val="22"/>
      <w:szCs w:val="22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45:00Z</dcterms:created>
  <dc:creator>Informatyk</dc:creator>
  <dc:description/>
  <dc:language>en-US</dc:language>
  <cp:lastModifiedBy>Informatyk UG Jarczów</cp:lastModifiedBy>
  <cp:lastPrinted>2021-10-29T12:08:00Z</cp:lastPrinted>
  <dcterms:modified xsi:type="dcterms:W3CDTF">2021-11-23T07:45:00Z</dcterms:modified>
  <cp:revision>2</cp:revision>
  <dc:subject/>
  <dc:title/>
</cp:coreProperties>
</file>