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chwała Nr XXIV/184/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ady Gminy Jarcz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 dnia  29 października 2021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wyrażenia zgody na zamianę nieruchomoś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ab/>
        <w:t xml:space="preserve">Na podstawie art. 14 ust. 3 i ust. 5 ustawy z dnia 21 sierpnia 1997 r. o gospodarce nieruchomościami (Dz. U. z 2020 r. poz. 1990 z późn. zm.), art. 18 ust. 2 pkt 9 lit. a ustawy z dnia 8 marca 1990 r. o samorządzie gminnym (Dz. U. z 2021 r., poz. 1372) oraz Uchwały Nr XIX/110/08 Rady Gminy Jarczów z dnia 13 listopada 2008 roku, w sprawie: określenia zasad nabywania, zbywania i obciążania nieruchomości stanowiących własność Gminy Jarczów oraz ich wydzierżawiania lub najmu, Rada Gminy uchwala, co następuje: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1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Arial" w:ascii="Arial" w:hAnsi="Arial"/>
        </w:rPr>
        <w:t xml:space="preserve">Wyraża się zgodę na dokonanie zamiany nieruchomości położonej w Nedeżowie gmina Jarczów, oznaczonej numerem działki 57/1 o powierzchni 0,1296 ha, dla której Sąd Rejonowy w Tomaszowie Lubelskim prowadzi księgę wieczystą nr ZA1T/00069942/8, stanowiącej własność powiatu tomaszowskiego z siedzibą władz w Tomaszowie Lubelskim na nieruchomość położoną w Wierszczycy gmina Jarczów, oznaczoną numerem działki 576/2 o powierzchni 0,0096 ha, dla której Sąd Rejonowy w Tomaszowie Lubelskim prowadzi księgę wieczystą nr ZA1T/00079809/7 oraz nieruchomość położoną w Jarczowie gmina Jarczów, oznaczoną numerem działki 77 o powierzchni 0,04 ha, dla której Sąd Rejonowy w Tomaszowie Lubelskim prowadzi księgę wieczystą nr ZA1T/00080178/4, stanowiące własność Gminy Jarczów, bez obowiązku dokonywania dopłat w przypadku różnej wartości zamienianych nieruchomości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2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</w:rPr>
        <w:t xml:space="preserve">Traci moc Uchwała Nr XXII/172/21 Rady Gminy Jarczów z dnia 24 sierpnia 2021 roku w sprawie wyrażenia zgody na przekazanie w drodze darowizny nieruchomości stanowiących własność Gminy Jarczów na rzecz Powiatu Tomaszowskiego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3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nie uchwały powierza się Wójtowi Gminy Jarczów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4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01:00Z</dcterms:created>
  <dc:creator>Lipczewski Andrzej</dc:creator>
  <dc:description/>
  <cp:keywords/>
  <dc:language>en-US</dc:language>
  <cp:lastModifiedBy>Informatyk UG Jarczów</cp:lastModifiedBy>
  <cp:lastPrinted>2021-10-20T08:12:00Z</cp:lastPrinted>
  <dcterms:modified xsi:type="dcterms:W3CDTF">2021-11-23T07:51:00Z</dcterms:modified>
  <cp:revision>4</cp:revision>
  <dc:subject/>
  <dc:title>Projekt</dc:title>
</cp:coreProperties>
</file>