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do Uchwały Nr XXIV/185/21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Jarczów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 dnia 29 października 2021r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ROZUMIENIE MIĘDZYGMINNE 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dnia …................. 2021r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kreślające zasady współpracy przy  opracowaniu i wdrażaniu Strategii rozwoju ponadlokalnego  na lata 2021-2030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ambuł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jąc na celu zapewnienie zrównoważonego rozwoju samorządów zrzeszonych w ramach niniejszego Porozumienia, a także zwiększenie efektywności podejmowanych interwencji, Strony deklarują wolę współpracy i podejmowania partnerskich inicjatyw na rzecz zrównoważonego rozwoju społeczno – gospodarczego i przestrzennego gmin przy wykorzystaniu kierunków i instrumentów wsparcia dostępnych na poziomie lokalnym, regionalnym, krajowym i europejskim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rony zawierając niniejsze Porozumienie deklarują zaangażowanie w działania integrujące, samorządy w celu identyfikacji, potrzeb i problemów gmin, w formie partnerskiego modelu współpracy zainteresowanych podmiotów publicznych, pozarządowych i gospodarczych oraz mieszkańców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hd w:fill="FFFFFF" w:val="clear"/>
        </w:rPr>
        <w:tab/>
        <w:t>Strony zawierając niniejsze Porozumienie postanawiają o wspólnym opracowaniu  Strategii Ponadlokalnej na lata 2021-2030 (zwanej dalej „Strategią”) oraz aktywnym uczestnictwie w powyższych działaniach.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stawa prawn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left"/>
        <w:rPr>
          <w:rFonts w:ascii="Arial" w:hAnsi="Arial" w:cs="Arial"/>
          <w:sz w:val="22"/>
          <w:szCs w:val="22"/>
        </w:rPr>
      </w:pPr>
      <w:bookmarkStart w:id="0" w:name="_Hlk61436736"/>
      <w:bookmarkEnd w:id="0"/>
      <w:r>
        <w:rPr>
          <w:rFonts w:cs="Arial" w:ascii="Arial" w:hAnsi="Arial"/>
          <w:sz w:val="22"/>
          <w:szCs w:val="22"/>
        </w:rPr>
        <w:t>Niniejsze porozumienie zostaje zawarte w oparciu o art.  10g ust.4 oraz art. 74 ust. 1 i 2 ustawy z dnia 8 marca 1990 r. o samorządzie gminnym (Dz. U. z 2021 poz. 1372</w:t>
      </w:r>
      <w:r>
        <w:rPr>
          <w:rFonts w:cs="Arial" w:ascii="Arial" w:hAnsi="Arial"/>
          <w:sz w:val="22"/>
          <w:szCs w:val="22"/>
          <w:shd w:fill="FFFFFF" w:val="clear"/>
        </w:rPr>
        <w:t>), zwanej dalej „ustawą”.</w:t>
      </w:r>
    </w:p>
    <w:p>
      <w:pPr>
        <w:pStyle w:val="Standard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bookmarkStart w:id="1" w:name="_Hlk61436736"/>
      <w:bookmarkEnd w:id="1"/>
      <w:r>
        <w:rPr>
          <w:rFonts w:cs="Arial" w:ascii="Arial" w:hAnsi="Arial"/>
          <w:b/>
          <w:bCs/>
          <w:sz w:val="22"/>
          <w:szCs w:val="22"/>
          <w:shd w:fill="FFFFFF" w:val="clear"/>
        </w:rPr>
        <w:t>§ 2</w:t>
      </w:r>
    </w:p>
    <w:p>
      <w:pPr>
        <w:pStyle w:val="Default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Postanowienia ogólne</w:t>
      </w:r>
    </w:p>
    <w:p>
      <w:pPr>
        <w:pStyle w:val="Default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Default"/>
        <w:numPr>
          <w:ilvl w:val="0"/>
          <w:numId w:val="13"/>
        </w:numPr>
        <w:shd w:fill="FFFFFF" w:val="clea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Porozumienie określa </w:t>
      </w:r>
      <w:bookmarkStart w:id="2" w:name="_Hlk60143320"/>
      <w:r>
        <w:rPr>
          <w:rFonts w:cs="Arial" w:ascii="Arial" w:hAnsi="Arial"/>
          <w:sz w:val="22"/>
          <w:szCs w:val="22"/>
          <w:shd w:fill="FFFFFF" w:val="clear"/>
        </w:rPr>
        <w:t xml:space="preserve">zasady współpracy Stron Porozumienia przy opracowaniu </w:t>
        <w:br/>
        <w:t>Strategii Ponadlokalnej na lata 2021-2030 (Zwanej dalej „Strategią”).</w:t>
      </w:r>
      <w:bookmarkEnd w:id="2"/>
    </w:p>
    <w:p>
      <w:pPr>
        <w:pStyle w:val="Default"/>
        <w:numPr>
          <w:ilvl w:val="0"/>
          <w:numId w:val="13"/>
        </w:numPr>
        <w:shd w:fill="FFFFFF" w:val="clea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Strategia obejmuje następujące jednostki samorządu terytorialnego: Gminę Rachanie, Gminę Jarczów, Gmina  Tyszowce, Gmina Łaszczów, Gminę Telatyn, Gminę Ulhówek, Gminę  Lubycza Królewska.</w:t>
      </w:r>
    </w:p>
    <w:p>
      <w:pPr>
        <w:pStyle w:val="Default"/>
        <w:shd w:fill="FFFFFF" w:val="clea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e Porozumienia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wyrażają wolę zawiązania zinstytucjonalizowanej formy współpracy i przygotowania wspólnej Strategii Ponadregionalnej.</w:t>
      </w:r>
    </w:p>
    <w:p>
      <w:pPr>
        <w:pStyle w:val="Defaul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oświadczają, że zobowiązują się do wzajemnej współpracy, wspierania się oraz intensyfikacji wzajemnych stosunków i współpracy działania w dziedzinach:</w:t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y i zachowania zasobów kultury i dziedzictwa naturalnego regionu,</w:t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oju przedsiębiorczości i gospodarki regionu,</w:t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oju turystyki i promocji regionu,</w:t>
      </w:r>
    </w:p>
    <w:p>
      <w:pPr>
        <w:pStyle w:val="Default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>ochrony środowiska naturalnego i efektywności energetycznej w sektorze publicznym i mieszkaniowym,</w:t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oju oraz poprawie jakości infrastruktury społecznej i zdrowotnej,</w:t>
      </w:r>
    </w:p>
    <w:p>
      <w:pPr>
        <w:pStyle w:val="Default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oju szkolnictwa oraz poprawy infrastruktury i oferty edukacyjnej szkół i placówek oświatowych.</w:t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Strony oświadczają, że realizacja przedsięwzięć w wymienionych dziedzinach określonych w § 3 ust. 2 jest jednym z najważniejszych działań zmierzających do aktywizacji wszystkich samorządów oraz poprawy ich rozwoju, atrakcyjności i innowacyjności subregionu: Jarczowa, Lubyczy Królewskiej, Łaszczowa, Rachań, Tyszowiec, Telatyna i Ulhówka,</w:t>
      </w:r>
    </w:p>
    <w:p>
      <w:pPr>
        <w:pStyle w:val="Defaul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eklarują współpracę i wzajemne wsparcie dla wyżej w przedstawionych działań na rzecz poszczególnych samorządów oraz działań wspólnych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 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ady współpracy Stron Porozum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mach współpracy Strony deklarują stosowanie następujących zasad: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a równości partnerów,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a partnerstwa,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a tworzenia możliwie elastycznych rozwiązań,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a wielopoziomowego zarządzania,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a racjonalności wydatków publicznych,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ciowanie i stała współpraca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prezentacja Stron Porozum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0"/>
        </w:numPr>
        <w:rPr/>
      </w:pPr>
      <w:r>
        <w:rPr>
          <w:rFonts w:cs="Arial" w:ascii="Arial" w:hAnsi="Arial"/>
          <w:color w:val="000000"/>
          <w:sz w:val="22"/>
          <w:szCs w:val="22"/>
        </w:rPr>
        <w:t>Strony powierzają Gminie Rachanie rolę Lidera koordynującego działania w zakresie niniejszego Porozumienia. Kompetencje w zakresie koordynacji działań nie wykluczają podejmowania inicjatyw i udziału w tych działaniach pozostałych Stron Porozumienia.</w:t>
      </w:r>
    </w:p>
    <w:p>
      <w:pPr>
        <w:pStyle w:val="Default"/>
        <w:numPr>
          <w:ilvl w:val="0"/>
          <w:numId w:val="2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porozumienia przekazują Gminie Rachanie jako liderowi porozumienia zadanie </w:t>
      </w:r>
      <w:r>
        <w:rPr/>
        <w:t>opracowania strategii rozwoju ponadlokalnego obejmującej strony porozumienia, o której mowa w art. 10g ust. 1 oraz art 74 ust. 2 ustawy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a Lidera Porozumienia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ami Lidera są:</w:t>
      </w:r>
    </w:p>
    <w:p>
      <w:pPr>
        <w:pStyle w:val="Defaul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bookmarkStart w:id="3" w:name="_Hlk601431081"/>
      <w:r>
        <w:rPr>
          <w:rFonts w:cs="Arial" w:ascii="Arial" w:hAnsi="Arial"/>
          <w:color w:val="000000"/>
          <w:sz w:val="22"/>
          <w:szCs w:val="22"/>
        </w:rPr>
        <w:t xml:space="preserve">opracowanie Strategii, przeprowadzenie procedury wyboru wykonawcy opracowania Strategii </w:t>
      </w:r>
      <w:bookmarkEnd w:id="3"/>
      <w:r>
        <w:rPr>
          <w:rFonts w:cs="Arial" w:ascii="Arial" w:hAnsi="Arial"/>
          <w:color w:val="000000"/>
          <w:sz w:val="22"/>
          <w:szCs w:val="22"/>
        </w:rPr>
        <w:t xml:space="preserve">oraz koordynacja zadań wynikających z zawartej przez Lidera umowy z wykonawcą, </w:t>
      </w:r>
    </w:p>
    <w:p>
      <w:pPr>
        <w:pStyle w:val="Defaul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ejmowanie wszelkich uzgodnień niezbędnych do opracowania i akceptacji Strategii wobec podmiotów zewnętrznych po uprzedniej konsultacji ze Stronami,</w:t>
      </w:r>
    </w:p>
    <w:p>
      <w:pPr>
        <w:pStyle w:val="Defaul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ctwo  w spotkaniach, konferencjach związanych z realizacją i promocją Strategii, co nie wyklucza udziału przedstawicieli Stron,</w:t>
      </w:r>
    </w:p>
    <w:p>
      <w:pPr>
        <w:pStyle w:val="Defaul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owanie Stron o ustaleniach, działaniach i faktach mających wpływ na realizację celów niniejszego Porozumienia,</w:t>
      </w:r>
    </w:p>
    <w:p>
      <w:pPr>
        <w:pStyle w:val="Defaul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anie  pracami Zespołu Operacyjnego.</w:t>
      </w:r>
    </w:p>
    <w:p>
      <w:pPr>
        <w:pStyle w:val="Default"/>
        <w:ind w:left="10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Przy opracowywaniu strategii Lider jest obowiązany uwzględniać uwagi stron porozumienia.</w:t>
      </w:r>
    </w:p>
    <w:p>
      <w:pPr>
        <w:pStyle w:val="Default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ada porozumienia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rzeby opracowania i wdrażania Strategii tworzy się Radę Porozumienia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pełni funkcję programowo – opiniodawczą.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W skład Rady wchodzą przedstawiciele organów wykonawczych Stron lub osoby reprezentujące (po jednej z każdej gminy – strony niniejszego Porozumienia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wyznaczają w formie pisemnej, imiennego upoważnienia, swojego przedstawiciela i osobę go zastępującą (stałego zastępcę) w posiedzeniach i pracach Rady (po jednej z każdej gminy – strony niniejszego Porozumienia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cami Rady kieruje Przewodniczący wybierany przez Radę z grona Rady na kadencję roczną zwykłą większością głosów w obecności co najmniej połowy składu członków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W wypadku nieobecności Przewodniczącego, pracami Rady kieruje Zastępca Przewodniczącego  wybierany przez Radę z grona Rady na kadencję roczną zwykłą większością głosów w obecności co najmniej połowy składu jej członków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a Rady Porozumienia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daniami Rady Porozumienia są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owanie i zatwierdzanie projektu Strategii,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opiniowanie i zatwierdzanie projektów zawartych w  Strategii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owanie i zatwierdzanie zmian Strategii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owanie i zatwierdzanie dokumentów niezbędnych w procesie przygotowania i wdrażania Strategii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owanie rozwiązań wdrożeniowych Strategii,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podejmowanie decyzji niezbędnych do bieżącego funkcjonowania struktur Porozumienia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zasad finansowania realizacji Strategii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e członków Zespołu Operacyjnego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icjowanie dodatkowych działań, porozumień i dokumentów rozwijających współpracę gmin,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e i rozwiązywanie dodatkowych struktur roboczych służących realizacji strategii, np. zespołów roboczych do poszczególnych projektów.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siedzenia Rady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torem Posiedzeń Rady jest Lider Porozumienia, który zapewnia obsługę organizacyjną Posiedzenia.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a mogą odbywać się w siedzibach pozostałych członków Porozumienia, którzy w takiej sytuacji zapewniają obsługę organizacyjną Posiedzenia.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Rada podejmuje swoje decyzje w formie uchwał przyjmowanych zwykła większością głosów w obecności co najmniej połowy składu jej członków.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 się możliwość podejmowania uchwał w trybie obiegowym (tj. za pośrednictwem poczty elektronicznej). Dla ważności wyniku głosowania w trybie obiegowym wymagane jest spełnienie następujących warunków: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rócenie się do wszystkich uprawnionych do głosowania z informacją na temat przedmiotu głosowania wraz z uzasadnieniem,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ału w głosowaniu, przez oddanie głosów, co najmniej przez połowę członków porozumienia,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udziału w głosowaniu w trybie obiegowym brane są pod uwagę tylko te głosy, które zostały przekazane drogą elektroniczną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odniczący lub Zastępca Przewodniczącego Rady może zapraszać do udziału w posiedzeniach Rady osoby trzecie, jeżeli uzna, że ich kompetencje i wiedza mogą być przydatne w pracach Rady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a Rady zwołuje Przewodniczący Rady wyznaczając ich termin, na co najmniej 7 dni kalendarzowych przed planowanym terminem, w zależności od potrzeb, nie rzadziej jednak niż raz na kwartał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odniczący Rady jest zobowiązany zwołać Posiedzenie Rady także na wniosek minimum 2 swoich członków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Posiedzenia Rady sporządza się protokół, zatwierdzany w trybie obiegowym do 14 dni od daty Posiedzenia lub 7 dni od daty wprowadzenia ostatnich poprawek do protokołu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 10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espół Operacyjny i Koordynatorzy Gminni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Operacyjny jest roboczym podmiotem odpowiedzialnym za opracowanie i realizację Strategii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kład Zespołu wejdą przedstawiciele wszystkich gmin – Koordynatorzy gminni, którzy na poziomie roboczym będą koordynować prace nad przygotowaniem i wdrożeniem Strategii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łonkowie Zespołu są wybierani przez Radę Porozumienia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e Zespołu służą prawidłowemu i skutecznemu opracowaniu Strategii oraz jej późniejszemu wdrożeniu.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a Zespołu Operacyjnego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adań Zespołu Operacyjnego należy w szczególności: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ordynacja opracowania i wdrażania Strategii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ordynacja współpracy między gminami – Stronami Porozumienia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ółpraca z wykonawcą Strategii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ordynacja identyfikacji i realizacji projektów oraz zapewnienie komplementarności realizowanych zadań w ramach Porozumienia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owanie wdrażania Strategii w oparciu o system wskaźników realizacji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e raportów o realizacji strategii przekazywanych Radzie Porozumienia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eżący kontakt z osobami odpowiedzialnymi za realizację projektów w ramach Strategii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y kontakt z innymi instytucjami zaangażowanymi w realizację Strategii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łowanie „zasad działania” w przypadku, gdy takie zasady służą realizacji projektów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enie działań informacyjnych i konsultacyjnych skierowanych do interesariuszy 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łowanie wniosków i opinii dla rady Porozumienia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unkcjonowanie Zespołu Operacyjnego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ami Zespołu Operacyjnego kieruje Lider Porozumienia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a spotkań odbywa się w zależności od tematyki i możliwości w siedzibach Stron Porozumienia, które zapewniają obsługę organizacyjną spotkań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Zespołu Operacyjnego odbywają się w zależności od potrzeb nie rzadziej niż raz na dwa miesiące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der Porozumienia może zapraszać do udziału w spotkaniach Zespołu osoby trzecie, szczególnie osoby odpowiedzialne za przygotowanie i realizację projektów w ramach Strategii, jeżeli uzna, że ich kompetencje i wiedza mogą być przydatne w pracach Zespołu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Zespołu zwołuje Lider Porozumienia wyznaczając ich termin, na co najmniej 7 dni kalendarzowych przed planowanym terminem, w zależności od potrzeb, nie rzadziej jednak niż raz na dwa miesiące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a Koordynatorów Gminnych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adań Koordynatorów Gminnych należy w szczególności: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alizacja Zadań Zespołu Operacyjnego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a i koordynacja prac dotyczących  opracowania i wdrażania Strategii na poziomie gminnym.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ółpraca z Liderem Porozumienia i wykonawcą opracowania Strategii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ywanie informacji i współpraca z innymi Koordynatorami gminnymi.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owanie spotkań Zespołu Operacyjnego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liczenia finansow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der Porozumienia zobowiązuje się do przeprowadzenia wyboru wykonawcy opracowania Strategii,  oraz opracowań i projektów w ramach Strategii, prowadzenia rozliczeń finansowych z wykonawcą oraz rozliczeń ze Stronami Porozumienia.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obowiązują się pokryć w równych częściach koszty opracowania Strategii w oparciu o wybór wykonawcy i rozliczenia finansowe dokonane przez Lidera Porozumienia.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obowiązują się samodzielnie lub w partnerstwie realizować projekty w ramach Porozumienia.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ania finansowe Stron Porozumienia, wynikające z potrzeby zapewniania wkładu własnego w realizację dodatkowych opracowań oraz projektów w ramach Strategii stanowią koszt własny w budżetach poszczególnych gmin.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związane z pracą Koordynatorów gminnych zapewnia każda z gmin będących Stroną niniejszego porozumienia dla swojego Koordynatora.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Szczegółowe zasady rozliczeń finansowych w ramach realizacji projektów partnerskich Strategii zostaną uregulowane odrębnie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miany w Porozumi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postanowień Porozumienia wymagają formy pisemnej pod rygorem nieważności.</w:t>
      </w:r>
    </w:p>
    <w:p>
      <w:pPr>
        <w:pStyle w:val="Defaul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ę na zmianę treści zapisów Porozumienia muszą wyrazić wszyscy Partnerzy  oraz Lider.</w:t>
      </w:r>
    </w:p>
    <w:p>
      <w:pPr>
        <w:pStyle w:val="Default"/>
        <w:numPr>
          <w:ilvl w:val="0"/>
          <w:numId w:val="1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Porozumienie może być uzupełniane w drodze aneksów. Aneksy muszą być podpisane przez wszystkich Partnerów i Lid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ępowanie w sprawach spor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w związku z realizacją Porozumienia Strony będą starały się rozwiązać polubownie.</w:t>
      </w:r>
    </w:p>
    <w:p>
      <w:pPr>
        <w:pStyle w:val="Default"/>
        <w:numPr>
          <w:ilvl w:val="0"/>
          <w:numId w:val="17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W przypadku niemożności rozstrzygnięcia sporu w trybie określonym w ust. 1 Strony ustalają zgodnie, że spór zostanie poddany pod rozstrzygnięcie właściwego sąd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tępowanie w sprawach nieuregulowanych niniejszym Porozumienie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sprawach nieuregulowanych Porozumieniem zastosowanie mają odpowiednie przepisy prawa krajowego i wspólnotowego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oświadczają, że Porozumienie ma charakter otwarty co oznacza, że mogą do niego przystąpić nowi członkowie</w:t>
      </w:r>
    </w:p>
    <w:p>
      <w:pPr>
        <w:pStyle w:val="Default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rozumienie sporządzono w ośmiu jednobrzmiących egzemplarzach, po jednym dla każdego Partnera i jednym dla Lidera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anowienia niniejszego Porozumienia wchodzą w życie z dniem podpisania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orozumienie zawarte zostaje na okres obejmujący czas opracowania, wdrażania i monitoringu Strategi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</w:t>
      </w:r>
      <w:r>
        <w:rPr>
          <w:rFonts w:cs="Arial" w:ascii="Arial" w:hAnsi="Arial"/>
          <w:b/>
          <w:bCs/>
          <w:sz w:val="22"/>
        </w:rPr>
        <w:t>Lider:</w:t>
        <w:tab/>
        <w:tab/>
        <w:tab/>
        <w:tab/>
        <w:tab/>
        <w:tab/>
        <w:tab/>
        <w:tab/>
        <w:t>Partnerz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7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6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3975</wp:posOffset>
          </wp:positionH>
          <wp:positionV relativeFrom="paragraph">
            <wp:posOffset>49530</wp:posOffset>
          </wp:positionV>
          <wp:extent cx="687070" cy="11398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1" r="-3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848360</wp:posOffset>
          </wp:positionH>
          <wp:positionV relativeFrom="paragraph">
            <wp:posOffset>66675</wp:posOffset>
          </wp:positionV>
          <wp:extent cx="695960" cy="11582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115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1627505</wp:posOffset>
          </wp:positionH>
          <wp:positionV relativeFrom="paragraph">
            <wp:posOffset>48260</wp:posOffset>
          </wp:positionV>
          <wp:extent cx="696595" cy="115887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3">
          <wp:simplePos x="0" y="0"/>
          <wp:positionH relativeFrom="column">
            <wp:posOffset>2373630</wp:posOffset>
          </wp:positionH>
          <wp:positionV relativeFrom="paragraph">
            <wp:posOffset>58420</wp:posOffset>
          </wp:positionV>
          <wp:extent cx="676275" cy="114808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3096260</wp:posOffset>
          </wp:positionH>
          <wp:positionV relativeFrom="paragraph">
            <wp:posOffset>80645</wp:posOffset>
          </wp:positionV>
          <wp:extent cx="833755" cy="1179830"/>
          <wp:effectExtent l="0" t="0" r="0" b="0"/>
          <wp:wrapTopAndBottom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9">
          <wp:simplePos x="0" y="0"/>
          <wp:positionH relativeFrom="column">
            <wp:posOffset>3964305</wp:posOffset>
          </wp:positionH>
          <wp:positionV relativeFrom="paragraph">
            <wp:posOffset>72390</wp:posOffset>
          </wp:positionV>
          <wp:extent cx="808990" cy="1172210"/>
          <wp:effectExtent l="0" t="0" r="0" b="0"/>
          <wp:wrapTopAndBottom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1172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7">
          <wp:simplePos x="0" y="0"/>
          <wp:positionH relativeFrom="column">
            <wp:posOffset>4775835</wp:posOffset>
          </wp:positionH>
          <wp:positionV relativeFrom="paragraph">
            <wp:posOffset>59690</wp:posOffset>
          </wp:positionV>
          <wp:extent cx="936625" cy="1190625"/>
          <wp:effectExtent l="0" t="0" r="0" b="0"/>
          <wp:wrapTopAndBottom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Symbol" w:hAnsi="Symbol" w:cs="Symbo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hd w:fill="FFFFFF" w:val="clear"/>
        <w:szCs w:val="22"/>
        <w:bCs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hd w:fill="FFFFFF" w:val="clear"/>
        <w:szCs w:val="22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  <w:b/>
        <w:szCs w:val="22"/>
        <w:bCs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09"/>
      <w:jc w:val="both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09"/>
      <w:jc w:val="both"/>
      <w:outlineLvl w:val="1"/>
    </w:pPr>
    <w:rPr>
      <w:rFonts w:eastAsia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Cs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  <w:color w:val="000000"/>
      <w:sz w:val="22"/>
      <w:szCs w:val="22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bCs/>
      <w:color w:val="000000"/>
      <w:sz w:val="22"/>
      <w:szCs w:val="22"/>
      <w:shd w:fill="FFFFFF" w:val="clear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WW8Num16z0">
    <w:name w:val="WW8Num16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2"/>
      <w:szCs w:val="22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gkelc">
    <w:name w:val="hgkelc"/>
    <w:basedOn w:val="Domylnaczcionka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Calibri Light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  <w:textAlignment w:val="baseline"/>
    </w:pPr>
    <w:rPr>
      <w:rFonts w:ascii="Liberation Serif;Times New Roman" w:hAnsi="Liberation Serif;Times New Roman" w:eastAsia="SimSun;宋体" w:cs="Mangal"/>
      <w:color w:val="00000A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3:00Z</dcterms:created>
  <dc:creator>Michał</dc:creator>
  <dc:description/>
  <cp:keywords>porozumienie załącznik nr 1</cp:keywords>
  <dc:language>en-US</dc:language>
  <cp:lastModifiedBy>Informatyk UG Jarczów</cp:lastModifiedBy>
  <cp:lastPrinted>2021-07-09T08:45:00Z</cp:lastPrinted>
  <dcterms:modified xsi:type="dcterms:W3CDTF">2021-11-23T07:53:00Z</dcterms:modified>
  <cp:revision>2</cp:revision>
  <dc:subject/>
  <dc:title>POROZUMIENIE</dc:title>
</cp:coreProperties>
</file>