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XXIV/186/2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GMINY JARCZ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29 października 2021 r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w sprawie zmiany Uchwały NR XXI/165/21 </w:t>
      </w:r>
      <w:bookmarkStart w:id="0" w:name="_Hlk84942285"/>
      <w:r>
        <w:rPr>
          <w:rFonts w:cs="Arial" w:ascii="Arial" w:hAnsi="Arial"/>
          <w:b/>
          <w:bCs/>
        </w:rPr>
        <w:t>Rady Gminy Jarczów z dnia 18 czerwca 2021 r. w sprawie udzielenia pomocy rzeczowej Powiatowi Tomaszowskiemu.</w:t>
      </w:r>
      <w:bookmarkEnd w:id="0"/>
    </w:p>
    <w:p>
      <w:pPr>
        <w:pStyle w:val="Standard"/>
        <w:spacing w:before="240" w:after="0"/>
        <w:rPr/>
      </w:pPr>
      <w:r>
        <w:rPr>
          <w:rFonts w:cs="Arial" w:ascii="Arial" w:hAnsi="Arial"/>
          <w:sz w:val="22"/>
          <w:szCs w:val="22"/>
        </w:rPr>
        <w:t>Na podstawie art. 18 ust. 1 w zw. z art. 10 ust. 2 ustawy z dnia 8 marca 1990r. o samorządzie gminnym (Dz. U. z 2021 r. poz. 1372) oraz art. 216 ust. 2 pkt 5 i art. 220 ust. 1 i 2 ustawy z dnia 27 sierpnia 2009 r. o finansach publicznych (Dz. U. z 2021 poz. 305) uchwala się, co następuj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rPr/>
      </w:pPr>
      <w:r>
        <w:rPr>
          <w:rFonts w:cs="Arial" w:ascii="Arial" w:hAnsi="Arial"/>
        </w:rPr>
        <w:t>W Uchwale Nr XXI/165/21 Rady Gminy Jarczów z dnia 18 czerwca 2021 r. w sprawie udzielenia pomocy rzeczowej Powiatowi Tomaszowskiemu wprowadza się następującą zmianę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§ 1 otrzymuje brzmien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Udziela się Powiatowi Tomaszowskiemu pomocy rzeczowej polegającej na remoncie chodnika, przy drodze powiatowej Nr 3533L w miejscowości Plebanka w ilości 602 m2 o wartości 72 000,00 zł (słownie: siedemdziesiąt dwa tysiące złotych 00/100).”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ci moc Uchwała Nr XXII/147/21 Rady Gminy Jarczów z dnia 24.08.2021 r. w sprawie zmiany Uchwały Nr XXI/165/21 Rady Gminy Jarczów z dnia 18 czerwca 2021 r. w sprawie udzielenia pomocy rzeczowej Powiatowi Tomaszowskiemu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Wójtowi Gminy Jarczów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55:00Z</dcterms:created>
  <dc:creator>Piotr_M</dc:creator>
  <dc:description/>
  <cp:keywords/>
  <dc:language>en-US</dc:language>
  <cp:lastModifiedBy>Informatyk UG Jarczów</cp:lastModifiedBy>
  <cp:lastPrinted>2021-10-29T11:49:00Z</cp:lastPrinted>
  <dcterms:modified xsi:type="dcterms:W3CDTF">2021-11-23T07:55:00Z</dcterms:modified>
  <cp:revision>2</cp:revision>
  <dc:subject/>
  <dc:title/>
</cp:coreProperties>
</file>