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Załącznik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Do Gminnego Programu</w:t>
      </w:r>
    </w:p>
    <w:p>
      <w:pPr>
        <w:pStyle w:val="Normal"/>
        <w:jc w:val="right"/>
        <w:rPr/>
      </w:pPr>
      <w:r>
        <w:rPr/>
        <w:t xml:space="preserve">Profilaktyki i Rozwiązywania </w:t>
      </w:r>
    </w:p>
    <w:p>
      <w:pPr>
        <w:pStyle w:val="Normal"/>
        <w:jc w:val="right"/>
        <w:rPr/>
      </w:pPr>
      <w:r>
        <w:rPr/>
        <w:t>Problemów Alkoholowych na 2021 rok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3387"/>
        <w:gridCol w:w="1148"/>
        <w:gridCol w:w="2314"/>
        <w:gridCol w:w="890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a szczeg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owe wynikające z  ustawy o wychowaniu w trzeźwości i przeciwdz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aniu alkoholizmowi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alizator i osoby wsp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pracując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 w   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</w:p>
        </w:tc>
      </w:tr>
      <w:tr>
        <w:trPr>
          <w:trHeight w:val="416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.Zwiększenie dostępności pomocy terapeutycznej dla osób uzależnionych od alkoholu i osób zagrożonych uzależnieniem od alkoholu i narkotyków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sp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praca z Poradnią Odwykową w Tomaszowie Lubelskim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Komisja Rozwiązywania Problemów Alkoholowy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Wsp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praca z Poradnią Rodzinną w Jarczowie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Kierowanie osoby uzależnionej na badania przez komisję do specjalistów w przedmiocie uzależnienia od alkoholu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cenie kosztów bie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go psychologa, psychiatry orzekających w przedmiocie  uzależni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54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nioskowanie do sądu w celu przymusowego lec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3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ozpatrywanie wniosków w sprawie nadużywania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Udzielanie rodzinom, w których występują problemy alkoholowe, pomocy psycho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cznej i prawnej, a w szczególności pomocy przed przemocą w rodzinie,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okrycie wydatków na pomoc rodzinom w których dochodzi do przemocy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, GOP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88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Uczestnictwo w kampanii ogólnopolskiej dotyczącej problemów alkoholowych i narkomanii. Współpraca z Zespołem Interdyscyplinarnym w ramach pomocy rodzinom z problemem alkoholowym.        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</w:t>
            </w:r>
            <w:r>
              <w:rPr>
                <w:rFonts w:cs="Arial" w:ascii="Arial" w:hAnsi="Arial"/>
                <w:sz w:val="20"/>
                <w:szCs w:val="20"/>
              </w:rPr>
              <w:t>ł, Przedszkola, Wychowawcy klas, Pedagog szkolny, 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3,62</w:t>
            </w:r>
          </w:p>
        </w:tc>
      </w:tr>
      <w:tr>
        <w:trPr>
          <w:trHeight w:val="49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agnoza potrzeb w zakresie pomocy uczniom z rodzin zagrożonych patologią alkoholową i narkomani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Wywiady w środowiskach w celu rozpoznania zagrożeń alkoholizm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P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Informowanie uczniów o zagrożeniach wynikających ze spożywania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Wspieranie i rozwijanie lokalnych systemów przeciw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nia przemocy w rodzinie i problemów alkoholowych – szkoleni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komis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dzieży, rozbudzenie zainteresowań sportowych jako sposobu na zdrowy styl życia, wprowadzanie nowych form spędzania czasu wolnego w gronie rodzinnym bez alkoholu i narkotyków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awowa w  Jarczowi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58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mocja  zasad zdrowego żywienia  – pogadanki na godzinach wychowawczych i zajęciach zintegrowa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rzygotowanie uczniów do konkursu wiedzy o nałogach –prelekcja pielęgniarki, opracowanie materiałów edukacyjny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zec-ma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ryńc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Sered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rganizacja alternatywnych form spędzania czasu wolnego przez dzieci i młodzież , w tym zapewnienie środków finansowych na zakup nagród, napojów, posiłków regenerujących  – V RAJD ROWEROWY połączony z konkursem wiedzy o przepisach ruchu drog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do Zamościa dla uczniów szkoły w ramach profilaktyki uzależnień od alkoholu i narkotyków            ,,Młodzież wolna od nałogów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tyjas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0,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rganizacja zajęć świetlicowych-zakup pomocy dydaktycznych do świetlicy szkolnej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 świetlicy szkolnej, 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0,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rganizacja alternatywnych form spędzania czasu wolnego przez dzieci i młodzież, w tym zapewnienie środków finansowych na zakup nagród, pamiątkowych medali, dyplomów  oraz napojów i posiłków regenerujących  – V ULICZNE BIEGI w Jarcz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-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tyjas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88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onkurs wiedzy dla klas VI-VIII - wpływ nałogów na zdrowie człowieka i otoczenie  – etap szkol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wiecień- ma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Ser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ryńcz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21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ykonanie gazetek tematycznych na temat szkodliwości nałogów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październ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żena Cz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8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>8. DZIEŃ WALKI z NAŁOGAMI - ,,Nałogi niszczą człowieczeństwo”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stylu życia bez nałogów-pogadanki na godz. Wychowawczych, prezentacje multimedialne dla młodzieży, prelekcje dla rodziców.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odsumowanie: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część artystyczna,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konkurs literacki na bajkę z 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orałem,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opracowanie ulotek propagujących 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życie bez nałogów,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Quiz wiedzy o nałogach,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ening- przemarsz ulicami Jarczowa.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- październ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Wo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Kwarc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187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zień Zdrowego Żywi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nie ulotek i plakatów propagujących zdrowe żywienie, część artystyczna, konkurs na najsmaczniejszą sałatkę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tyjas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88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Dofinansowanie imprez sportowy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urnieje hal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awody na boisku szkol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, 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tyjas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8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Organizacja pozalekcyjnych zajęć sportowych – zakup sprzętu sport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tyjas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3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Działalność drużyny zuch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owie drużyny zuchów, dyrekt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00,00</w:t>
            </w:r>
          </w:p>
        </w:tc>
      </w:tr>
      <w:tr>
        <w:trPr>
          <w:trHeight w:val="204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,,W ZDROWYM CIELE – ZDROWY DUCH”- wyjazd uczniów na bas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e wychowania fizyczneg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,,APETYT na ŻYCIE”- warsztaty kulinar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erwiec wrzesie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 I-II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2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,,ZAJĘCIA PLASTYCZNE POZA SCHEMATEM” Twórcze spędzanie czasu wolnego- warsztaty artystyczne dla uczni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 wrzesie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na Iwani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35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dzieży, rozbudzenie zainteresowań sportowych jako sposobu na zdrowy styl życia, wprowadzanie nowych form spędzania czasu wolnego w gronie rodzinnym bez alkoholu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kotyków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minne Przedszkole w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Jarczo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zedszkole bez nałogów-realizacja zadań w ramach programu ,,Czyste powietrze wokół na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to, mamo nie pal przy mnie- prelekcja na temat szkodliwości palenia papierosów i uczenia postaw asertywnych, kiedy w otoczeniu znajduje się osoba paląca – podczas realizacji zajęć dydaktycz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kat antynikotynowy- praca plastyczna- konkurso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ening-dzień bez papierosa/przemarsz ulicami miejscowości, nabywanie wiedzy dotyczącej niebezpieczeństw związanych z uzależnianiem się od nałogów. Akcja Sprzątania Świata, Happening antynikotyn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romowanie atrakcyjnych form spędzania czasu wolnego: Dzień Dziecka, organizacja imprezy o charakterze rekreacyjno-sportowym,  Dzień Rodziny-Turniej wiedzy. Rozwijanie zainteresowań poznawczych oraz promowanie zdrowego stylu życia poprzez udział w wycieczkach krajoznawczych, Wycieczka do zamojskiego ZO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nna 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4,92</w:t>
            </w:r>
          </w:p>
        </w:tc>
      </w:tr>
      <w:tr>
        <w:trPr>
          <w:trHeight w:val="47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Zwiększenie kompetencji rodziców w zakresie umiejętności wychowawczych, zamieszczenie w holu przedszkola informacji dotyczących zagrożeń związanych ze zbyt długim przebywaniem przed monitorem komputera, zdrowego stylu życia, uprawiania  sportów, odizolowanie dzieci od niewłaściwych treści pojawiających się w mediach, Pomoc rodzinie w procesie wychowawczym i opiekuńczym, kierowanie rodziców do placówek wspierających rodzinę (Poradni Psychologiczno – Pedagogicznej) w Tomaszowie Lubelski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 Mazurek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dona Kowal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34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potkanie z ratownikiem medycznym-pierwsza pomoc przed medyczn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 z policjantem-,, Bezpieczny przedszkolak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kanie z pielęgniarką, quiz wiedzy o zdrowiu, profilaktyka  zachorowań na choroby, hartowanie organizmu-co to takiego, owoce  i warzywa ich rola w odżywianiu, owocowe przekąs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  <w:br/>
              <w:t>Agnieszka Wys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84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Spotkanie z dietetykiem- prezentacja multimedialna uświadamiająca dzieciom znaczenia zdrowego stylu życia, propagowanie nawyków zdrowego odżywiania, skłanianie do aktywności fizycznej oraz uświadomienie skutków niehigienicznego stylu ży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gnieszka  Wysocka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ldona 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   </w:t>
            </w:r>
            <w:r>
              <w:rPr>
                <w:sz w:val="20"/>
                <w:szCs w:val="20"/>
                <w:lang w:val="de-DE"/>
              </w:rPr>
              <w:t>200,00</w:t>
            </w:r>
          </w:p>
        </w:tc>
      </w:tr>
      <w:tr>
        <w:trPr>
          <w:trHeight w:val="43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oje zdrowie, moja siła, moja wielka moc-ogólnopolski projekt z zakresu edukacji prozdrowotnej i profilaktyki uzależnie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Niezależnie od wieku”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Dzień sportu”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 Quiz wiedzy o zdrowiu i bezpieczeństwie; promowanie ruchu, zabaw na świeżym powietrzu. Zakup akcesoriów animacyjnych do zabaw rekreacyjno-sport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00,00</w:t>
            </w:r>
          </w:p>
        </w:tc>
      </w:tr>
      <w:tr>
        <w:trPr>
          <w:trHeight w:val="40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Rozwój osobisty i zawodowy nauczycieli, szkolenie z zakresu kompetencji społeczno-emocjonalnych, podnoszenie kompetencji nauczyciela w zakresie stosowania skutecznych metod profilaktycznych, promocja zdrowia psychicznego, rozwijanie kompetencji społecznych-radzenia sobie z trudnościami. Międzynarodowy program promocji zdrowia psychicznego,, Przyjaciela Zippiego” zakup materiałów edukacyjnych, szkolenie dla nauczycie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>800,00</w:t>
            </w:r>
          </w:p>
        </w:tc>
      </w:tr>
      <w:tr>
        <w:trPr>
          <w:trHeight w:val="264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Bieg charytatywny-Kilometr dla Hospicjum, Spotkanie sportowo-rekreacyjne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>600,00</w:t>
            </w:r>
          </w:p>
        </w:tc>
      </w:tr>
      <w:tr>
        <w:trPr>
          <w:trHeight w:val="24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finansowanie wyjazdów podczas których promowany jest zdrowy styl życia wolny od uzależnień i przemo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zd do szkółki leśnej Nadleśnictwa Bełżec / pokrycie kosztów dojazdu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jazd integracyjny do Suśca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Babcia, dziadzio i ja”- zabawy na leśnej pola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/ październ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nieszka Wysoc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1100,00</w:t>
            </w:r>
          </w:p>
        </w:tc>
      </w:tr>
      <w:tr>
        <w:trPr>
          <w:trHeight w:val="531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IV. </w:t>
            </w:r>
            <w:r>
              <w:rPr>
                <w:sz w:val="20"/>
                <w:szCs w:val="20"/>
              </w:rPr>
              <w:t>Wspomaganie instytucji stowarzyszeń i osób fizycznych 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żących rozwiązywaniu problemów alkohol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na Biblioteka Publiczna w Jarczowi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rządowy Ośrodek Kultur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Zakup książek i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ów edukacyjnych do Gminnej  Biblioteki Publicznej i Punktów Bibliotecznych w Szk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53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kup stołów i krzeseł  do Samorządowego Ośrodka Kultury służących do organizowania spotkań  których celem jest  ograniczenie szkód zdrowotnych i zaburzeń życia rodzinnego wynikających z używania alkoholu i innych substancji psychoaktywnych, oraz zachowań ryzykownych wśród dzieci i młodzieży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0</w:t>
            </w:r>
          </w:p>
        </w:tc>
      </w:tr>
      <w:tr>
        <w:trPr>
          <w:trHeight w:val="90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Konkurs plastyczny na wykonanie ulotki na temat” Stop nałogom, wybierz zdrowie’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ureaci będą uczestniczyć w warsztatach spółdzielni ,, WARTO BO Z ROZTOCZA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 i młodzież szkolna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15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Wycieczka której celem będzie podniesienie kompetencji kulturalnych w zakresie kontaktu ze sztuką, uwrażliwienie na piękno, estetykę i kulturę żywego sło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- październ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 i młodzie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454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Klub Kibica- zakup szalików w barwach i symbolach ,,GRAF „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5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Wyjazd międzypokoleniowy- integracyjny podczas którego organizowane będą gry, zabawy i konkursy, będzie łączył dwie grupy wiek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- październ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Przedszkol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>
          <w:trHeight w:val="47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Zajęcia umuzykalniające- organizowane raz w tygodniu którego celem będzie wprowadzenie grupy do zajęć ruchowych i rozwijanie w nich inwencji twór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- grudzie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akup materiałów biurowych na potrzeby pracy GKRP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4178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. Podejmowanie interwencji w związku z naruszeniem przepisów dotyczących reklamy niektórych napojów alkoholowych, a także zakazu sprzedaży i podawania napojów alkoholowych określonych w art. 1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i 15 ustawy oraz występowanie przed sądem w charakterze oskarżyciela posi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k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trola punktów sprzedaży napojów alkohol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. Zasady Wynagradzani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Gminnej Komisji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Opracowanie Gminnej Diagnozy Profilaktycznej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stala się wynagrodzenie dl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Komisji w posiedzeniach i pracach Komisji, kontrolach punktów alkoholowych w kwocie 10% brutto minimalnego  wynagrodzenia za prac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wrot kosztów podróży we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g obowiązującej taryfy środków komunikacji publicznej za u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w szkoleniach, naradach i konferencj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Opracowanie Diagnozy profilaktycznej na terenie Gminy Jarczów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ł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 kwarta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48,5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38:00Z</dcterms:created>
  <dc:creator>zspg</dc:creator>
  <dc:description/>
  <cp:keywords/>
  <dc:language>en-US</dc:language>
  <cp:lastModifiedBy>Anna</cp:lastModifiedBy>
  <cp:lastPrinted>2021-10-21T12:59:00Z</cp:lastPrinted>
  <dcterms:modified xsi:type="dcterms:W3CDTF">2021-10-21T11:01:00Z</dcterms:modified>
  <cp:revision>147</cp:revision>
  <dc:subject/>
  <dc:title>Załącznik </dc:title>
</cp:coreProperties>
</file>