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XXVI/205/21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Gminy Jarczów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30 grudnia 2021 r.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sprawie zatwierdzenia planu pracy Rady Gminy Jarczów oraz planów pracy stałych Komisji Rady Gminy Jarczów na 2022 rok.</w:t>
      </w:r>
    </w:p>
    <w:p>
      <w:pPr>
        <w:pStyle w:val="Standard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a podstawie art. 18 ust. 2 pkt. 15 oraz art. 21 ust. 3 ustawy z dnia 8 marca 1990 roku o samorządzie gminnym (Dz. U. z 2021 r. poz. 1372 z późn. zm.) oraz §11 pkt. 1 zał. nr 2, §13 pkt. 1 zał. nr 1 i §6 zał. nr 3 do Statutu Gminy Jarczów ( Dz. Urz. Woj. Lub. Nr 2019, poz. 4217), Rada Gminy Jarczów uchwala co następuje: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lang w:val="pl-PL"/>
        </w:rPr>
        <w:t>Zatwierdza się plan pracy na 2022 rok: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1) Rady Gminy Jarczów- stanowiący załącznik nr 1 do uchwały;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2) Komisji Rewizyjnej Rady Gminy Jarczów – stanowiący załącznik nr 2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3) Komisji Budżetu, Finansów, Gospodarki Komunalnej i Inwestycji Rady Gminy Jarczów – stanowiący załącznik nr 3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4) Komisji  Rolnictwa, Oświaty, Kultury i Sportu, Zdrowia i Pomocy Społecznej, Ochrony Przeciwpożarowej Rady Gminy Jarczów – stanowiący załącznik nr 4 do uchwały;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) Komisji Skarg, Wniosków i Petycji Rady Gminy Jarczów – stanowiący załącznik nr 5 do uchwały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Wykonanie uchwały powierza się Przewodniczącemu Rady Gminy Jarczów oraz Przewodniczącym stałych Komisji Rady Gminy Jarczów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1695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5:00Z</dcterms:created>
  <dc:creator>Informatyk</dc:creator>
  <dc:description/>
  <dc:language>en-US</dc:language>
  <cp:lastModifiedBy>Informatyk UG Jarczów</cp:lastModifiedBy>
  <dcterms:modified xsi:type="dcterms:W3CDTF">2022-01-05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