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  <w:t>Załącznik Nr 1 do uchwały Nr XXVCI/205/21 Rady Gminy Jarczów z dnia 30 grudnia 2021 r. w sprawie zatwierdzenia Planu Pracy Rady Gminy Jarczów oraz planów pracy stałych Komisji Rady Gminy Jarczów na 2022 rok.</w:t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lan pracy Rady Gminy Jarczów na 2022 rok.</w:t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7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75"/>
        <w:gridCol w:w="8362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kwartał</w:t>
            </w:r>
          </w:p>
        </w:tc>
        <w:tc>
          <w:tcPr>
            <w:tcW w:w="8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Funkcjonowanie oświaty w 2022 roku i latach następnych – podjęcie stosownych uchwał.</w:t>
            </w:r>
          </w:p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Uchwalenie Gminnego Programu Profilaktyki i Rozwiązywania Problemów Alkoholowych na 2022 rok.</w:t>
            </w:r>
          </w:p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Sprawozdanie z działalności Gminnego Ośrodka Pomocy Społecznej </w:t>
              <w:br/>
              <w:t>w Jarczowie za 2021 rok.</w:t>
            </w:r>
          </w:p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Uchwalenie programu opieki nad zwierzętami bezdomnymi oraz zapobiegania bezdomności zwierząt na terenie Gminy Jarczów w roku 2022.</w:t>
            </w:r>
          </w:p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Sprawozdanie z realizacji programu opieki nad zwierzętami bezdomnymi oraz zapobiegania bezdomności zwierząt na terenie Gminy Jarczów w roku 2021.</w:t>
            </w:r>
          </w:p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Sprawozdanie Wójta Gminy o stanie finansów gminy na koniec 2021 roku.</w:t>
            </w:r>
          </w:p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Sprawozdanie z realizacji zadań z zakresu wspierania rodziny za 2021 rok.</w:t>
            </w:r>
          </w:p>
        </w:tc>
      </w:tr>
      <w:tr>
        <w:trPr/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 kwartał</w:t>
            </w:r>
          </w:p>
        </w:tc>
        <w:tc>
          <w:tcPr>
            <w:tcW w:w="8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Rozpatrzenie sprawozdania z wykonania budżetu gminy za 2021 rok.</w:t>
            </w:r>
          </w:p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Udzielenie bądź nieudzielenie absolutorium Wójtowi.</w:t>
            </w:r>
          </w:p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Uchwalenie Programu przeciwdziałania przemocy w rodzinie.</w:t>
            </w:r>
          </w:p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Sprawozdanie z działalności Gminnego Przedszkola w Jarczowie za rok 2021.</w:t>
            </w:r>
          </w:p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Sprawozdanie z realizacji Programu współpracy Gminy Jarczów z organizacjami pozarządowymi oraz innymi podmiotami prowadzącymi działalność pożytku publicznego w roku 2021.</w:t>
            </w:r>
          </w:p>
        </w:tc>
      </w:tr>
      <w:tr>
        <w:trPr/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I kwartał</w:t>
            </w:r>
          </w:p>
        </w:tc>
        <w:tc>
          <w:tcPr>
            <w:tcW w:w="8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Informacja z wykonania budżetu gminy za I półrocze 2022 roku.</w:t>
            </w:r>
          </w:p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Informacja o stanie realizacji zadań oświatowych za poprzedni rok szkolny oraz z przygotowania szkół do kontynuowania nauki w nowym roku szkolnym.</w:t>
            </w:r>
          </w:p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Uchwalenie programu współpracy Gminy Jarczów z organizacjami pozarządowymi oraz innymi podmiotami prowadzącymi działalność pożytku publicznego na rok 2023.</w:t>
            </w:r>
          </w:p>
        </w:tc>
      </w:tr>
      <w:tr>
        <w:trPr/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V kwartał</w:t>
            </w:r>
          </w:p>
        </w:tc>
        <w:tc>
          <w:tcPr>
            <w:tcW w:w="8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Informacja z analizy oświadczeń majątkowych radnych Rady Gminy za 2021 rok.</w:t>
            </w:r>
          </w:p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Uchwalenie stawki do obliczenia podatku rolnego na 2023 rok.</w:t>
            </w:r>
          </w:p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Uchwalenie podatków i opłat lokalnych na 2023 rok.</w:t>
            </w:r>
          </w:p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Uchwalenie budżetu gminy na 2023 rok.</w:t>
            </w:r>
          </w:p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Uchwalenie plany pracy Rady Gminy na 2023 rok.</w:t>
            </w:r>
          </w:p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Uchwalenie planu pracy Komisji Rewizyjnej Rady Gminy Jarczów na 2023 rok oraz planów pracy pozostałych stałych komisji Rady Gminy.</w:t>
            </w:r>
          </w:p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Informacja z działalności Rady Gminy za rok 2022.</w:t>
            </w:r>
          </w:p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Sprawozdania z działalności stałych komisji Rady Gminy za 2022 rok.</w:t>
            </w:r>
          </w:p>
        </w:tc>
      </w:tr>
    </w:tbl>
    <w:p>
      <w:pPr>
        <w:pStyle w:val="Standard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10:26:00Z</dcterms:created>
  <dc:creator>Informatyk</dc:creator>
  <dc:description/>
  <dc:language>en-US</dc:language>
  <cp:lastModifiedBy>Informatyk UG Jarczów</cp:lastModifiedBy>
  <cp:lastPrinted>2022-01-03T08:22:00Z</cp:lastPrinted>
  <dcterms:modified xsi:type="dcterms:W3CDTF">2022-01-05T10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