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Nr 2 do uchwały Nr XXVI/205/21 Rady Gminy Jarczów z dnia 30 grudnia 2021 r. w sprawie zatwierdzenia Planu Pracy Rady Gminy Jarczów oraz planów pracy stałych Komisji Rady Gminy Jarczów na 2022 rok.</w:t>
      </w:r>
    </w:p>
    <w:p>
      <w:pPr>
        <w:pStyle w:val="Standard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  <w:t>Plan pracy Komisji Rewizyjnej Rady Gminy Jarczów na 2022 rok.</w:t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tbl>
      <w:tblPr>
        <w:tblW w:w="9637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68"/>
        <w:gridCol w:w="4727"/>
        <w:gridCol w:w="3442"/>
      </w:tblGrid>
      <w:tr>
        <w:trPr/>
        <w:tc>
          <w:tcPr>
            <w:tcW w:w="1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Termin</w:t>
            </w:r>
          </w:p>
        </w:tc>
        <w:tc>
          <w:tcPr>
            <w:tcW w:w="4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Tematyka posiedzenia/kontroli</w:t>
            </w:r>
          </w:p>
        </w:tc>
        <w:tc>
          <w:tcPr>
            <w:tcW w:w="3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>Jednostka kontrolowane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I kwartał 2022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. Analiza działalności GOPS-u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 Analiza działalności Referatu Rozwoju i Promocji – inwestycje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3. Kontrole na wniosek Rady Gminy Jarczów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4. Kontrole doraźne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GOPS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Referat Rozwoju i Promocji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II kwartał 2022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. Koszty prowadzenia palcówek oświatowych ( Szkoła Podstawowa w Jarczowie i Gminne Przedszkole w Jarczowie)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 Kontrola działalności SOK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3. Zaopiniowanie projektów uchwał oraz rozpatrzenia sprawozdania finansowego z wykonania budżetu za 2021 rok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4. Złożenie wniosku w sprawie absolutorium dla Wójta Gminy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5. Kontrole na wniosek Rady Gminy Jarczów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GZEAS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SOK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ójt Gminy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III kwartał 2022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1. Analiza działalności Referatu Rozwoju i Promocji – fundusz sołecki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 Analiza działalności GOPS-u – Gminna Komisji Rozwiązywania Problemów Alkoholowych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3. Kontrole doraźne.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Referat Rozwoju i Promocji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GOPS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edług potrzeb</w:t>
            </w:r>
          </w:p>
        </w:tc>
      </w:tr>
      <w:tr>
        <w:trPr/>
        <w:tc>
          <w:tcPr>
            <w:tcW w:w="14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IV kwartał 2022 r.</w:t>
            </w:r>
          </w:p>
        </w:tc>
        <w:tc>
          <w:tcPr>
            <w:tcW w:w="4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 xml:space="preserve">1.Analiza zobowiązań finansowych – podatki.  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2. Analiza i opracowanie opinii do projektu uchwały budżetowej na 2023 rok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3, Opracowanie planu pracy Komisji Rewizyjnej na 2023 rok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4. Kontrole doraźne.</w:t>
            </w:r>
          </w:p>
          <w:p>
            <w:pPr>
              <w:pStyle w:val="TableContents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5. Kontrole na wniosek Rady Gminy Jarczów</w:t>
            </w:r>
          </w:p>
        </w:tc>
        <w:tc>
          <w:tcPr>
            <w:tcW w:w="3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Referat finansowy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ójt Gminy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edług potrzeb</w:t>
            </w:r>
          </w:p>
          <w:p>
            <w:pPr>
              <w:pStyle w:val="TableContents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według potrzeb</w:t>
            </w:r>
          </w:p>
        </w:tc>
      </w:tr>
    </w:tbl>
    <w:p>
      <w:pPr>
        <w:pStyle w:val="Standard"/>
        <w:jc w:val="center"/>
        <w:rPr>
          <w:b/>
          <w:b/>
          <w:bCs/>
          <w:sz w:val="30"/>
          <w:szCs w:val="30"/>
          <w:lang w:val="pl-PL"/>
        </w:rPr>
      </w:pPr>
      <w:r>
        <w:rPr>
          <w:b/>
          <w:bCs/>
          <w:sz w:val="30"/>
          <w:szCs w:val="30"/>
          <w:lang w:val="pl-PL"/>
        </w:rPr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0:29:00Z</dcterms:created>
  <dc:creator>Informatyk</dc:creator>
  <dc:description/>
  <dc:language>en-US</dc:language>
  <cp:lastModifiedBy>Informatyk UG Jarczów</cp:lastModifiedBy>
  <cp:lastPrinted>2022-01-03T08:19:00Z</cp:lastPrinted>
  <dcterms:modified xsi:type="dcterms:W3CDTF">2022-01-05T10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