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3 do uchwały Nr XXVI/205/21 Rady Gminy Jarczów z dnia  30 grudnia 2021 r. w sprawie zatwierdzenia Planu Pracy Rady Gminy Jarczów oraz planów pracy stałych Komisji Rady Gminy Jarczów na 2022 rok.</w:t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Plan pracy Komisji Budżetu, Finansów, Gospodarki Komunalnej i Inwestycji Rady Gminy Jarczów na 2022 rok.</w:t>
      </w:r>
    </w:p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708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ermin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ematyka posiedzenia/kontroli</w:t>
            </w:r>
          </w:p>
        </w:tc>
      </w:tr>
      <w:tr>
        <w:trPr>
          <w:trHeight w:val="2259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 kwartał 2022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Analiza z wykonania budżetu za rok 2021 r. (dochody </w:t>
              <w:br/>
              <w:t>i wydatki)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Zapoznanie się z ogólną sytuacją finansową Gminy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Zapoznanie się z sytuacją finansową jednostek oświatowych (Szkoły Podstawowej oraz Przedszkola)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Opiniowanie z wykonania budżetu za rok 2021 r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Zapoznanie się komisji z kosztami utrzymania poszczególnych jednostek organizacyjnych Gminy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I kwartał 2022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Zapoznanie się z wydatkami Gminy na inwestycje związane z budowami i modernizacjami dróg gminnych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 Przesunięcia  budżetowe według potrzeb bieżących Gminy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Zapoznanie się z kosztami poniesionymi przez Gminę wydatków na fundusz sołecki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77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II kwartał 2022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Zapoznanie się i przeanalizowanie realizacji budżetu za I półrocze 2022 r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Zapoznanie się z kosztami inwestycji przebudowy budynku na nowe przedszkole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Analiza zamówień publicznych w 2022 r.</w:t>
            </w:r>
          </w:p>
        </w:tc>
      </w:tr>
      <w:tr>
        <w:trPr>
          <w:trHeight w:val="2295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V kwartał 2022 r.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Zapoznanie się z przesunięciami budżetowymi na rok następny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Opinie i wnioski na temat projektu podatków i opłat lokalnych na rok następny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Sprawozdanie z działalności komisji w 2022 r.</w:t>
            </w:r>
          </w:p>
        </w:tc>
      </w:tr>
    </w:tbl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29:00Z</dcterms:created>
  <dc:creator>Informatyk</dc:creator>
  <dc:description/>
  <dc:language>en-US</dc:language>
  <cp:lastModifiedBy>Informatyk UG Jarczów</cp:lastModifiedBy>
  <dcterms:modified xsi:type="dcterms:W3CDTF">2022-01-05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