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ałącznik Nr 4 do uchwały Nr XXVI/205/21 Rady Gminy Jarczów z dnia 30 grudnia 2021 r. w sprawie zatwierdzenia Planu Pracy Rady Gminy Jarczów oraz planów pracy stałych Komisji Rady Gminy Jarczów na 2022 rok.</w:t>
      </w:r>
    </w:p>
    <w:p>
      <w:pPr>
        <w:pStyle w:val="Standard"/>
        <w:tabs>
          <w:tab w:val="clear" w:pos="709"/>
          <w:tab w:val="left" w:pos="1695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9"/>
          <w:tab w:val="left" w:pos="169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pracy Komisji Komisja Rolnictwa, Oświaty, Kultury i Sportu, Zdrowia</w:t>
      </w:r>
    </w:p>
    <w:p>
      <w:pPr>
        <w:pStyle w:val="Standard"/>
        <w:tabs>
          <w:tab w:val="clear" w:pos="709"/>
          <w:tab w:val="left" w:pos="1695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 Pomocy Społecznej, Ochrony Przeciwpożarowej Rady Gminy Jarczów </w:t>
        <w:br/>
        <w:t>na 2022 rok.</w:t>
      </w:r>
    </w:p>
    <w:p>
      <w:pPr>
        <w:pStyle w:val="Standard"/>
        <w:tabs>
          <w:tab w:val="clear" w:pos="709"/>
          <w:tab w:val="left" w:pos="1695" w:leader="none"/>
        </w:tabs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7088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rmin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Tematyka posiedzenia/kontroli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 kwartał 2022 r.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Analiza planu sieci szkół podstawowych na rok szkolny 2021/2022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Zapoznanie się z działalnością placówek oświatowych na terenie gminy za pierwsze półrocze roku szkolnego 2021/2022.</w:t>
            </w:r>
          </w:p>
          <w:p>
            <w:pPr>
              <w:pStyle w:val="TableContents"/>
              <w:rPr/>
            </w:pPr>
            <w:r>
              <w:rPr>
                <w:sz w:val="30"/>
                <w:szCs w:val="30"/>
              </w:rPr>
              <w:t>3.</w:t>
            </w:r>
            <w:r>
              <w:rPr>
                <w:sz w:val="28"/>
                <w:szCs w:val="28"/>
              </w:rPr>
              <w:t xml:space="preserve"> Zapoznanie z działalnością Samorządowego Ośrodka Kultury za rok 2021 oraz  zapoznanie z planem działań SOK na rok 2022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Zapoznanie się ze sprawozdaniem przyznanych stypendiów Wójta dla uczniów uzdolnionych uczęszczających do szkół na terenie Gminy Jarczów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. Zapoznanie się z działalnością GOPS w Jarczowie za 2021 rok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 kwartał 2022 r.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Informacja na temat sytuacji w rolnictwie na terenie gminy za 2021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Współpraca z policją i strażą pożarną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II kwartał 2022 r.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Analiza sprawozdania z wykonania budżetu za </w:t>
              <w:br/>
              <w:t>I półrocze 2022 roku w zakresie działania komisji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Zebrania doraźne na wniosek wójta lub rady gminy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Zapoznanie się z efektami pracy placówek oświatowych na terenie gminy za rok szkolny 2021-2022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IV kwartał 2022 r.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. Opracowanie planu pracy komisji na 2023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 Opracowanie opinii do projektu budżetu na 2023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. Sporządzenie sprawozdania z działalności komisji za 2022 rok.</w:t>
            </w:r>
          </w:p>
          <w:p>
            <w:pPr>
              <w:pStyle w:val="TableContents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. Opracowanie gminnego kalendarza imprez w zakresie oświaty, kultury i sportu oraz ochrony przeciwpożarowej na 2023 rok.</w:t>
            </w:r>
          </w:p>
        </w:tc>
      </w:tr>
    </w:tbl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8:00Z</dcterms:created>
  <dc:creator>Informatyk</dc:creator>
  <dc:description/>
  <dc:language>en-US</dc:language>
  <cp:lastModifiedBy>Informatyk UG Jarczów</cp:lastModifiedBy>
  <cp:lastPrinted>2022-01-03T08:20:00Z</cp:lastPrinted>
  <dcterms:modified xsi:type="dcterms:W3CDTF">2022-01-05T10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