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Załącznik Nr 5 do uchwały Nr XXVI/205/21 Rady Gminy Jarczów z dnia 30 grudnia 2021 r. w sprawie zatwierdzenia Planu Pracy Rady Gminy Jarczów oraz planów pracy stałych Komisji Rady Gminy Jarczów na 2022 rok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Plan pracy  Komisji Skarg, Wniosków i Petycji Rady Gminy Jarczów </w:t>
        <w:br/>
        <w:t>na 2022 rok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708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rmin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matyka posiedzeni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Analiza sprawozdań z działalności jednostek organizacyjnych gminy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I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Rozpatrzenie sprawozdania z wykonania budżetu gminy za 2021 rok oraz udzielenie bądź nieudzielenie absolutorium Wójtowi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II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Informacja z wykonania budżetu gminy za I półrocze 2022 roku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Sprawy bieżące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V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Podatki i opłaty lokalne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Wydanie opinii ws. budżetu gminy na 2023 rok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Opracowanie planu pracy komisji na 2023 rok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Sprawy bieżące.</w:t>
            </w:r>
          </w:p>
        </w:tc>
      </w:tr>
    </w:tbl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7:00Z</dcterms:created>
  <dc:creator>Informatyk</dc:creator>
  <dc:description/>
  <dc:language>en-US</dc:language>
  <cp:lastModifiedBy>Informatyk UG Jarczów</cp:lastModifiedBy>
  <dcterms:modified xsi:type="dcterms:W3CDTF">2022-01-0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