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XXV/193/21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ADY GMINY JARCZÓW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z dnia 3 grudnia 2021 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bookmarkStart w:id="0" w:name="_Hlk83032168"/>
      <w:r>
        <w:rPr>
          <w:rFonts w:cs="Times New Roman" w:ascii="Times New Roman" w:hAnsi="Times New Roman"/>
          <w:sz w:val="24"/>
          <w:szCs w:val="24"/>
        </w:rPr>
        <w:t>uchwalenia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”Regulaminu utrzymania czystości i porządku na terenie Gminy Jarczów„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ykułu art. 18 ust. 2 pkt 15, art. 40 ust. 1, art. 41 ust. 1 i art. 42 ustawy z dnia 8 marca 1990 r. o samorządzie gminnym (Dz.U.2021.1372 t.j.) w związku z art. 4 ust.1 i 2 ustawy z dnia 13 września 1996 r. o utrzymaniu czystości i porządku w gminach (Dz.U.2021.888 t.j. z późn. zm. ), Rada Gminy Jarczów, po zasięgnięciu opinii Państwowego Powiatowego Inspektora Sanitarnego w Tomaszowie Lubelskim uchwala, 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rowadza się „Regulamin utrzymania czystości i porządku na terenie Gminy Jarczów” stanowiący załącznik do uchwały.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yla się uchwałę Nr X/68/19 Rady Gminy Jarczów z dnia 19 listopada 2019 r. w sprawie uchwalenia „Regulaminu utrzymania czystości i porządku na terenie Gminy Jarczów”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 Jarczów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po upływie 14 dni od ogłoszenia w Dzienniku Urzędowym Województwa Lubelskiego, z mocą obowiązującą od 1 stycznia 2022 r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2:08:00Z</dcterms:created>
  <dc:creator>Aleksandra Prus-Koper</dc:creator>
  <dc:description/>
  <cp:keywords/>
  <dc:language>en-US</dc:language>
  <cp:lastModifiedBy>Informatyk UG Jarczów</cp:lastModifiedBy>
  <cp:lastPrinted>2021-10-29T06:30:00Z</cp:lastPrinted>
  <dcterms:modified xsi:type="dcterms:W3CDTF">2021-12-10T07:57:00Z</dcterms:modified>
  <cp:revision>3</cp:revision>
  <dc:subject/>
  <dc:title/>
</cp:coreProperties>
</file>