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chwał nr XXV/194/2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dy Gminy Jarczów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 dnia 3 grudnia 2021 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prawie wprowadzenia zwolnienia w części z opłaty za gospodarowanie odpadami komunalnymi właścicieli nieruchomości zabudowanych budynkami mieszkalnymi  jednorodzinnymi kompostujących bioodpady stanowiące odpady komunalne w kompostowniku przydomowy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art. 18 ust. 2 pkt 8, art.40 ust. 1 i art. 42 ustawy z dnia 8 marca 1990 r. o samorządzie gminnym (t.  j .Dz U z 2021 r. poz.1372, z późn. zm.) oraz art. 6k ust. 4a ustawy z dnia 13 września 1996 r. o utrzymaniu czystości i porządku w gminach(t. j. Dz U. z 2021 r. poz. 888, z późn. zm.) Rada Gminy Jarczów uchwala co następuje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1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lnia się w części z opłaty za gospodarowanie odpadami komunalnymi właścicieli nieruchomości zamieszkałych, zabudowanych budynkami  mieszkalnymi jednorodzinnymi kompostujących bioodpady stanowiące odpady komunalne w kompostowniku przydomowym.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olnienie, o którym mowa ust. 1 przysługuje w wysokości 2,50 zł (słownie: dwa złote 50/100) miesięcznie od stawki obowiązującej opłaty za gospodarowanie odpadami komunalnymi zbieranymi w sposób selektywny od każdego mieszkańca zamieszkującego daną nieruchomość.</w:t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2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uchwały powierza się Wójtowi Gminy Jarczów.</w:t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3</w:t>
      </w:r>
    </w:p>
    <w:p>
      <w:pPr>
        <w:pStyle w:val="Normal"/>
        <w:spacing w:before="0" w:after="1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chwała wchodzi w życie po upływie 14 dni od dnia ogłoszenia w Dzienniku Urzędowym Województwa Lubelskiego, z mocą obowiązującą od dnia 1 stycznia 2022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4" w:before="0" w:after="160"/>
      <w:textAlignment w:val="baseline"/>
    </w:pPr>
    <w:rPr>
      <w:rFonts w:ascii="Calibri" w:hAnsi="Calibri" w:eastAsia="Calibri" w:cs="Times New Roman;Times New Roman PS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2:16:00Z</dcterms:created>
  <dc:creator>Aleksandra Prus-Koper</dc:creator>
  <dc:description/>
  <cp:keywords/>
  <dc:language>en-US</dc:language>
  <cp:lastModifiedBy>Informatyk UG Jarczów</cp:lastModifiedBy>
  <cp:lastPrinted>2021-11-12T12:43:00Z</cp:lastPrinted>
  <dcterms:modified xsi:type="dcterms:W3CDTF">2021-12-09T11:39:00Z</dcterms:modified>
  <cp:revision>3</cp:revision>
  <dc:subject/>
  <dc:title/>
</cp:coreProperties>
</file>