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UCHWAŁA NR XXV/197/21 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RADY GMINY JARCZÓW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z dnia 03 grudnia 2021 r.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w sprawie wyrażenia zgody na zbycie nieruchomości stanowiących własność Gminy Jarczów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Na podstawie art. 18 ust. 2 pkt 9 lit. a ustawy z dnia 8 marca 1990 r. o samorządzie gminnym ( t.j. Dz. U. z 2021 r. poz. 1372 z późn. zm. ) oraz art. 13 ust. 1, art. 28 ust. 1 i art. 37 ust.1 ustawy z dnia 21 sierpnia 1997 r. o gospodarce nieruchomościami ( t.j. Dz. U. z 2021 r. poz. 1899 z późn. zm. ), Rada Gminy Jarczów uchwala, co następuje: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1</w:t>
      </w:r>
    </w:p>
    <w:p>
      <w:pPr>
        <w:pStyle w:val="Normal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6"/>
          <w:szCs w:val="26"/>
        </w:rPr>
        <w:t xml:space="preserve">Wyraża się zgodę na zbycie nieruchomości gruntowej położonej w obrębie miejscowości Jarczów, stanowiącej własność Gminy Jarczów na podstawie księgi wieczystej ZA1T/00044829/9 prowadzonej przez Sąd Rejonowy w Tomaszowie Lubelskim, oznaczonej </w:t>
      </w:r>
      <w:r>
        <w:rPr>
          <w:rFonts w:cs="Times New Roman"/>
          <w:sz w:val="26"/>
          <w:szCs w:val="26"/>
        </w:rPr>
        <w:t>nr ewidencyjnym gruntu 892, 893 i 894 o powierzchni 0,2400 ha.</w:t>
      </w:r>
    </w:p>
    <w:p>
      <w:pPr>
        <w:pStyle w:val="Normal"/>
        <w:ind w:left="72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§ 2</w:t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Wykonanie uchwały powierza się Wójtowi Gminy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§ 3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6"/>
          <w:szCs w:val="26"/>
        </w:rPr>
        <w:t>Uchwała wchodzi w życie z dniem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40:00Z</dcterms:created>
  <dc:creator/>
  <dc:description/>
  <cp:keywords/>
  <dc:language>en-US</dc:language>
  <cp:lastModifiedBy>Informatyk UG Jarczów</cp:lastModifiedBy>
  <cp:lastPrinted>2021-12-03T07:55:00Z</cp:lastPrinted>
  <dcterms:modified xsi:type="dcterms:W3CDTF">2021-12-09T12:24:00Z</dcterms:modified>
  <cp:revision>2</cp:revision>
  <dc:subject/>
  <dc:title/>
</cp:coreProperties>
</file>