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CHWAŁA Nr XXV/198/21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ady Gminy Jarczów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dnia  3 grudnia 2021 r.</w:t>
      </w:r>
    </w:p>
    <w:p>
      <w:pPr>
        <w:pStyle w:val="Standard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w sprawie ustalenia wynagrodzenia dla Wójta Gminy Jarczów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hd w:fill="FFFFFF" w:val="clear"/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18 ust 2 pkt 2 z dnia 8 marca 1990 r. o samorządzie gminnym (t.j. Dz. U. 2021 r. poz. 1372 ze zm.), art. 8 ust 2, art. 36 ust 3 i 4  oraz art. 37 ust. 3 i 4 (t.j. Dz.U. 2019 r. poz. 1282 ze zm.) , art. 11 pkt 2 i art. 18 </w:t>
      </w:r>
      <w:r>
        <w:rPr>
          <w:rFonts w:eastAsia="Times New Roman;Times New Roman PS" w:cs="Arial" w:ascii="Arial" w:hAnsi="Arial"/>
          <w:sz w:val="24"/>
          <w:szCs w:val="24"/>
          <w:lang w:eastAsia="pl-PL"/>
        </w:rPr>
        <w:t xml:space="preserve">ustawy z dnia 17 września 2021 r. o zmianie ustawy o wynagrodzeniu osób zajmujących kierownicze stanowiska państwowe oraz niektórych innych ustaw (Dz. U. poz. 1834) </w:t>
      </w:r>
      <w:r>
        <w:rPr>
          <w:rFonts w:cs="Arial" w:ascii="Arial" w:hAnsi="Arial"/>
        </w:rPr>
        <w:t>oraz pkt 3 z zał. nr 1 rozporządzenia Rady Ministrów z dnia 25 października 2021 r. w sprawie wynagradzania pracowników samorządowych (Dz. U. 2021 r. poz. 1960 ) Rada Gminy uchwala, co następuje: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1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Ustala się wynagrodzenie Wójta Gminy Jarczów – Pana Tomasza Tyrki w następującej wysokości: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Wynagrodzenie zasadnicze – 9 500 zł, słownie: dziewięć tysięcy pięćset złotych 00/100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datek funkcyjny – 3 000 zł, słownie: trzy tysiące złotych 00/100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datek specjalny –  3 750 zł, słownie: trzy tysiące siedemset pięćdziesiąt złotych 00/100.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ójtowi zgodnie z właściwymi przepisami przysługują także nagrody jubileuszowe i dodatkowe wynagrodzenie roczne oraz dodatek za wieloletnią pracę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2</w:t>
      </w:r>
    </w:p>
    <w:p>
      <w:pPr>
        <w:pStyle w:val="Akapitzli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aci moc uchwała Nr II/13/18 Rady Gminy Jarczów z dnia 30 listopada 2018 roku w sprawie ustalenia wynagrodzenia dla Wójta Gminy Jarczów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3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Wykonanie uchwały powierza się Przewodniczącemu Rady Gminy Jarczów.</w:t>
      </w:r>
    </w:p>
    <w:p>
      <w:pPr>
        <w:pStyle w:val="Standard"/>
        <w:jc w:val="center"/>
        <w:rPr>
          <w:rFonts w:ascii="Arial" w:hAnsi="Arial" w:cs="Arial"/>
        </w:rPr>
      </w:pPr>
      <w:r>
        <w:rPr>
          <w:rFonts w:cs="Arial" w:ascii="Arial" w:hAnsi="Arial"/>
        </w:rPr>
        <w:t>§4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Uchwała wchodzi w  życie z dniem podjęcia z mocą obowiązującą  od 1 sierpnia 2021 r.</w:t>
      </w:r>
    </w:p>
    <w:p>
      <w:pPr>
        <w:pStyle w:val="Akapitzlist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before="0" w:after="160"/>
        <w:ind w:left="108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;Times New Roman PS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;Times New Roman PS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2:21:00Z</dcterms:created>
  <dc:creator>Aleksandra Prus-Koper</dc:creator>
  <dc:description/>
  <dc:language>en-US</dc:language>
  <cp:lastModifiedBy>Informatyk UG Jarczów</cp:lastModifiedBy>
  <cp:lastPrinted>2021-12-01T09:26:00Z</cp:lastPrinted>
  <dcterms:modified xsi:type="dcterms:W3CDTF">2021-12-09T12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