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hwała Nr XXV/199/21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ady Gminy Jarczów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 dnia 3 grudnia 2021 r.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w sprawie ustalenia zasad wypłacania diet oraz zwrotu kosztów podróży służbowych dla Radnych Rady Gminy Jarczów.</w:t>
      </w:r>
    </w:p>
    <w:p>
      <w:pPr>
        <w:pStyle w:val="Standard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podstawie art. 25 ust. 4, 6 i 8 ustawy z dnia 8 marca 1990 r. o samorządzie gminnym (t.j. Dz. U. z 2021 r., poz. 1372 z późn. zm.), Rada Gminy Jarczów uchwala co następuje: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1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alić dla Przewodniczącego Rady Gminy Jarczów dietę w wysokości 1 500 zł słownie: jeden tysiąc pięćset złotych 00/100.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sokość diety, o której mowa w pkt. 1 ulega obniżeniu o 10% wartości miesięcznej diety za każdą nieobecność na sesji rady gminy lub na posiedzeniu komisji rady gminy.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ie wykonywania obowiązków wynikających z pełnionej funkcji przez Przewodniczącego Rady Gminy Jarczów w danym miesiącu – dieta za ten miesiąc nie przysługuje.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, jeżeli Przewodniczący Rady Gminy Jarczów sprawuje mandat przez niepełny miesiąc kalendarzowy, wówczas dieta, o której mowa w ust. 1, wypłacana jest proporcjonalnie do liczby dni w danym miesiącu kalendarzowym, w którym sprawował mandat.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2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alić dietę dla Wiceprzewodniczących Rady Gminy Jarczów za udział w posiedzeniach rady gminy w wysokości 400 zł słownie: czterysta złotych 00/100.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3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alić dla Radnych Rady Gminy za udział w posiedzeniach rady gminy diety w wysokości 300 zł słownie: trzysta złotych 00/100.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alić za udział w posiedzeniach komisji stałych i doraźnych diety w wysokości: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la przewodniczących komisji - 400 zł słownie: czterysta złotych 00/100.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la pozostałych radnych – 300 zł słownie: trzysta złotych 00/100.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, gdy radny bierze udział w jednym dniu w posiedzeniu komisji i posiedzeniu rady gminy lub posiedzeniu więcej niż jednej komisji, przysługuje mu tylko jedna – wyższa -  z tych diet.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4</w:t>
      </w:r>
    </w:p>
    <w:p>
      <w:pPr>
        <w:pStyle w:val="Standard"/>
        <w:rPr>
          <w:rFonts w:ascii="Arial" w:hAnsi="Arial" w:cs="Arial"/>
          <w:color w:val="2C363A"/>
          <w:lang w:val="pl-PL"/>
        </w:rPr>
      </w:pPr>
      <w:r>
        <w:rPr>
          <w:rFonts w:cs="Arial" w:ascii="Arial" w:hAnsi="Arial"/>
          <w:color w:val="2C363A"/>
          <w:lang w:val="pl-PL"/>
        </w:rPr>
        <w:t>Za wyjazdy służbowe związane z wykonywaniem mandatu, radnym przysługuje zwrot kosztów</w:t>
      </w:r>
    </w:p>
    <w:p>
      <w:pPr>
        <w:pStyle w:val="Standard"/>
        <w:widowControl/>
        <w:rPr>
          <w:rFonts w:ascii="Arial" w:hAnsi="Arial" w:cs="Arial"/>
          <w:color w:val="2C363A"/>
          <w:lang w:val="pl-PL"/>
        </w:rPr>
      </w:pPr>
      <w:r>
        <w:rPr>
          <w:rFonts w:cs="Arial" w:ascii="Arial" w:hAnsi="Arial"/>
          <w:color w:val="2C363A"/>
          <w:lang w:val="pl-PL"/>
        </w:rPr>
        <w:t>podróży służbowych i diet na zasadach określonych we właściwych przepisach.</w:t>
      </w:r>
    </w:p>
    <w:p>
      <w:pPr>
        <w:pStyle w:val="Standard"/>
        <w:rPr>
          <w:rFonts w:ascii="Arial" w:hAnsi="Arial" w:cs="Arial"/>
          <w:color w:val="2C363A"/>
          <w:lang w:val="pl-PL"/>
        </w:rPr>
      </w:pPr>
      <w:r>
        <w:rPr>
          <w:rFonts w:cs="Arial" w:ascii="Arial" w:hAnsi="Arial"/>
          <w:color w:val="2C363A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5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raci moc uchwała Rady Gminy Jarczów Nr IV/23/19 z dnia 18 stycznia 2019 r. w sprawie ustalenia zasad wypłacania diet oraz zwrotu kosztów podróży służbowych dla radnych Rady Gminy Jarczów.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6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e uchwały powierza się Wójtowi Gminy Jarczów.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7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hwała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22:00Z</dcterms:created>
  <dc:creator>Przemysław Bełżek</dc:creator>
  <dc:description/>
  <dc:language>en-US</dc:language>
  <cp:lastModifiedBy>Informatyk UG Jarczów</cp:lastModifiedBy>
  <cp:lastPrinted>2021-11-29T12:04:00Z</cp:lastPrinted>
  <dcterms:modified xsi:type="dcterms:W3CDTF">2021-12-09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