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  <w:t>Uchwała Nr XXV/200/21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Gminy Jarczów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  <w:t>z dnia 3 grudnia 2021 r.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sprawie ustalenia diet oraz zwrotu kosztów podróży przewodniczącym organu wykonawczego jednostki pomocniczej.</w:t>
      </w:r>
    </w:p>
    <w:p>
      <w:pPr>
        <w:pStyle w:val="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Na podstawie art. 37b ust. 1 ustawy z dnia 8 marca 1990 r. o samorządzie gminnym (t.j. Dz. U. z 2021 poz. 1372 z późn. zm.), Rada Gminy uchwala, co następuje: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ab/>
        <w:t>Ustalić dla przewodniczących organu wykonawczego jednostki pomocniczej biorących udział w pracach organów gminy na zaproszenie tych organów, dietę łącznie z kosztami podróży w wysokości: 300 zł, słownie: trzysta złotych 00/100.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Standard"/>
        <w:jc w:val="center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</w:r>
    </w:p>
    <w:p>
      <w:pPr>
        <w:pStyle w:val="Standard"/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  <w:r>
        <w:rPr>
          <w:rFonts w:cs="Arial" w:ascii="Arial" w:hAnsi="Arial"/>
          <w:color w:val="000000"/>
        </w:rPr>
        <w:t>W przypadku, jeżeli przewodniczący organu wykonawczego jednostki pomocniczej pełni jednocześnie funkcję radnego Rady Gminy Jarczów, dieta, o której mowa w § 1 ogranicza się tylko do diety radnego.</w:t>
      </w:r>
    </w:p>
    <w:p>
      <w:pPr>
        <w:pStyle w:val="Standard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ab/>
        <w:t>Traci moc uchwała Nr IV/24/19 Rady Gminy Jarczów z dnia 18 stycznia 2019 r. w sprawie ustalenia diet oraz zwrotu kosztów podróży przewodniczącym organu wykonawczego jednostki pomocniczej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  <w:t>Wykonanie uchwały powierza się Wójtowi Gminy Jarczów.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  <w:t>Uchwała wchodzi w życie z dniem podjęc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;Times New Roman PS" w:hAnsi="Times New Roman;Times New Roman PS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 PS" w:hAnsi="Times New Roman;Times New Roman PS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2:23:00Z</dcterms:created>
  <dc:creator>Informatyk</dc:creator>
  <dc:description/>
  <dc:language>en-US</dc:language>
  <cp:lastModifiedBy>Informatyk UG Jarczów</cp:lastModifiedBy>
  <dcterms:modified xsi:type="dcterms:W3CDTF">2021-12-09T12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