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X/72/25</w:t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Jarczów</w:t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28 marca 2025 r.</w:t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sprawie rozpatrzenia petycji 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podstawie art. 18b ust. 1 ustawy z dnia 8 marca 1990 r. o samorządzie gminnym (Dz. U. 2024 poz. 1465 t.j. z późn. zm.), w związku z art. 9 ust. 2 ustawy z dnia 11 lipca 2014 r. o petycjach (Dz. U. 2018 poz. 870 t.j.), po zapoznaniu się ze stanowiskiem Komisji Skarg, Wniosków i Petycji Rady Gminy Jarczów uchwala się, co następuje:</w:t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 rozpatrzeniu petycji wniesionej przez </w:t>
      </w:r>
      <w:bookmarkStart w:id="0" w:name="_Hlk192675198"/>
      <w:r>
        <w:rPr>
          <w:rFonts w:cs="Arial" w:ascii="Arial" w:hAnsi="Arial"/>
        </w:rPr>
        <w:t xml:space="preserve">Urząd Cywilnej i Demokratycznej Kontroli </w:t>
      </w:r>
      <w:bookmarkEnd w:id="0"/>
      <w:r>
        <w:rPr>
          <w:rFonts w:cs="Arial" w:ascii="Arial" w:hAnsi="Arial"/>
        </w:rPr>
        <w:t>do Rady Gminy Jarczów w przedmiocie pomocy w likwidacji nadal trwającego systemu komunistycznego, zarządzanego przez nielegalnie działające organizacje partyjne                          i sędziowskie oraz w celu wprowadzenia ładu konstytucyjnego, tak aby Naród Polski mógł sprawować władzę bezpośrednio zgodnie z art. 4 KRP, uznaje się petycję za niezasługującą na uwzględnienie z przyczyn wskazanych w uzasadnieniu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Standard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bowiązuje się Przewodniczącego Rady Gminy Jarczów do poinformowania składającego petycję o sposobie jej rozpatrzenia.</w:t>
      </w:r>
    </w:p>
    <w:p>
      <w:pPr>
        <w:pStyle w:val="Standard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</w:t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asadnienie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dniu 8 stycznia 2025 r. do Urzędu Gminy Jarczów wpłynęła petycja skierowana przez Urząd Cywilnej i Demokratycznej Kontroli do Rady Gminy w sprawie pomocy w likwidacji nadal trwającego systemu komunistycznego, zarządzanego przez nielegalnie działające organizacje partyjne i sędziowskie oraz o podjęcie współpracy z UCiDK, w celu wprowadzenia ładu konstytucyjnego, tak, aby Naród Polski mógł sprawować władzę bezpośrednio zgodnie z art. 4 Konstytucji Rzeczypospolitej Polskiej. 27 marca 2025 roku Komisja Skarg Wniosków i Petycji na swoim posiedzeniu rozpatrzyła petycję i podjęła następujące ustalenia w tej sprawie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godnie z art. 2 ust. 3 ustawy z dnia 11 lipca 2014 r. o petycjach ( Dz. U. z 2018 r. poz. 870 t.j.), przedmiotem petycji może być żądanie, w szczególności, zmiany przepisów prawa, podjęcia rozstrzygnięcia lub innego działania w sprawie dotyczącej podmiotu wnoszącego petycję, życia zbiorowego lub wartości wymagających szczególnej ochrony w imię dobra wspólnego, mieszczących się w zakresie zadań i kompetencji adresata petycji</w:t>
      </w:r>
      <w:r>
        <w:rPr/>
        <w:t xml:space="preserve"> </w:t>
      </w:r>
      <w:r>
        <w:rPr>
          <w:rFonts w:cs="Arial" w:ascii="Arial" w:hAnsi="Arial"/>
        </w:rPr>
        <w:t>W przesłanej petycji zawarto oczekiwanie dokonania zmian systemowych, zawartych w Konstytucji oraz ustawach, a także propozycję UCiDK udzielenia pomocy w tym zakresie przez Gminę Jarczów.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>Zgodnie z art. 6 ust. 1 ustawy z dnia 8 marca 1990r. o samorządzie gminnym, do zakresu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a gminy należą wszystkie sprawy publiczne o znaczeniu lokalnym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art. 18 ust. 1 ustawy o samorządzie gminnym stanowi, że do właściwości Rady pozostają wszystkie sprawy w zakresie działania gminy, o ile ustawy nie stanowią inaczej. Rada Gminy może wypowiadać się tylko w zakresie powierzonych jej zadań. Zmiany systemu mogą następować jedynie poprzez zmianę ustawodawstwa, zgodnie z Konstytucją Rzeczypospolitej Polskiej.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>Biorąc powyższe pod uwagę Rada nie może podjąć działań w tej sprawie, gdyż działania te nie mieszczą się w zakresie zadań i kompetencji Rady Gminy Jarczów.  Komisja Skarg Wniosków  i Petycji Rady Gminy Jarczów sformułowała wniosek do Rady Gminy Jarczów o uznanie tej petycji za niezasługującą na uwzględnienie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kern w:val="0"/>
          <w:lang w:eastAsia="en-US" w:bidi="ar-SA"/>
        </w:rPr>
        <w:t>Rada Gminy Jarczów, przyjmując uzasadnienie Komisji jako własne, postanawia nie uwzględnić petycji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uczenie: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 xml:space="preserve">Zgodnie z art. 13 ust. 2 ustawy z dnia 11 lipca 2014 r. o petycjach, sposób załatwienia petycji nie może być przedmiotem skargi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04:00Z</dcterms:created>
  <dc:creator>Informatyk</dc:creator>
  <dc:description/>
  <cp:keywords/>
  <dc:language>en-US</dc:language>
  <cp:lastModifiedBy>Informatyk</cp:lastModifiedBy>
  <cp:lastPrinted>2025-03-31T08:01:00Z</cp:lastPrinted>
  <dcterms:modified xsi:type="dcterms:W3CDTF">2025-04-02T06:1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