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Nr X/73/25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Rady Gminy Jarczów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8 marca 2025 r.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sprawie rozpatrzenia petycji </w:t>
      </w:r>
    </w:p>
    <w:p>
      <w:pPr>
        <w:pStyle w:val="Standard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podstawie art. 18b ust. 1 ustawy z dnia 8 marca 1990 r. o samorządzie gminnym (Dz. U. 2024 poz. 1465 t.j. z późn. zm.), w związku z art. 9 ust. 2 ustawy z dnia 11 lipca 2014 r. o petycjach (Dz. U. 2018 poz. 870 t.j.), po zapoznaniu się ze stanowiskiem Komisji Skarg, Wniosków i Petycji Rady Gminy Jarczów uchwala się, co następuje:</w:t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ada Gminy Jarczów po rozpatrzeniu petycji wniesionej przez Ogólnopolskie Zrzeszenie Sędziów AEQUITAS w sprawie obrony konstytucyjnej zasady niezawisłości                   i niezależności sędziów polskich, uznaje petycję za niezasługującą na uwzględnienie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obowiązuje się Przewodniczącego Rady Gminy Jarczów do poinformowania składającego petycję o sposobie jej rozpatrzenia.</w:t>
      </w:r>
    </w:p>
    <w:p>
      <w:pPr>
        <w:pStyle w:val="Standard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Uchwała wchodzi w życie z dniem podjęcia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right"/>
        <w:rPr/>
      </w:pPr>
      <w:r>
        <w:rPr/>
      </w:r>
    </w:p>
    <w:p>
      <w:pPr>
        <w:pStyle w:val="Standard"/>
        <w:spacing w:lineRule="auto" w:line="360"/>
        <w:jc w:val="right"/>
        <w:rPr/>
      </w:pPr>
      <w:r>
        <w:rPr/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asadnienie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dniu 11 marca 2025 r. do Urzędu Gminy Jarczów wpłynęła petycja skierowana przez Ogólnopolskie Zrzeszenie Sędziów AEQUITAS do Rady Gminy w sprawie obrony zasad niezawisłości i niezależności sędziów polskich poprzez podjęcie uchwały wyrażającej protest wobec projektów ustaw zakładających usunięcie i zdegradowanie ustawą sędziów sądów powszechnych w Polsce, powołanych przez Prezydenta Rzeczypospolitej Polskiej. 27 marca 2025 r. Komisja Skarg Wniosków i Petycji na swoim posiedzeniu rozpatrzyła petycję i podjęła następujące ustalenia w tej sprawie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godnie z art. 2 ust. 3 ustawy z dnia 11 lipca 2014 r. o petycjach ( Dz. U. z 2018 r. poz. 870 t.j.), przedmiotem petycji może być żądanie, w szczególności, zmiany przepisów prawa, podjęcia rozstrzygnięcia lub innego działania w sprawie dotyczącej podmiotu wnoszącego petycję, życia zbiorowego lub wartości wymagających szczególnej ochrony w imię dobra wspólnego, mieszczących się w zakresie zadań i kompetencji adresata petycji</w:t>
      </w:r>
      <w:r>
        <w:rPr/>
        <w:t xml:space="preserve"> </w:t>
      </w:r>
      <w:r>
        <w:rPr>
          <w:rFonts w:cs="Arial" w:ascii="Arial" w:hAnsi="Arial"/>
        </w:rPr>
        <w:t>W przesłanej petycji zawarto oczekiwanie wyrażenia protestu przez Gminę Jarczów wobec projektów aktów prawnych Ustroju Sądownictwa i Prokuratury.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Zgodnie z art. 6 ust. 1 ustawy z dnia 8 marca 1990r. o samorządzie gminnym, do zakresu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nia gminy należą wszystkie sprawy publiczne o znaczeniu lokalnym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art. 18 ust. 1 ustawy o samorządzie gminnym stanowi, że do właściwości Rady pozostają wszystkie sprawy w zakresie działania gminy, o ile ustawy nie stanowią inaczej. Rada Gminy może wypowiadać się tylko w zakresie powierzonych jej zadań. Zmiany ustroju sądownictwa mogą następować jedynie poprzez zmiany w ustawodawstwie, zgodnie z Konstytucją Rzeczypospolitej Polskiej. 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>Biorąc powyższe pod uwagę Rada nie może podjąć działań w tej sprawie, gdyż działania te nie mieszczą się w zakresie zadań i kompetencji Rady Gminy Jarczów.  Komisja Skarg Wniosków  i Petycji Rady Gminy Jarczów sformułowała wniosek do Rady Gminy Jarczów o uznanie tej petycji za niezasługującą na uwzględnienie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eastAsia="Calibri" w:cs="Arial" w:ascii="Arial" w:hAnsi="Arial"/>
          <w:kern w:val="0"/>
          <w:lang w:eastAsia="en-US" w:bidi="ar-SA"/>
        </w:rPr>
        <w:t>Rada Gminy Jarczów, przyjmując uzasadnienie Komisji jako własne, postanawia nie uwzględnić petycji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uczenie:</w:t>
      </w:r>
    </w:p>
    <w:p>
      <w:pPr>
        <w:pStyle w:val="Standard"/>
        <w:spacing w:lineRule="auto" w:line="360"/>
        <w:jc w:val="both"/>
        <w:rPr/>
      </w:pPr>
      <w:r>
        <w:rPr>
          <w:rFonts w:cs="Arial" w:ascii="Arial" w:hAnsi="Arial"/>
        </w:rPr>
        <w:t xml:space="preserve">Zgodnie z art. 13 ust. 2 ustawy z dnia 11 lipca 2014 r. o petycjach, sposób załatwienia petycji nie może być przedmiotem skargi. 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30:00Z</dcterms:created>
  <dc:creator>Informatyk</dc:creator>
  <dc:description/>
  <cp:keywords/>
  <dc:language>en-US</dc:language>
  <cp:lastModifiedBy>Informatyk</cp:lastModifiedBy>
  <cp:lastPrinted>2025-03-31T07:59:00Z</cp:lastPrinted>
  <dcterms:modified xsi:type="dcterms:W3CDTF">2025-04-02T06:4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