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eastAsia="zxx" w:bidi="zxx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9585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9585" cy="600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Jarczów, dnia 08.01.2021r.</w:t>
      </w:r>
    </w:p>
    <w:p>
      <w:pPr>
        <w:pStyle w:val="Normal"/>
        <w:bidi w:val="0"/>
        <w:spacing w:lineRule="auto" w:line="360" w:before="240" w:after="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Znak sprawy:ZP.271.3.2020</w:t>
      </w:r>
    </w:p>
    <w:p>
      <w:pPr>
        <w:pStyle w:val="Normal"/>
        <w:bidi w:val="0"/>
        <w:spacing w:lineRule="auto" w:line="360"/>
        <w:ind w:left="1988" w:right="0" w:hanging="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Gmina Jarczó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ul. 3 Maja 24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22-664 Jarczów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  <w:u w:val="none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  <w:lang w:val="pl-PL" w:eastAsia="zxx" w:bidi="zxx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pl-PL" w:eastAsia="zxx" w:bidi="zxx"/>
        </w:rPr>
        <w:t>Otrzymują wszyscy wykonawcy biorący udział w postępowaniu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  <w:lang w:val="pl-PL" w:eastAsia="zxx" w:bidi="zxx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ZAWIADOMIENIE O WYBORZE NAJKORZYSTNIEJSZEJ OFERT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 xml:space="preserve">w postępowaniu o udzielenie zamówienia prowadzone w trybie  – przetargu nieograniczonego pn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>„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 w:eastAsia="zxx" w:bidi="zxx"/>
        </w:rPr>
        <w:t>Budowa oświetlenia ulicznego na terenie gminy Jarczów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>Zamawiający działając na podstawie art. 92 ust. 1  ustawy z dnia 29 stycznia 2004 r. - Prawo zamówień publicznych (Dz.U. z 2019r poz.1843 z późn. zm ), informuje o wyborze oferty najkorzystniejszej w postępowaniu prowadzonym w trybie przetargu nieograniczonego.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eastAsia="Arial" w:cs="Arial" w:ascii="Arial" w:hAnsi="Arial"/>
          <w:sz w:val="22"/>
          <w:szCs w:val="22"/>
          <w:lang w:val="pl-PL" w:eastAsia="zxx" w:bidi="zxx"/>
        </w:rPr>
        <w:t xml:space="preserve">   </w:t>
      </w:r>
      <w:r>
        <w:rPr>
          <w:rFonts w:cs="Arial" w:ascii="Arial" w:hAnsi="Arial"/>
          <w:sz w:val="22"/>
          <w:szCs w:val="22"/>
          <w:lang w:val="pl-PL" w:eastAsia="zxx" w:bidi="zxx"/>
        </w:rPr>
        <w:t>Zamawiający przeprowadził badanie i ocenę złożonych i niepodlegających odrzuceniu ofert na podstawie kryteriów określonych w specyfikacji istotnych warunków zamówienia tj. najniższa cena- waga 60% oraz najdłuższy okres gwarancji- waga 4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Uzasadnienie:</w:t>
      </w:r>
      <w:r>
        <w:rPr>
          <w:rFonts w:cs="Arial" w:ascii="Arial" w:hAnsi="Arial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 xml:space="preserve">W dniu 09.12.2020r. Zamawiający wszczął postępowanie o udzielenie zamówienia prowadzone w trybie  – przetargu nieograniczonego pn: </w:t>
      </w: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>„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 w:eastAsia="zxx" w:bidi="zxx"/>
        </w:rPr>
        <w:t>Budowa oświetlenia ulicznego na terenie gminy Jarczów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>Do dnia 24.12.2020r. wpłynęły 3 oferty. Otwarcie ofert odbyło się w dniu 24.12.2020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Wszystkie oferty zabezpieczone zostały wadium wymaganym przez Zamawiającego. W tok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 w:eastAsia="zxx" w:bidi="zxx"/>
        </w:rPr>
        <w:t>postępowania Zamawiający przeprowadził procedurę określoną w art. 24aa ustawy Pzp</w:t>
      </w:r>
      <w:r>
        <w:rPr>
          <w:rFonts w:eastAsia="Times New Roman" w:cs="Times New Roman" w:ascii="Times New Roman" w:hAnsi="Times New Roman"/>
          <w:sz w:val="24"/>
          <w:szCs w:val="24"/>
          <w:lang w:val="pl-PL" w:eastAsia="zxx" w:bidi="zxx"/>
        </w:rPr>
        <w:t xml:space="preserve">. </w:t>
      </w:r>
      <w:r>
        <w:rPr>
          <w:rFonts w:cs="Arial" w:ascii="Arial" w:hAnsi="Arial"/>
          <w:sz w:val="22"/>
          <w:szCs w:val="22"/>
          <w:lang w:val="pl-PL" w:eastAsia="zxx" w:bidi="zxx"/>
        </w:rPr>
        <w:t>Zgodnie z zapisami w SIWZ po badaniu ofert pod kątem spełniania przesłanek odrzucenia oraz po wstępnej weryfikacji oświadczeń dotyczących spełniania warunków oraz braku podstaw do wykluczenia, Zamawiający w dniu 30.12.2020r. wezwał firmę (oferta została najwyżej oceniona)</w:t>
      </w:r>
      <w:r>
        <w:rPr>
          <w:lang w:val="pl-PL" w:eastAsia="zxx" w:bidi="zxx"/>
        </w:rPr>
        <w:t xml:space="preserve"> Przedsiębiorstwo Wielobranżowe EKOEL Michał Studnicki Stanisławów 108, 23-460 Józefów do uzupełnienia  oświadczeń/dokumentów na podstawie art. 26 ust. 2 p.z.p.  w terminie nie krótszym niż 5 dni od dnia otrzymania wezwania oraz na podstawie art. 90 ust.1 p.z.p. zwrócił się do w/w firmy o wyjaśnienie zaoferowanej ceny zadania w części I ( I.1, I,2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W wyznaczonym terminie oferent uzupełnił wymagane dokumenty oraz przedłożył wyjaśnienia, które potwierdzają</w:t>
      </w:r>
      <w:r>
        <w:rPr>
          <w:rFonts w:cs="FuturaBT-Book;Helvetica Neue" w:ascii="FuturaBT-Book;Helvetica Neue" w:hAnsi="FuturaBT-Book;Helvetica Neue"/>
          <w:b w:val="false"/>
          <w:i w:val="false"/>
          <w:caps w:val="false"/>
          <w:smallCaps w:val="false"/>
          <w:color w:val="333333"/>
          <w:spacing w:val="0"/>
          <w:sz w:val="24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 xml:space="preserve">realizację zamówienia w sposób prawidłowy, a wynagrodzenie otrzymane od zamawiającego wystarczy, aby pokryć wszystkie koszty realizacji przedmiotu zamówien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 xml:space="preserve">Wygrała oferta nr 3 Wykonawcy </w:t>
      </w: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( I w kolejności )</w:t>
      </w:r>
      <w:r>
        <w:rPr>
          <w:rFonts w:cs="Arial" w:ascii="Arial" w:hAnsi="Arial"/>
          <w:sz w:val="22"/>
          <w:szCs w:val="22"/>
          <w:lang w:val="pl-PL" w:eastAsia="zxx" w:bidi="zxx"/>
        </w:rPr>
        <w:t xml:space="preserve"> : </w:t>
      </w:r>
      <w:r>
        <w:rPr>
          <w:rFonts w:cs="Arial" w:ascii="Arial" w:hAnsi="Arial"/>
          <w:b/>
          <w:bCs/>
          <w:sz w:val="22"/>
          <w:szCs w:val="22"/>
          <w:lang w:val="pl-PL" w:eastAsia="zxx" w:bidi="zxx"/>
        </w:rPr>
        <w:t>Przedsiębiorstwo Wielobranżowe EKOEL Michał Studnicki Stanisławów 108, 23-460 Józefów</w:t>
      </w:r>
      <w:r>
        <w:rPr>
          <w:rFonts w:cs="Arial" w:ascii="Arial" w:hAnsi="Arial"/>
          <w:sz w:val="22"/>
          <w:szCs w:val="22"/>
          <w:lang w:val="pl-PL" w:eastAsia="zxx" w:bidi="zxx"/>
        </w:rPr>
        <w:t xml:space="preserve"> , który spełnił wszystkie warunki udziału w postępowaniu, a oferta odpowiada wszystkim wymaganiom określonym w specyfikacji istotnych warunków zamówienia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W postępowaniu wpłynęły trzy (3) oferty.</w:t>
      </w:r>
    </w:p>
    <w:p>
      <w:pPr>
        <w:pStyle w:val="Normal"/>
        <w:bidi w:val="0"/>
        <w:spacing w:lineRule="auto" w:line="360" w:before="0" w:after="240"/>
        <w:ind w:left="0" w:right="0" w:hanging="0"/>
        <w:jc w:val="both"/>
        <w:rPr/>
      </w:pPr>
      <w:r>
        <w:rPr/>
        <w:tab/>
        <w:t>Poniżej przedstawiamy tabelę zawierającą wykaz  ze streszczeniem oceny wraz z przyznaną punktacją oraz kolejnością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2415"/>
        <w:gridCol w:w="4227"/>
        <w:gridCol w:w="2411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>Lp.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Firma (nazwa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oraz siedziba wykonawc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Ocena punktowa złożonych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ofert w poszczególnych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kryteriach ocen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oraz łączna punktacja w podziale na części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Kolejność ofer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Times New Roman Pogrubiona" w:cs="Arial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 Pogrubiona" w:cs="Arial" w:ascii="Arial" w:hAnsi="Arial"/>
                <w:sz w:val="22"/>
                <w:szCs w:val="22"/>
                <w:lang w:val="pl-PL" w:eastAsia="zxx" w:bidi="zxx"/>
              </w:rPr>
              <w:t>wg kryteriów oceny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>1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 xml:space="preserve">Przedsiębiorstwo Usługowe Leszek Sokołowski </w:t>
            </w:r>
          </w:p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ul. Zamojska 63</w:t>
            </w:r>
          </w:p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23-400 Biłgoraj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ęść I: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319 358,15 zł, cena brutto: 392 810,52 zł, gwarancja 60 miesięcy;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89,94 pkt.</w:t>
            </w: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eść II: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82 635,79 zł, cena brutto: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101 642,02 zł, gwarancja 60 miesięcy; 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96,15 pkt.</w:t>
            </w: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eść III: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>- nie dotyczy- brak oferty na to zadanie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III w kolejności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>2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 xml:space="preserve">GEOTEL Spółka z ograniczona odpowiedzialnością ul. Urzędowska 14B/3 </w:t>
            </w:r>
          </w:p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23-200 Kraśnik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ęść I: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304 201,23 zł, cena brutto: 374 167,51 zł, gwarancja 60 miesięcy;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92,43 pkt.</w:t>
            </w: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eść II: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79 704,54 zł, cena brutto: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98 036,58 zł, gwarancja 60 miesięcy; 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98,21 pkt.</w:t>
            </w: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eść III: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164 620,68 zł, cena brutto: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202 483,44 zł, gwarancja 60 miesięcy;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77,50 pkt.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II w kolejności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3.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 xml:space="preserve">Przedsiębiorstwo Wielobranżowe EKOEL Michał Studnicki Stanisławów 108 </w:t>
            </w:r>
          </w:p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23-460 Józefów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ęść I: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265 800,00 zł, cena brutto: 326 934,00 zł, gwarancja 60 miesięcy;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100,00 pkt.</w:t>
            </w: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eść II: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77 330,00 zł, cena brutto: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95 115,90 zł, gwarancja 60 miesięcy; </w:t>
            </w:r>
          </w:p>
          <w:p>
            <w:pPr>
              <w:pStyle w:val="Zawartotabeli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100,00 pkt.</w:t>
            </w: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Cześć III: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cena netto: 102 900,00 zł, cena brutto: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zxx" w:bidi="zxx"/>
              </w:rPr>
              <w:t xml:space="preserve">126 567,00 zł, gwarancja 60 miesięcy; 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łączna punktacja 100,00 pkt.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zxx" w:bidi="zxx"/>
              </w:rPr>
              <w:t>I w kolejności</w:t>
            </w:r>
          </w:p>
        </w:tc>
      </w:tr>
    </w:tbl>
    <w:p>
      <w:pPr>
        <w:pStyle w:val="Normal"/>
        <w:bidi w:val="0"/>
        <w:spacing w:lineRule="auto" w:line="360" w:before="0" w:after="240"/>
        <w:ind w:left="0" w:right="0" w:hanging="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>Działając na podstawie art. 92 ust. 1 pkt. 2 - Prawo Zamówień Publicznych Zamawiający informuje, że w prowadzonym postępowaniu nie zostały odrzucone żadn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>Działając na podstawie art. 92 ust. 1 pkt. 3 - Prawo Zamówień Publicznych Zamawiający informuje, że w prowadzonym postępowaniu nie zostali wykluczeni żadni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 xml:space="preserve">Jednocześnie Zamawiający informuje, że termin zawarcia umowy o zamówienie publiczne w przedmiotowym postępowaniu, zgodnie z art. 94 ustawy p.z.p., nastąpi w terminie nie krótszym niż 5 dni od dnia przesłania zawiadomienia o wyborze najkorzystniejszej oferty, jeżeli zawiadomienie to zostało przesłane przy użyciu środków komunikacji elektronicznej, albo 10 dni – jeżeli zostało przesłane w inny sposób – w przypadku zamówień, których wartość jest mniejsza niż kwoty określone w przepisach wydanych na podstawie art. 11 ust. 8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>Dziękuję wszystkim za trud przygotowania i złożenia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>Wójt Gminy Jarcz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>Tomasz Tyr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FuturaBT-Book">
    <w:altName w:val="Helvetica Neue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eastAsia="zxx" w:bidi="zxx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6839585" cy="60071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lang w:val="pl-PL" w:eastAsia="zxx" w:bidi="zxx"/>
      </w:rPr>
      <w:t>Projekt współfinansowany ze środków Europejskiego Funduszu Rozwoju Regionalnego w ramach Regionalnego Programu Operacyjnego Województwa Lubelskiego na lata 2014-2020.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b/>
    </w:rPr>
  </w:style>
  <w:style w:type="character" w:styleId="WW8Num22z0">
    <w:name w:val="WW8Num22z0"/>
    <w:qFormat/>
    <w:rPr>
      <w:b/>
    </w:rPr>
  </w:style>
  <w:style w:type="character" w:styleId="WW8Num1z0">
    <w:name w:val="WW8Num1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Calibri"/>
      <w:color w:val="000000"/>
      <w:kern w:val="2"/>
      <w:sz w:val="20"/>
      <w:szCs w:val="22"/>
      <w:lang w:val="de-DE" w:eastAsia="ja-JP" w:bidi="ar-SA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18-12-07T10:41:00Z</cp:lastPrinted>
  <dcterms:modified xsi:type="dcterms:W3CDTF">2021-01-08T07:21:11Z</dcterms:modified>
  <cp:revision>68</cp:revision>
  <dc:subject/>
  <dc:title/>
</cp:coreProperties>
</file>