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1 do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a nr 65/202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ójta Gminy Jarczów 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z dnia 19 lipca 2024 r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AZ NIERUCHOMOŚCI PRZEZNACZONYCH DO DZIERŻAWY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ójt Gminy Jarczów ogłasza wykaz nieruchomości gruntowej przeznaczonej do dzierżawy w trybie bezprzetargowym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Działając w oparciu o art. 35 ust. 1 ustawy z dnia 21 sierpnia 1997 r. o </w:t>
      </w:r>
      <w:r>
        <w:rPr>
          <w:i/>
          <w:iCs/>
          <w:color w:val="000000"/>
          <w:sz w:val="22"/>
          <w:szCs w:val="22"/>
        </w:rPr>
        <w:t>gospodarce nieruchomościami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Dz. U. z 2023 r. poz. 344</w:t>
      </w:r>
      <w:r>
        <w:rPr>
          <w:color w:val="000000"/>
          <w:sz w:val="22"/>
          <w:szCs w:val="22"/>
        </w:rPr>
        <w:t>) podaje do publicznej wiadomości wykaz nieruchomości stanowiących mienie komunalne Gminy Jarczów, przeznaczonych do dzierżawy w trybie bezprzetargowym na okres do lat trz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22" w:type="dxa"/>
        <w:jc w:val="left"/>
        <w:tblInd w:w="-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30"/>
        <w:gridCol w:w="21"/>
        <w:gridCol w:w="1623"/>
        <w:gridCol w:w="82"/>
        <w:gridCol w:w="1174"/>
        <w:gridCol w:w="1404"/>
        <w:gridCol w:w="2128"/>
        <w:gridCol w:w="1702"/>
        <w:gridCol w:w="2752"/>
        <w:gridCol w:w="24"/>
        <w:gridCol w:w="2284"/>
        <w:gridCol w:w="14"/>
        <w:gridCol w:w="2123"/>
        <w:gridCol w:w="38"/>
      </w:tblGrid>
      <w:tr>
        <w:trPr>
          <w:trHeight w:val="587" w:hRule="atLeast"/>
        </w:trPr>
        <w:tc>
          <w:tcPr>
            <w:tcW w:w="23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Oznaczenie nieruchomości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owierzchnia nieruchomości</w:t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Opis nieruchomości</w:t>
            </w:r>
          </w:p>
        </w:tc>
        <w:tc>
          <w:tcPr>
            <w:tcW w:w="2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rzeznaczenie nieruchomości i sposób zagospodarowania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Termin zagospodarowania</w:t>
            </w:r>
          </w:p>
        </w:tc>
        <w:tc>
          <w:tcPr>
            <w:tcW w:w="2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Wysokość opłat z tytułu dzierżawy i zasady aktualizacji opłat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Termin wnoszenia opłat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Informacje o przeznaczeniu do wydzierżawienia, okres dzierżawy</w:t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r działki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r KW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2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7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Przewłok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rStyle w:val="Domylnaczcionkaakapitu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rStyle w:val="Domylnaczcionkaakapitu1"/>
                <w:sz w:val="20"/>
                <w:szCs w:val="20"/>
                <w:lang w:val="en-US"/>
              </w:rPr>
              <w:t xml:space="preserve">RIVa – 0,27 ha 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MR – teren gruntów ornych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35 dt pszenicy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73250/1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57 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6 ha</w:t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Przewłoka.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IIa – 0,10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b- 0,17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gruntów ornych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66 dt pszenicy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Times New Roman"/>
                <w:color w:val="000000"/>
                <w:sz w:val="20"/>
                <w:szCs w:val="20"/>
              </w:rPr>
              <w:t>ZA1T/00073250/1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81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2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– 0,22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 nieużytków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0,00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Times New Roman"/>
                <w:color w:val="000000"/>
                <w:sz w:val="20"/>
                <w:szCs w:val="20"/>
              </w:rPr>
              <w:t>ZA1T/00051304/5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3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23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 - tereny produkcji rolnej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61 dt pszenicy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Times New Roman"/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5 ha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rStyle w:val="Domylnaczcionkaakapitu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rStyle w:val="Domylnaczcionkaakapitu1"/>
                <w:sz w:val="20"/>
                <w:szCs w:val="20"/>
                <w:lang w:val="en-US"/>
              </w:rPr>
              <w:t>RIIIa – 0,25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75 dt pszenicy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Times New Roman"/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4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rStyle w:val="Domylnaczcionkaakapitu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rStyle w:val="Domylnaczcionkaakapitu1"/>
                <w:sz w:val="20"/>
                <w:szCs w:val="20"/>
                <w:lang w:val="en-US"/>
              </w:rPr>
              <w:t>RIIIa – 0,24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68 dt pszenicy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Times New Roman"/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102 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4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rStyle w:val="Domylnaczcionkaakapitu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rStyle w:val="Domylnaczcionkaakapitu1"/>
                <w:sz w:val="20"/>
                <w:szCs w:val="20"/>
                <w:lang w:val="en-US"/>
              </w:rPr>
              <w:t>RIIIb – 0,31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 - tereny produkcji rolnej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68 dt pszenicy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Times New Roman"/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6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4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rStyle w:val="Domylnaczcionkaakapitu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/>
            </w:pPr>
            <w:r>
              <w:rPr>
                <w:rStyle w:val="Domylnaczcionkaakapitu1"/>
                <w:sz w:val="20"/>
                <w:szCs w:val="20"/>
                <w:lang w:val="en-US"/>
              </w:rPr>
              <w:t>RIIIa – 0,24 h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RP - tereny produkcji rolnej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68 dt pszenicy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99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4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rStyle w:val="Domylnaczcionkaakapitu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rStyle w:val="Domylnaczcionkaakapitu1"/>
                <w:sz w:val="20"/>
                <w:szCs w:val="20"/>
                <w:lang w:val="en-US"/>
              </w:rPr>
              <w:t>RIIIa – 0,24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 - tereny produkcji rolnej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68 dt pszenicy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00 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4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 Chodywańc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24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 - tereny produkcji rolnej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68 dt pszenicy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Times New Roman"/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3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4 ha</w:t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24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- tereny produkcji rolnej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68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Times New Roman"/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4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4 ha</w:t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24 ha</w:t>
            </w:r>
          </w:p>
        </w:tc>
        <w:tc>
          <w:tcPr>
            <w:tcW w:w="2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- tereny produkcji rolnej.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68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cs="Times New Roman"/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4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24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- tereny produkcji rolnej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68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cs="Times New Roman"/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07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4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24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- tereny produkcji rolnej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68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cs="Times New Roman"/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12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3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b – 0,33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- tereny produkcji rolnej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98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cs="Times New Roman"/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5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6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Korhynie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b – 0,12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 – 0,14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- tereny produkcji rolnej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42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46953/1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6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6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Korhynie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b – 0,12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 – 0,14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- tereny produkcji rolnej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42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46953/1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94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Korhynie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04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b – 0,93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 – 0,42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b – 0,01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- tereny produkcji rolnej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8,00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R.Z.IV.7710/87/6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79/2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4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Łubcze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III – 0,17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 – 024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 – 0,23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 i łąk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4,92,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64830/5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356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7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Łubcze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V – 0,12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 – 0,03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22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 i pastwisk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2,14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51231/2</w:t>
            </w:r>
          </w:p>
        </w:tc>
        <w:tc>
          <w:tcPr>
            <w:tcW w:w="125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1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90 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8 ha</w:t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Jarczów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18 ha</w:t>
            </w:r>
          </w:p>
        </w:tc>
        <w:tc>
          <w:tcPr>
            <w:tcW w:w="2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.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26,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55024/6</w:t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89 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4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Jarczów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14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0,98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47997/8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96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8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Jarczów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08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0,56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44829/9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97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8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Jarczów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08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0,56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44829/9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9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5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Nedeżów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 – 0,23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– 0,02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 i nieużytków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84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73249/1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71/1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33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ruchomość gruntowa położona w miejscowości </w:t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ola Gródecka</w:t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lasa</w:t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II – 0,02 ha</w:t>
            </w:r>
          </w:p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IIIa – 0,31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Nieruchomość zgodnie z Miejscowym Planem Zagospodarowania Przestrzennego Gminy Jarczów zatwierdzonym Uchwałą Rady Gminy Jarczów Nr IX/51/03 z dnia 15 grudnia 2003 r. jest przeznaczona do wykorzystania jako tereny  gruntów ornych. 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2,33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>
          <w:trHeight w:val="3387" w:hRule="atLeast"/>
        </w:trPr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GKGG.VI.828-20/70/92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1/3</w:t>
            </w:r>
          </w:p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6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ruchomość gruntowa położona w miejscowości </w:t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ola Gródecka</w:t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lasa</w:t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II – 0,10 ha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IIIa – 0,06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Nieruchomość zgodnie z Miejscowym Planem Zagospodarowania Przestrzennego Gminy Jarczów zatwierdzonym Uchwałą Rady Gminy Jarczów Nr IX/51/03 z dnia 15 grudnia 2003 r. jest przeznaczona do wykorzystania jako tereny  gruntów ornych. 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22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GKGG.VI.828-20/70/92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93/2 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0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ruchomość gruntowa położona w miejscowości </w:t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Gródek</w:t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lasa</w:t>
            </w:r>
          </w:p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II – 0,30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Nieruchomość zgodnie z Miejscowym Planem Zagospodarowania Przestrzennego Gminy Jarczów zatwierdzonym Uchwałą Rady Gminy Jarczów Nr IX/51/03 z dnia 15 grudnia 2003 r. jest przeznaczona do wykorzystania jako tereny  gruntów ornych. 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2,40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1T/00064830/5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1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8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6 ha</w:t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Jarczów-Kolonia Pierwsz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b – 0,20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 – 0,36 ha</w:t>
            </w:r>
          </w:p>
        </w:tc>
        <w:tc>
          <w:tcPr>
            <w:tcW w:w="2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Nieruchomość zgodnie z Miejscowym Planem Zagospodarowania Przestrzennego Gminy Jarczów zatwierdzonym Uchwałą Rady Gminy Jarczów Nr IX/51/03 z dnia 15 grudnia 2003 r. jest przeznaczona do wykorzystania jako tereny  gruntów ornych. 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3,00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55024/6</w:t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86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6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Wierszczyc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30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IV – 0,16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 i łąk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2,58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55024/6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2/1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0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Szlatyn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 – 0,28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02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2,38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R.Z.IV7710/87/06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0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4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Szlatyn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b – 0,24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44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46955/5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4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Szlatyn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b – 0,24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44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46955/5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97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2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Szlatyn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16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b – 0,06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48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51231/2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38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7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Szlatyn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02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b – 0,05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0,44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R.Z.IV7710/87/06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09 </w:t>
            </w:r>
          </w:p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5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a – 0,25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 gruntów ornych.</w:t>
            </w:r>
          </w:p>
        </w:tc>
        <w:tc>
          <w:tcPr>
            <w:tcW w:w="17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75 dt pszenicy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29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7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1T/00049670/4</w:t>
            </w:r>
          </w:p>
        </w:tc>
        <w:tc>
          <w:tcPr>
            <w:tcW w:w="11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autoSpaceDE w:val="false"/>
              <w:snapToGrid w:val="false"/>
              <w:spacing w:before="0" w:after="12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az wywieszono w dniach od 19.07.2024 r. do 10.08.2024 r. na tablicy ogłoszeń Gminy Jarczów, zamieszczono w Biuletynie Informacji Publicznej oraz na stronie internetowej Urzędu Gminy Jarczów a także informację o wywieszeniu wykazu podano do publicznej wiadomości poprzez ogłoszenie w prasie lokalnej.</w:t>
      </w:r>
    </w:p>
    <w:sectPr>
      <w:footerReference w:type="default" r:id="rId2"/>
      <w:type w:val="nextPage"/>
      <w:pgSz w:orient="landscape" w:w="16838" w:h="11906"/>
      <w:pgMar w:left="1134" w:right="850" w:gutter="0" w:header="0" w:top="1134" w:footer="850" w:bottom="14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7427" w:leader="none"/>
        <w:tab w:val="right" w:pos="148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53:00Z</dcterms:created>
  <dc:creator>Informatyk UG Jarczów</dc:creator>
  <dc:description/>
  <cp:keywords/>
  <dc:language>en-US</dc:language>
  <cp:lastModifiedBy>Informatyk UG Jarczów</cp:lastModifiedBy>
  <cp:lastPrinted>2023-08-02T07:22:00Z</cp:lastPrinted>
  <dcterms:modified xsi:type="dcterms:W3CDTF">2024-07-19T10:53:00Z</dcterms:modified>
  <cp:revision>2</cp:revision>
  <dc:subject/>
  <dc:title/>
</cp:coreProperties>
</file>