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Załącznik Nr 1 do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Zarządzenia nr 76/2023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Wójta Gminy Jarczów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z dnia 03 sierpnia 2023 r.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WYKAZ NIERUCHOMOŚCI PRZEZNACZONYCH DO DZIERŻAWY </w:t>
      </w:r>
    </w:p>
    <w:p>
      <w:pPr>
        <w:pStyle w:val="Normal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ab/>
        <w:t>Wójt Gminy Jarczów ogłasza wykaz nieruchomości gruntowej przeznaczonej do dzierżawy w trybie bezprzetargowym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 xml:space="preserve">Działając w oparciu o art. 35 ust. 1 ustawy z dnia 21 sierpnia 1997 r. o gospodarce nieruchomościami 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Dz. U. z 2023 r. poz. 344</w:t>
      </w:r>
      <w:r>
        <w:rPr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odaje do publicznej wiadomości wykaz nieruchomości stanowiących mienie komunalne Gminy Jarczów, przeznaczonych do dzierżawy w trybie bezprzetargowym na okres do lat trzech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tbl>
      <w:tblPr>
        <w:tblW w:w="15740" w:type="dxa"/>
        <w:jc w:val="left"/>
        <w:tblInd w:w="-4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"/>
        <w:gridCol w:w="1748"/>
        <w:gridCol w:w="952"/>
        <w:gridCol w:w="1735"/>
        <w:gridCol w:w="2218"/>
        <w:gridCol w:w="1474"/>
        <w:gridCol w:w="2752"/>
        <w:gridCol w:w="2308"/>
        <w:gridCol w:w="2123"/>
      </w:tblGrid>
      <w:tr>
        <w:trPr>
          <w:trHeight w:val="587" w:hRule="atLeast"/>
        </w:trPr>
        <w:tc>
          <w:tcPr>
            <w:tcW w:w="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znaczenie nieruchomości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erzchnia nieruchomości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 nieruchomości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zeznaczenie nieruchomości i sposób zagospodarowania</w:t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min zagospodarowania</w:t>
            </w:r>
          </w:p>
        </w:tc>
        <w:tc>
          <w:tcPr>
            <w:tcW w:w="2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sokość opłat z tytułu dzierżawy i zasady aktualizacji opłat</w:t>
            </w:r>
          </w:p>
        </w:tc>
        <w:tc>
          <w:tcPr>
            <w:tcW w:w="23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min wnoszenia opłat</w:t>
            </w:r>
          </w:p>
        </w:tc>
        <w:tc>
          <w:tcPr>
            <w:tcW w:w="2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nformacje o przeznaczeniu do wydzierżawienia, okres dzierżawy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Nr działki</w:t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r KW</w:t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urów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Klasa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R-II – 0,06 ha;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R-IIIa – 0,06 ha;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IIIb – 0,15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y zabudowy zagrodow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8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A1T/00046952/4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 ha</w:t>
            </w:r>
          </w:p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urów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R-II- 0,05; </w:t>
            </w:r>
            <w:r>
              <w:rPr>
                <w:color w:val="000000"/>
                <w:sz w:val="20"/>
                <w:szCs w:val="20"/>
              </w:rPr>
              <w:t xml:space="preserve">R-IIIa- 0,05; </w:t>
            </w: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R-IIIb- 0,17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y zabudowy zagrodow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77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46952/4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Zawady.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lasa R- IIIa – 0,07 ha; R- IIIb – 0,18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y zabudowy zagrodow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57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237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46956/2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lasa R- IIIa – 0,95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6,65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 ha</w:t>
            </w:r>
          </w:p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arczów.</w:t>
            </w:r>
          </w:p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center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R- IVa – 0,02 ha; 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 IVa – 0,95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3,9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268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47997/8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arczów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 IIIa – 0,17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y zabudowy zagrodow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19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305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44829/9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/1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arczów-Kolonia Pierwsza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IIIb – 0,31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86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140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55024/6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/1</w:t>
            </w:r>
          </w:p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Chodywańce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IIIb – 0,20 ha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2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080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1T/00049670/4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Jarczów-Kolonia Druga.</w:t>
            </w:r>
          </w:p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Style w:val="Domylnaczcionkaakapitu"/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R-IVa – 0,21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05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095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R.Z.IV.7710/87/06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/2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 ha</w:t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 Korhynie.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R- IIIb – 0,30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RP - tereny produkcji rolnej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8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/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rFonts w:cs="Times New Roman" w:ascii="Times New Roman" w:hAnsi="Times New Roman"/>
                <w:color w:val="000000"/>
                <w:sz w:val="20"/>
                <w:szCs w:val="20"/>
              </w:rPr>
              <w:t>RR.Z.IV.7710/87/06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 ha</w:t>
            </w:r>
          </w:p>
          <w:p>
            <w:pPr>
              <w:pStyle w:val="Zawartotabeli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>Nieruchomość gruntowa położona w miejscowości Przewłoka.</w:t>
            </w:r>
          </w:p>
          <w:p>
            <w:pPr>
              <w:pStyle w:val="Default"/>
              <w:autoSpaceDE w:val="false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snapToGrid w:val="false"/>
              <w:jc w:val="left"/>
              <w:rPr/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  <w:t xml:space="preserve">Klasa </w:t>
            </w:r>
            <w:r>
              <w:rPr>
                <w:rFonts w:eastAsia="Times New Roman;Times New Roman PSMT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R- IIIa – 0,16 ha; R- IIIb – 0,11 ha</w:t>
            </w:r>
          </w:p>
        </w:tc>
        <w:tc>
          <w:tcPr>
            <w:tcW w:w="22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ruchomość zgodnie z Miejscowym Planem Zagospodarowania Przestrzennego Gminy Jarczów zatwierdzonym Uchwałą Rady Gminy Jarczów Nr IX/51/03 z dnia 15 grudnia 2003 r. jest przeznaczona do wykorzystania jako MR – tereny zabudowy zagrodowej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4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dni od daty zawarcia umowy.</w:t>
            </w:r>
          </w:p>
        </w:tc>
        <w:tc>
          <w:tcPr>
            <w:tcW w:w="2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czny czynsz dzierżawny </w:t>
              <w:br/>
              <w:t>wynosi równowartość w złotówkach 1,78 dt pszenicy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sz dzierżawy za rok 2023 zostanie wyliczony proporcjonalnie do czasu trwania dzierżawy w danym roku kalendarzowym.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czynszu będzie podlegać corocznej waloryzacji o stopień inflacji za poprzedni rok ogłoszony przez Prezesa Głównego Urzędu Statystycznego.</w:t>
            </w:r>
          </w:p>
        </w:tc>
        <w:tc>
          <w:tcPr>
            <w:tcW w:w="23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a rata czynszu płatna do 28 lutego, druga rata do 30 września każdego roku kalendarzowego. </w:t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zawarcia umowy dzierżawy po w/w terminie czynsz jest płatny w terminie 1-go miesiąca od daty zawarcia umowy.</w:t>
            </w:r>
          </w:p>
        </w:tc>
        <w:tc>
          <w:tcPr>
            <w:tcW w:w="212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Nieruchomość zostaje wydzierżawiona na pisemny wniosek - dzierżawa w formie bezprzetargowej na okres 3 lat.</w:t>
            </w:r>
          </w:p>
        </w:tc>
      </w:tr>
      <w:tr>
        <w:trPr>
          <w:trHeight w:val="1222" w:hRule="atLeast"/>
        </w:trPr>
        <w:tc>
          <w:tcPr>
            <w:tcW w:w="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"/>
                <w:color w:val="000000"/>
                <w:sz w:val="20"/>
                <w:szCs w:val="20"/>
              </w:rPr>
              <w:t>ZA1T/00078881/8</w:t>
            </w:r>
          </w:p>
        </w:tc>
        <w:tc>
          <w:tcPr>
            <w:tcW w:w="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Style w:val="Domylnaczcionkaakapitu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eastAsia="Times New Roman;Times New Roman PSMT" w:cs="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0" w:gutter="0" w:header="0" w:top="1134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0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kern w:val="2"/>
      <w:lang w:val="pl-PL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4:24Z</dcterms:created>
  <dc:creator/>
  <dc:description/>
  <dc:language>en-US</dc:language>
  <cp:lastModifiedBy/>
  <cp:lastPrinted>2023-08-02T07:22:00Z</cp:lastPrinted>
  <dcterms:modified xsi:type="dcterms:W3CDTF">2021-11-04T08:23:11Z</dcterms:modified>
  <cp:revision>30</cp:revision>
  <dc:subject/>
  <dc:title/>
</cp:coreProperties>
</file>