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WÓJT</w:t>
      </w:r>
      <w:r>
        <w:rPr/>
        <w:t xml:space="preserve"> </w:t>
      </w:r>
      <w:r>
        <w:rPr>
          <w:b/>
          <w:bCs/>
        </w:rPr>
        <w:t>GMINY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Jarczów, dn. 25.08.2020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>JARCZ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NIERUCHOMOŚCI GRUNTOWYCH PRZEZNACZONYCH DO SPRZEDAŻY</w:t>
      </w:r>
    </w:p>
    <w:p>
      <w:pPr>
        <w:pStyle w:val="Normal"/>
        <w:ind w:left="31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W TRYBIE USTNEGO PRZETARGU NIEOGRANICZON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Na podstawie art. 35 ust.1 ustawy z dnia 21 sierpnia 1997 r. </w:t>
      </w:r>
      <w:r>
        <w:rPr>
          <w:b w:val="false"/>
          <w:bCs w:val="false"/>
          <w:i/>
          <w:iCs/>
        </w:rPr>
        <w:t xml:space="preserve">o gospodarce nieruchomościami </w:t>
      </w:r>
      <w:r>
        <w:rPr>
          <w:b w:val="false"/>
          <w:bCs w:val="false"/>
          <w:i w:val="false"/>
          <w:iCs w:val="false"/>
        </w:rPr>
        <w:t xml:space="preserve">(t.j. Dz. U. z 2020 r. poz. 65 z późn. zm.), Uchwały Nr  XV/113/20 Rady Gminy Jarczów z dnia 26 czerwca 2020 r. </w:t>
      </w:r>
      <w:r>
        <w:rPr>
          <w:b w:val="false"/>
          <w:bCs w:val="false"/>
          <w:i/>
          <w:iCs/>
        </w:rPr>
        <w:t xml:space="preserve">w sprawie wyrażenia zgody na zbycie nieruchomości zabudowanej stanowiącej własność Gminy Jarczów, </w:t>
      </w:r>
      <w:r>
        <w:rPr>
          <w:b/>
          <w:bCs/>
          <w:i w:val="false"/>
          <w:iCs w:val="false"/>
        </w:rPr>
        <w:t xml:space="preserve">Wójt Gminy Jarczów </w:t>
      </w:r>
      <w:r>
        <w:rPr>
          <w:b w:val="false"/>
          <w:bCs w:val="false"/>
          <w:i w:val="false"/>
          <w:iCs w:val="false"/>
        </w:rPr>
        <w:t xml:space="preserve">podaje do publicznej wiadomości wykaz nieruchomości gruntowych stanowiących własność Gminy Jarczów, przeznaczonych do zbycia w trybie ustnego przetargu nieograniczonego: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930"/>
        <w:gridCol w:w="1581"/>
        <w:gridCol w:w="1613"/>
        <w:gridCol w:w="3205"/>
        <w:gridCol w:w="2935"/>
        <w:gridCol w:w="1783"/>
        <w:gridCol w:w="1971"/>
      </w:tblGrid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znaczenie nieruchomości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ierzchni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 ha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łożenie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iejscowość, ulica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pis nieruchomości 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znaczenie zgodnie z m.p.z.p.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posób zagospodarowania oraz termin zagospodarowania nieruchomości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nieruchomości gruntowej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/zł/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wagi</w:t>
            </w:r>
          </w:p>
        </w:tc>
      </w:tr>
      <w:tr>
        <w:trPr>
          <w:trHeight w:val="2613" w:hRule="atLeast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ewid. nieruchomości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97/1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Nr księgi wieczystej prowadzonej przez Sąd Rejonowy w Tomaszowie Lubelskim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1T/00013823/1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54 ha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położona w miejscowości Jarczów-Kolonia Pierwsza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gruntowa, zabudowana, posiada kształt regularny – zbliżony do trapezu. Teren jest płaski. Na przedmiotowej nieruchomości znajduje się zabudowa siedliskowa gospodarcza, w której skład wchodzą: - drewniany, parterowy, kryty blachą falistą, wolnostojący dom mieszkalny; - drewniany, parterowy, kryty eternitem budynek gospodarczy /stodoła/ oraz murowany, parterowy, pozbawiony dachu budynek gospodarczy.</w:t>
            </w:r>
          </w:p>
        </w:tc>
        <w:tc>
          <w:tcPr>
            <w:tcW w:w="2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miejscowym planem zagospodarowania przestrzennego Gminy Jarczów,  zatwierdzoną Uchwałą Rady Gminy Jarczów Nr IX/51/03 z dnia 15 grudnia 2003 r. nieruchomość położona jest na terenach zabudowy zagrodowej.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550,00 zł + należy podatek VAT zgodnie ze stawką obowiązującą w dniu zbycia  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ab/>
        <w:t>Osobom, którym zgodnie z art. 34 ust.1 pkt. 1 i 2 ustawy z dnia 21 sierpnia 1997 r. o gospodarce nieruchomościami przysługuje pierwszeństwo w nabyciu nieruchomości przeznaczonych do zbycia, niniejszym wykazem wyznacza się 6 tygodniowy termin złożenia wniosku o ich nabycie, licząc od dnia wywieszenia wykazu</w:t>
      </w:r>
      <w:r>
        <w:rPr>
          <w:rFonts w:cs="serif" w:ascii="serif" w:hAnsi="serif"/>
          <w:b/>
          <w:bCs/>
          <w:i w:val="false"/>
          <w:iCs w:val="false"/>
          <w:sz w:val="26"/>
        </w:rPr>
        <w:t xml:space="preserve"> 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 xml:space="preserve">tj. od dnia 25.08.2020 r. do dnia 07.10.2020 r. 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Po upływie tego terminu nieruchomość gruntowa zostanie zbyta w drodze określonej w niniejszym wykazie. </w:t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ab/>
        <w:t xml:space="preserve">Niniejszy wykaz umieszcza się na tablicach ogłoszeń zlokalizowanych na terenie gminy Jarczów oraz tablicy ogłoszeń budynku Urzędu Gminy Jarczów, na stronie internetowej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szCs w:val="26"/>
        </w:rPr>
        <w:t xml:space="preserve">www.ugjarczow.bip.lubelskie.pl 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na okres 21 dni, licząc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u w:val="single"/>
        </w:rPr>
        <w:t xml:space="preserve">od dnia 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>25.08.2020 r.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u w:val="single"/>
        </w:rPr>
        <w:t xml:space="preserve"> do dnia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 xml:space="preserve"> 15.09.2020 r.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 Szczegółowe informacje uzyskać można w Urzędzie Gminy Jarczów ul. 3 Maja 24, 22-664 Jarczów w godz. od 7</w:t>
      </w:r>
      <w:r>
        <w:rPr>
          <w:rFonts w:cs="serif" w:ascii="serif" w:hAnsi="serif"/>
          <w:b w:val="false"/>
          <w:bCs w:val="false"/>
          <w:i w:val="false"/>
          <w:iCs w:val="false"/>
          <w:sz w:val="25"/>
          <w:shd w:fill="auto" w:val="clear"/>
          <w:vertAlign w:val="superscript"/>
        </w:rPr>
        <w:t xml:space="preserve">00  </w:t>
      </w: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>do 15</w:t>
      </w:r>
      <w:r>
        <w:rPr>
          <w:rFonts w:cs="serif" w:ascii="serif" w:hAnsi="serif"/>
          <w:b w:val="false"/>
          <w:bCs w:val="false"/>
          <w:i w:val="false"/>
          <w:iCs w:val="false"/>
          <w:sz w:val="25"/>
          <w:shd w:fill="auto" w:val="clear"/>
          <w:vertAlign w:val="superscript"/>
        </w:rPr>
        <w:t xml:space="preserve">00 </w:t>
      </w: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>oraz pod nr tel. 84 663 45 19 wew. 45.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rif" w:ascii="serif" w:hAnsi="serif"/>
          <w:b/>
          <w:bCs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  <w:t>Wójt Gminy Jarczów</w:t>
      </w:r>
    </w:p>
    <w:p>
      <w:pPr>
        <w:pStyle w:val="Normal"/>
        <w:jc w:val="left"/>
        <w:rPr>
          <w:rFonts w:ascii="serif" w:hAnsi="serif" w:cs="serif"/>
          <w:b/>
          <w:b/>
          <w:bCs/>
          <w:i w:val="false"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</w:pPr>
      <w:r>
        <w:rPr>
          <w:rFonts w:cs="serif" w:ascii="serif" w:hAnsi="serif"/>
          <w:b/>
          <w:bCs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zCs w:val="26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zCs w:val="26"/>
          <w:shd w:fill="auto" w:val="clear"/>
          <w:vertAlign w:val="baseline"/>
        </w:rPr>
      </w:r>
    </w:p>
    <w:sectPr>
      <w:type w:val="nextPage"/>
      <w:pgSz w:orient="landscape" w:w="16838" w:h="11906"/>
      <w:pgMar w:left="703" w:right="619" w:gutter="0" w:header="0" w:top="469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1:46Z</dcterms:created>
  <dc:creator/>
  <dc:description/>
  <dc:language>en-US</dc:language>
  <cp:lastModifiedBy/>
  <cp:lastPrinted>2020-08-25T09:03:00Z</cp:lastPrinted>
  <dcterms:modified xsi:type="dcterms:W3CDTF">2020-08-25T07:03:46Z</dcterms:modified>
  <cp:revision>6</cp:revision>
  <dc:subject/>
  <dc:title/>
</cp:coreProperties>
</file>