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PROJEKT - UMOW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arta w dniu .........................2015r. w Jarczowie pomiędzy:</w:t>
      </w:r>
    </w:p>
    <w:p>
      <w:pPr>
        <w:pStyle w:val="Normal"/>
        <w:tabs>
          <w:tab w:val="clear" w:pos="706"/>
          <w:tab w:val="center" w:pos="4933" w:leader="none"/>
          <w:tab w:val="right" w:pos="9469" w:leader="none"/>
        </w:tabs>
        <w:spacing w:lineRule="auto" w:line="360"/>
        <w:rPr/>
      </w:pPr>
      <w:r>
        <w:rPr>
          <w:rFonts w:cs="Arial"/>
          <w:lang w:val="pl-PL"/>
        </w:rPr>
        <w:t xml:space="preserve">Gminą Jarczów ul. 3 Maja 24, 22 -  664 Jarczów  zwaną dalej „Zamawiającym” reprezentowaną  przez : </w:t>
      </w:r>
      <w:r>
        <w:rPr>
          <w:b/>
          <w:bCs/>
          <w:i w:val="false"/>
          <w:sz w:val="24"/>
          <w:szCs w:val="24"/>
          <w:lang w:val="pl-PL"/>
        </w:rPr>
        <w:t>Zdzisława Wojnara   -Wójta Gminy Jarczów</w:t>
      </w:r>
    </w:p>
    <w:p>
      <w:pPr>
        <w:pStyle w:val="WWDomylnie"/>
        <w:tabs>
          <w:tab w:val="clear" w:pos="706"/>
          <w:tab w:val="center" w:pos="4933" w:leader="none"/>
          <w:tab w:val="right" w:pos="9469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przy kontrasygnacie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/>
        </w:rPr>
        <w:t>Skarbnika Gminy Jarczów</w:t>
      </w: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/>
        </w:rPr>
        <w:t>Grażyny Murjas</w:t>
      </w:r>
    </w:p>
    <w:p>
      <w:pPr>
        <w:pStyle w:val="WWDomylnie"/>
        <w:tabs>
          <w:tab w:val="clear" w:pos="706"/>
          <w:tab w:val="center" w:pos="4933" w:leader="none"/>
          <w:tab w:val="right" w:pos="9469" w:leader="none"/>
        </w:tabs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/>
        </w:rPr>
        <w:t>a</w:t>
      </w:r>
    </w:p>
    <w:p>
      <w:pPr>
        <w:pStyle w:val="Teksttreci4"/>
        <w:tabs>
          <w:tab w:val="clear" w:pos="706"/>
          <w:tab w:val="left" w:pos="7867" w:leader="dot"/>
        </w:tabs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 następującej treśc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1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1. W wyniku zapytania ofertowego, według Wewnętrznego Regulaminu Udzielania Zamówień Publicznych do kwoty 30 000 euro Gminy Jarczów, Wykonawca zobowiązuje się do wykonania przedmiotu umowy, polegającego na: </w:t>
      </w:r>
      <w:r>
        <w:rPr>
          <w:rFonts w:eastAsia="Calibri" w:cs="Calibri"/>
          <w:b/>
          <w:bCs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„</w:t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Wykonanie dokumentacji projektowo-kosztorysowej dla zadania pn:  Budowa drogi gminnej w miejscowości Gródek Kolonia o numerze 111934L”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Wykonawca zobowiązuje się do wykonania przedmiotu umowy z należytą starannością, zgodnie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z ofertą Wykonawcy (stanowiącą Załącznik nr 1 do Umowy), Opisem przedmiotu zamówienia,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(Załącznik nr 2 do Umowy), zasadami współczesnej wiedzy technicznej, organizacyjnej, normam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aństwowymi i obowiązującymi przepisam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2</w:t>
      </w:r>
    </w:p>
    <w:p>
      <w:pPr>
        <w:pStyle w:val="Normal"/>
        <w:spacing w:lineRule="auto" w:line="360"/>
        <w:rPr/>
      </w:pPr>
      <w:r>
        <w:rPr>
          <w:lang w:val="pl-PL"/>
        </w:rPr>
        <w:t>Termin realizacji przedmiotu umowy:</w:t>
      </w:r>
      <w:r>
        <w:rPr>
          <w:b/>
          <w:bCs/>
          <w:lang w:val="pl-PL"/>
        </w:rPr>
        <w:t xml:space="preserve"> 31.03.2016</w:t>
      </w:r>
      <w:r>
        <w:rPr>
          <w:b/>
          <w:bCs/>
          <w:i w:val="false"/>
          <w:sz w:val="24"/>
          <w:szCs w:val="24"/>
          <w:lang w:val="pl-PL"/>
        </w:rPr>
        <w:t>r.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sz w:val="24"/>
          <w:szCs w:val="24"/>
          <w:lang w:val="pl-PL"/>
        </w:rPr>
      </w:pPr>
      <w:r>
        <w:rPr>
          <w:b w:val="false"/>
          <w:bCs w:val="false"/>
          <w:i w:val="false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3</w:t>
      </w:r>
    </w:p>
    <w:p>
      <w:pPr>
        <w:pStyle w:val="Normal"/>
        <w:rPr>
          <w:lang w:val="pl-PL"/>
        </w:rPr>
      </w:pPr>
      <w:r>
        <w:rPr>
          <w:lang w:val="pl-PL"/>
        </w:rPr>
        <w:t>Warunki odbioru Dokumentacji są następujące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1. Jako kompletną uznaje się Dokumentację zawierającą wszystkie opracowania wyszczególnione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w Załączniku nr 2 do Umowy- czyli zapytaniu ofertowym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Dokumentem potwierdzającym przyjęcie kompletnej i poprawnej Dokumentacji przez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mawiającego jest bezusterkowy protokół zdawczo – odbiorczy. Strony uzgadniają, że termi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określony w § 2 oznacza termin podpisania bezusterkowego protokołu zdawczo – odbiorczego,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zy czym Zamawiający zastrzega sobie termin do 14 dni na przeprowadzenie weryfikacj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zekazanej Dokumentacji przed podpisaniem protokołu zdawczo – odbiorczeg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3. Zamawiający zobowiązuje się zawiadomić Wykonawcę o zauważonych wadach w wykonanej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Dokumentacji w terminie do 14 dni od daty jej otrzymani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4. Zamawiający podpisze protokół zdawczo – odbiorczy, stwierdzający bezusterkowe wykonanie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zedmiotu umowy w terminie do 14 dni od daty otrzymania Dokumentacji, a w przypadku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wierdzenia wad w Dokumentacji, termin 14 dni liczony będzie od daty usunięcia stwierdzonych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ad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4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1. Wykonawca otrzyma wynagrodzenie ryczałtowe za wykonanie przedmiotu umowy, zgodnie z ofertą Wykonawcy (Załącznik nr 1 do Umowy), w wysokości:</w:t>
      </w:r>
    </w:p>
    <w:p>
      <w:pPr>
        <w:pStyle w:val="Normal"/>
        <w:spacing w:lineRule="auto" w:line="360"/>
        <w:rPr/>
      </w:pPr>
      <w:r>
        <w:rPr>
          <w:lang w:val="pl-PL"/>
        </w:rPr>
        <w:t>wartość brutto...............................</w:t>
      </w:r>
      <w:r>
        <w:rPr>
          <w:b/>
          <w:bCs/>
          <w:lang w:val="pl-PL"/>
        </w:rPr>
        <w:t xml:space="preserve"> zł</w:t>
      </w:r>
    </w:p>
    <w:p>
      <w:pPr>
        <w:pStyle w:val="Normal"/>
        <w:spacing w:lineRule="auto" w:line="360"/>
        <w:rPr/>
      </w:pPr>
      <w:r>
        <w:rPr>
          <w:lang w:val="pl-PL"/>
        </w:rPr>
        <w:t>słownie: ..................</w:t>
      </w:r>
      <w:r>
        <w:rPr>
          <w:b/>
          <w:bCs/>
          <w:lang w:val="pl-PL"/>
        </w:rPr>
        <w:t>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Cena powyższa wynika ze złożonej przez Wykonawcę oferty w ramach prowadzonego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pytania ofertowego z dnia .........................r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5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1. Rozliczenie za wykonanie przedmiotu umowy nastąpi po podpisaniu protokołu zdawczo –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odbiorczego, zgodnie z § 3 niniejszej Umowy, stwierdzającego opracowanie przedmiotu umowy bez wad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Wykonawca wystawi fakturę na podstawie podpisanego przez Strony protokołu zdawczo –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odbiorczego stwierdzającego wykonanie przedmiotu Umowy bez wad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3. Zapłata faktury nastąpi w formie przelewu na rachunek bankowy, wskazany przez Wykonawcę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na fakturze, w terminie 30 dni od daty wpływu do Zamawiającego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6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1. Wykonawca zapłaci Zamawiającemu karę umowną - 10% wartości umownej brutto za odstąpienie od Umowy z przyczyn niezależnych od Zamawiająceg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Zamawiający ma prawo do obciążenia Wykonawcy karą umowną w przypadku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1. opóźnienia w oddaniu przedmiotu umowy w wysokości 0,1% wartości umowy brutto za każd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dzień opóźnienia,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3. Zamawiający zastrzega sobie prawo dochodzenia odszkodowania na zasadach ogólnych, jeżel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kara nie pokrywa powstałej szkod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4. Strony Umowy uzgadniają, że Zamawiający ma prawo pomniejszyć fakturę Wykonawc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o bezspornie naliczone kar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7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1. Strony wprowadzają odpowiedzialność z tytułu rękojmi za wad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. Okres obowiązywania gwarancji rękojmi wynosi 36 miesięcy od daty odbioru przez Strony Dokumentacj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3. Wykonawca zobowiązuje się do nieodpłatnego usunięcia wszelkich błędów i braków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Dokumentacji, które zostaną stwierdzone w trakcie realizacji zadania. Zamawiający zastrzeg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obie prawo do obciążenia Wykonawcy kosztami w przypadku stwierdzenia błędów lub braków,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które wpłyną na zwiększenie wartości zadania realizowanego na podstawie Dokumentacj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8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amawiający  zastrzega możliwość zmiany umowy oraz przesunięcie terminu wykonania zamówienia w następujących przypadkach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- na skutek nie wykonania umowy przez wykonawce ze względu na niekorzystne warunki atmosferyczne tj: zaśnieżenie terenu objętego przedmiotem umowy,długotrwałe ulewy uniemożliwiające prace. 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ykonawca przed terminem określonym tj (31.03.2016r.) w przypadku trudności z realizacją zamówienia winien wystąpić z pismem do Zamawiającego uzasadniającym dokonania zmian umowy. Wszelkie zmiany i uzupełnienia Umowy wymagają aneksu w formie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9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odwykonawcy</w:t>
      </w:r>
    </w:p>
    <w:p>
      <w:pPr>
        <w:pStyle w:val="Normal"/>
        <w:spacing w:lineRule="auto" w:line="360"/>
        <w:rPr>
          <w:rFonts w:ascii="serif" w:hAnsi="serif" w:cs="serif"/>
          <w:b/>
          <w:b/>
          <w:bCs/>
          <w:sz w:val="24"/>
          <w:szCs w:val="24"/>
        </w:rPr>
      </w:pPr>
      <w:r>
        <w:rPr>
          <w:rFonts w:cs="serif" w:ascii="serif" w:hAnsi="serif"/>
          <w:b/>
          <w:bCs/>
          <w:sz w:val="24"/>
          <w:szCs w:val="24"/>
        </w:rPr>
        <w:t xml:space="preserve">1.Wykonawca oświadcza, iż do realizacji przedmiotu umowy (zatrudni/ nie zatrudni podwykonawców.) 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Wykonawca ponosi pełną odpowiedzialności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rzez umowy o podwykonawstwo strony rozumieją pisemne umowy o charakterze odpłatnym, których przedmiotem są usługi, dostawy stanowiące część niniejszej umowy, a co najmniej jednym innym podmiotem (podwykonawcą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4.W przypadku, gdy Wykonawca zamierza zatrudnić podwykonawców do realizacji przedmiotu umowy- zobowiązany jest zawiadomić o tym fakcie Zamawiającego. W przypadku ujawnienia się podwykonawców na etapie realizacji zamówienia, Wykonawca zobowiązany jest do zawarcia stosownego aneksu do umowy wskazującego część zamówienia, która zostanie powierzona Podwykonawcy do realizacji. </w:t>
      </w:r>
    </w:p>
    <w:p>
      <w:pPr>
        <w:pStyle w:val="Normal"/>
        <w:spacing w:lineRule="auto" w:line="360"/>
        <w:jc w:val="left"/>
        <w:rPr>
          <w:rFonts w:ascii="serif" w:hAnsi="serif" w:cs="serif"/>
          <w:b/>
          <w:b/>
          <w:bCs/>
          <w:sz w:val="24"/>
          <w:szCs w:val="24"/>
          <w:lang w:val="pl-PL"/>
        </w:rPr>
      </w:pPr>
      <w:r>
        <w:rPr>
          <w:rFonts w:cs="serif" w:ascii="serif" w:hAnsi="serif"/>
          <w:b/>
          <w:bCs/>
          <w:sz w:val="24"/>
          <w:szCs w:val="24"/>
          <w:lang w:val="pl-PL"/>
        </w:rPr>
        <w:t>5.Wykonawca zobowiązany jest zawrzeć z podwykonawcą umowę, której zapisy nie będą naruszały postanowień niniejszej umowy</w:t>
      </w:r>
    </w:p>
    <w:p>
      <w:pPr>
        <w:pStyle w:val="Normal"/>
        <w:spacing w:lineRule="auto" w:line="360"/>
        <w:rPr>
          <w:rFonts w:ascii="serif" w:hAnsi="serif" w:cs="serif"/>
          <w:b/>
          <w:b/>
          <w:bCs/>
          <w:sz w:val="24"/>
          <w:szCs w:val="24"/>
          <w:lang w:val="pl-PL"/>
        </w:rPr>
      </w:pPr>
      <w:r>
        <w:rPr>
          <w:rFonts w:cs="serif" w:ascii="serif" w:hAnsi="serif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10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W sprawach nie regulowanych niniejszą Umową, mają zastosowanie przepisy Kodeksu Cywilneg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prawy sporne mogące wyniknąć z realizacji niniejszej Umowy rozstrzygnięte będą przez sąd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wszechny, właściwy dla siedziby Zamawiającego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pl-PL"/>
        </w:rPr>
        <w:t>§</w:t>
      </w:r>
      <w:r>
        <w:rPr>
          <w:b/>
          <w:bCs/>
          <w:lang w:val="pl-PL"/>
        </w:rPr>
        <w:t>11</w:t>
      </w:r>
    </w:p>
    <w:p>
      <w:pPr>
        <w:pStyle w:val="Normal"/>
        <w:tabs>
          <w:tab w:val="clear" w:pos="706"/>
          <w:tab w:val="left" w:pos="397" w:leader="none"/>
        </w:tabs>
        <w:spacing w:lineRule="auto" w:line="360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Integralną częścią umowy jest oferta wykonawcy oraz zapytanie ofertowe ze szczegółowym opisem przedmiotu zamówienia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12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Umowa sporządzona została w dwóch jednobrzmiących egzemplarzach, 1 egzemplarz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dla Zamawiającego, 1 egzemplarz dla Wykonawc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l-PL"/>
        </w:rPr>
      </w:pPr>
      <w:r>
        <w:rPr>
          <w:lang w:val="pl-PL"/>
        </w:rPr>
        <w:t>Załącznik nr 1 – Oferta Wykonawcy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pl-PL"/>
        </w:rPr>
      </w:pPr>
      <w:r>
        <w:rPr>
          <w:lang w:val="pl-PL"/>
        </w:rPr>
        <w:t>Załącznik nr 2 – Opis przedmiotu zamówienia</w:t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  <w:t>ZAMAWIAJĄCY</w:t>
        <w:tab/>
        <w:tab/>
        <w:tab/>
        <w:tab/>
        <w:tab/>
        <w:tab/>
        <w:tab/>
        <w:tab/>
        <w:t xml:space="preserve">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WWTekstpodstawowy2">
    <w:name w:val="WW-Tekst podstawowy 2"/>
    <w:basedOn w:val="WWDomylnie"/>
    <w:qFormat/>
    <w:pPr>
      <w:spacing w:lineRule="auto" w:line="480" w:before="0" w:after="120"/>
    </w:pPr>
    <w:rPr>
      <w:rFonts w:ascii="Times New Roman" w:hAnsi="Times New Roman" w:eastAsia="Arial Unicode MS" w:cs="Tahoma"/>
      <w:i w:val="false"/>
      <w:iCs w:val="false"/>
      <w:sz w:val="24"/>
      <w:szCs w:val="24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11-13T06:25:50Z</dcterms:modified>
  <cp:revision>17</cp:revision>
  <dc:subject/>
  <dc:title/>
</cp:coreProperties>
</file>